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>
          <w:color w:val="999999"/>
        </w:rPr>
        <w:t xml:space="preserve">       </w:t>
      </w:r>
      <w:r>
        <w:rPr>
          <w:color w:val="999999"/>
        </w:rPr>
        <mc:AlternateContent>
          <mc:Choice Requires="wps">
            <w:drawing>
              <wp:inline distT="0" distB="0" distL="0" distR="0">
                <wp:extent cx="8505825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72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9 заповедей родителей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69696" stroked="t" o:allowincell="f" style="position:absolute;margin-left:0pt;margin-top:-85.55pt;width:669.7pt;height:85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9 заповедей родителей:</w:t>
                      </w:r>
                    </w:p>
                  </w:txbxContent>
                </v:textbox>
                <v:path textpathok="t"/>
                <v:textpath on="t" fitshape="t" string="9 заповедей родителей:" style="font-family:&quot;Impact&quot;;font-size:12pt"/>
                <v:fill o:detectmouseclick="t" type="solid" color2="#696969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ка постоянно критикуют, он учится ненавидеть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ок живет во вражде, он учится агрессивност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ка высмеивают, он становится замкнутым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ок растет в упреках, он учится жить с чувством вины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ок растет в терпимости, он учится понимать других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ка подбадривают, он учится верить в себ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ка хвалят, он учится быть добрым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Если ребенок растет в честности, он учится быть справедливым».</w:t>
      </w:r>
    </w:p>
    <w:p>
      <w:pPr>
        <w:sectPr>
          <w:type w:val="nextPage"/>
          <w:pgSz w:orient="landscape" w:w="16838" w:h="11906"/>
          <w:pgMar w:left="1134" w:right="1134" w:gutter="0" w:header="0" w:top="1646" w:footer="0" w:bottom="108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«Если ребенок растет в безопасности, он учится верить в люд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4409440" cy="513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28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ши советы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silver" stroked="t" o:allowincell="f" style="position:absolute;margin-left:0pt;margin-top:-40.5pt;width:347.15pt;height:40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ши советы:</w:t>
                      </w:r>
                    </w:p>
                  </w:txbxContent>
                </v:textbox>
                <v:path textpathok="t"/>
                <v:textpath on="t" fitshape="t" string="Наши советы:" style="font-family:&quot;Impact&quot;;font-size:12pt"/>
                <v:fill o:detectmouseclick="t" type="solid" color2="#3f3f3f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 ждите, что ребенок будет таким, как Вы, хотите. Помогите ему стать самим собой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 вымещайте на ребенке свои обиды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 относитесь к его проблемам свысока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 унижайте никог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</w:tabs>
        <w:spacing w:lineRule="auto" w:line="36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мейте любить не только своего, но и чужо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юбите своего ребенка любым неталантливым, неудачливым, слабым.</w:t>
      </w:r>
    </w:p>
    <w:p>
      <w:pPr>
        <w:sectPr>
          <w:type w:val="nextPage"/>
          <w:pgSz w:orient="landscape" w:w="16838" w:h="11906"/>
          <w:pgMar w:left="899" w:right="1134" w:gutter="0" w:header="0" w:top="851" w:footer="0" w:bottom="42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. Общаясь с ним, радуйтесь, потому что ребенок это праздник, который пока еще с Вами.</w:t>
      </w:r>
    </w:p>
    <w:p>
      <w:pPr>
        <w:pStyle w:val="Normal"/>
        <w:rPr/>
      </w:pPr>
      <w:r>
        <w:rPr>
          <w:sz w:val="44"/>
          <w:szCs w:val="44"/>
        </w:rPr>
        <w:t xml:space="preserve">Все мы, родители, конечно же, стремимся к тому, чтобы у нас сложились добрые отношения со своим ребёнком, чтобы мы для них были примером и авторитетом, чтобы в семье царили любовь и взаимоуважение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 ваши устремления достигнут цели, если вы: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Знаете, что доверие – основное правило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Всегда своим детям говорите правду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Стараетесь быть примером для ребёнка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Уважаете ребёнка, как личность, имеющую право на свою точку зрения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Учите правильно оценивать свои поступки и поступки других детей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Советуетесь с ребёнком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Не ставите целью добиться полного послушания с первого слова, даёте возможность убедиться ребёнку, в чём он прав или не прав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Постоянно читаете вслух своему ребёнку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Осуждая  ребёнка за поступок, вспоминайте себя в его возрасте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Знаете друзей своего ребёнка и приглашаете их в дом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Вечером всей семьёй обсуждаете, как прошёл день.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ка родителям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Ребёнок учится тому,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Что видит у себя в дому –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Родители – пример ему.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Кто при жене и детях груб,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Кому язык распутства люб,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Пусть помнит, что с лихвой получит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От них всё то, чему их учит.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Коль видят нас и слышат дети,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Мы за дела свои в ответе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И за слова – легко толкнуть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Детей на нехороший путь!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Держи в приличии свой дом,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Чтобы не каяться потом!!!</w:t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107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</w:t>
      </w:r>
      <w:r>
        <w:rPr>
          <w:sz w:val="44"/>
          <w:szCs w:val="44"/>
        </w:rPr>
        <w:t>В. Бранд</w:t>
      </w:r>
    </w:p>
    <w:p>
      <w:pPr>
        <w:pStyle w:val="Normal"/>
        <w:tabs>
          <w:tab w:val="clear" w:pos="708"/>
          <w:tab w:val="left" w:pos="37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077" w:right="107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5:09:00Z</dcterms:created>
  <dc:creator>User</dc:creator>
  <dc:description/>
  <cp:keywords/>
  <dc:language>en-US</dc:language>
  <cp:lastModifiedBy>корнев</cp:lastModifiedBy>
  <dcterms:modified xsi:type="dcterms:W3CDTF">2012-02-25T07:11:00Z</dcterms:modified>
  <cp:revision>11</cp:revision>
  <dc:subject/>
  <dc:title> </dc:title>
</cp:coreProperties>
</file>