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Центр развития ребенка – «Детский сад № 91 «Яблонь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теллектуальная иг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По следам великого земляка»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вященная  300-летию со  дня рожд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.В.Ломонос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подготовительная групп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воспитатели: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Нистратова Н.В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музыкальный руководитель: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пова М.А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МДОУ №91 «Яблонька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. Северодвинск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011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Чтение рассказов о жизни и творчестве М.В. Ломоносов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ссматривание иллюстраций, книг по тем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с картой Архангельской области, знакомство с                           расположением и названиями  городов и сел Архангельской обла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учивание музыкального реперту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ставка книг о М.В. Ломоносов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ртрет М.В. Ломоносо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удиозапись Северного Академического хор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териал к опытам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крипичный ключ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ревянные ложк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ве магнитные доски и магниты, схемы мозаик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ультимедийная установка, презентация на тему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М.В. Ломоносов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нтеллектуальной игр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следам великого земля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ти заходят в зал под песню «Архангельский край» в исполнении «Северного академического  хор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rPr/>
      </w:pPr>
      <w:r>
        <w:rPr>
          <w:b/>
          <w:sz w:val="28"/>
          <w:szCs w:val="28"/>
          <w:u w:val="single"/>
        </w:rPr>
        <w:t>Вед1:</w:t>
      </w:r>
      <w:r>
        <w:rPr>
          <w:sz w:val="28"/>
          <w:szCs w:val="28"/>
        </w:rPr>
        <w:t xml:space="preserve">          Наш земляк известен в мире,</w:t>
      </w:r>
    </w:p>
    <w:p>
      <w:pPr>
        <w:pStyle w:val="Normal"/>
        <w:ind w:left="180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 ученый и поэт,</w:t>
      </w:r>
    </w:p>
    <w:p>
      <w:pPr>
        <w:pStyle w:val="Normal"/>
        <w:ind w:left="180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дел секретами мозаики,</w:t>
      </w:r>
    </w:p>
    <w:p>
      <w:pPr>
        <w:pStyle w:val="Normal"/>
        <w:ind w:left="180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неру изучал, был математиком,</w:t>
      </w:r>
    </w:p>
    <w:p>
      <w:pPr>
        <w:pStyle w:val="Normal"/>
        <w:ind w:left="180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человек-университет,</w:t>
      </w:r>
    </w:p>
    <w:p>
      <w:pPr>
        <w:pStyle w:val="Normal"/>
        <w:ind w:left="180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знаменит на целый свет.</w:t>
      </w:r>
    </w:p>
    <w:p>
      <w:pPr>
        <w:pStyle w:val="Normal"/>
        <w:ind w:left="180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то это? (ответы детей)</w:t>
      </w:r>
      <w:r>
        <w:rPr>
          <w:rFonts w:eastAsia="+mn-ea" w:cs="+mn-cs" w:ascii="Calibri" w:hAnsi="Calibri"/>
          <w:color w:val="898989"/>
          <w:kern w:val="2"/>
          <w:sz w:val="64"/>
          <w:szCs w:val="6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2:</w:t>
      </w:r>
      <w:r>
        <w:rPr>
          <w:sz w:val="28"/>
          <w:szCs w:val="28"/>
        </w:rPr>
        <w:t xml:space="preserve">  В этом году мы будем отмечать 300-летие М.В, Ломоносова. Я вас приглашаю посмотреть фильм о жизни М.В. Ломон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ентация « М.В. Ломоносов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коло 300 лет назад в рыбацкой деревушке на севере России, близ г.Холмогоры рос здоровый и крепкий мальчик. Звали его Михайлой Ломоносовым. </w:t>
      </w:r>
    </w:p>
    <w:p>
      <w:pPr>
        <w:pStyle w:val="Normal"/>
        <w:spacing w:lineRule="auto" w:line="360"/>
        <w:ind w:firstLine="708"/>
        <w:rPr>
          <w:rFonts w:ascii="Calibri" w:hAnsi="Calibri" w:eastAsia="+mj-ea" w:cs="+mj-cs"/>
          <w:color w:val="000000"/>
          <w:kern w:val="2"/>
          <w:sz w:val="80"/>
          <w:szCs w:val="80"/>
        </w:rPr>
      </w:pPr>
      <w:r>
        <w:rPr>
          <w:sz w:val="28"/>
          <w:szCs w:val="28"/>
        </w:rPr>
        <w:t>Сын крестьянина Василия Дорофеевича Ломоносова, Михайло до 10 лет жил в доме дяди отца, Луки Леонтьевича, морехода и зверобоя. Только в 1722 году смог его отец приобрести собственный дом и закрепить за собой 34 сажени пахотной земли.</w:t>
      </w:r>
      <w:r>
        <w:rPr>
          <w:rFonts w:eastAsia="+mj-ea" w:cs="+mj-cs" w:ascii="Calibri" w:hAnsi="Calibri"/>
          <w:color w:val="000000"/>
          <w:kern w:val="2"/>
          <w:sz w:val="48"/>
          <w:szCs w:val="48"/>
        </w:rPr>
        <w:t xml:space="preserve"> </w:t>
      </w:r>
      <w:r>
        <w:rPr>
          <w:sz w:val="28"/>
          <w:szCs w:val="28"/>
        </w:rPr>
        <w:t>Но главной гордостью семьи стало новое судно «Святой Архангел Михаил» построенное крестьянином соседней волости.</w:t>
        <w:br/>
        <w:tab/>
        <w:t>На этом судне юный Михайло Ломоносов ходил с отцом в  моря. В этих трудных походах на промысел морского зверя закалялось его сердце и мужал характер. Ломоносов рано научился грамоте, прочел все книги, которые мог достать.</w:t>
      </w:r>
      <w:r>
        <w:rPr>
          <w:rFonts w:eastAsia="+mj-ea" w:cs="+mj-cs" w:ascii="Calibri" w:hAnsi="Calibri"/>
          <w:color w:val="000000"/>
          <w:kern w:val="2"/>
          <w:sz w:val="80"/>
          <w:szCs w:val="80"/>
        </w:rPr>
        <w:t xml:space="preserve"> </w:t>
      </w:r>
    </w:p>
    <w:p>
      <w:pPr>
        <w:pStyle w:val="Normal"/>
        <w:spacing w:lineRule="auto" w:line="360"/>
        <w:ind w:firstLine="708"/>
        <w:rPr>
          <w:rFonts w:ascii="Calibri" w:hAnsi="Calibri" w:eastAsia="+mj-ea" w:cs="+mj-cs"/>
          <w:color w:val="000000"/>
          <w:kern w:val="2"/>
          <w:sz w:val="80"/>
          <w:szCs w:val="80"/>
        </w:rPr>
      </w:pPr>
      <w:r>
        <w:rPr>
          <w:sz w:val="28"/>
          <w:szCs w:val="28"/>
        </w:rPr>
        <w:t>Ломоносов имел отца  по натуре доброго человека и злую, завистливую мачеху, которая не понимала его стремления к знаниям, поэтому, М.В. Ломоносов был вынужден покинуть отчий до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орозным декабрьским днем 1730 года отправился девятнадцатилетний юноша с рыбным обозом в Москву, выпросив у соседа Фомы Шубного кафтан и заняв три рубля.</w:t>
      </w:r>
      <w:r>
        <w:rPr>
          <w:rFonts w:eastAsia="+mj-ea" w:cs="+mj-cs" w:ascii="Calibri" w:hAnsi="Calibri"/>
          <w:color w:val="000000"/>
          <w:kern w:val="2"/>
          <w:sz w:val="56"/>
          <w:szCs w:val="56"/>
        </w:rPr>
        <w:t xml:space="preserve"> </w:t>
      </w:r>
      <w:r>
        <w:rPr>
          <w:sz w:val="28"/>
          <w:szCs w:val="28"/>
        </w:rPr>
        <w:t>Несмотря на его взрослые лета, Михайло   определили в самый низший класс, т.к. он не знал латинского языка.</w:t>
        <w:br/>
        <w:t xml:space="preserve">          Через полгода он был переведён в следующий класс. За 5 лет он прошёл курс школы, выучился латинскому и греческому языкам.</w:t>
      </w:r>
      <w:r>
        <w:rPr>
          <w:rFonts w:eastAsia="+mj-ea" w:cs="+mj-cs" w:ascii="Calibri" w:hAnsi="Calibri"/>
          <w:color w:val="000000"/>
          <w:kern w:val="2"/>
          <w:sz w:val="56"/>
          <w:szCs w:val="56"/>
        </w:rPr>
        <w:t xml:space="preserve"> </w:t>
      </w:r>
      <w:r>
        <w:rPr>
          <w:rFonts w:eastAsia="+mj-ea"/>
          <w:color w:val="000000"/>
          <w:kern w:val="2"/>
          <w:sz w:val="28"/>
          <w:szCs w:val="28"/>
        </w:rPr>
        <w:t>После учебы в университете, а так же за границей М.В. Ломоносову было присвоено звание профессора химии.</w:t>
      </w:r>
    </w:p>
    <w:p>
      <w:pPr>
        <w:pStyle w:val="Normal"/>
        <w:spacing w:lineRule="auto" w:line="360"/>
        <w:ind w:firstLine="708"/>
        <w:rPr>
          <w:rFonts w:ascii="Calibri" w:hAnsi="Calibri" w:eastAsia="+mj-ea" w:cs="+mj-cs"/>
          <w:color w:val="000000"/>
          <w:kern w:val="2"/>
          <w:sz w:val="56"/>
          <w:szCs w:val="56"/>
        </w:rPr>
      </w:pPr>
      <w:r>
        <w:rPr>
          <w:bCs/>
          <w:sz w:val="28"/>
          <w:szCs w:val="28"/>
        </w:rPr>
        <w:t>В 1748 он создал химическую лабораторию, в которой проводил научные исследования, в том числе разрабатывал состав стекла, фарфора и смальты, которую использовал для своих мозаик.</w:t>
      </w:r>
      <w:r>
        <w:rPr>
          <w:rFonts w:eastAsia="+mj-ea" w:cs="+mj-cs" w:ascii="Calibri" w:hAnsi="Calibri"/>
          <w:color w:val="000000"/>
          <w:kern w:val="2"/>
          <w:sz w:val="56"/>
          <w:szCs w:val="56"/>
        </w:rPr>
        <w:t xml:space="preserve">    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rFonts w:eastAsia="Calibri" w:cs="Calibri" w:ascii="Calibri" w:hAnsi="Calibri"/>
          <w:color w:val="000000"/>
          <w:kern w:val="2"/>
          <w:sz w:val="56"/>
          <w:szCs w:val="56"/>
        </w:rPr>
        <w:t xml:space="preserve">  </w:t>
      </w:r>
      <w:r>
        <w:rPr>
          <w:bCs/>
          <w:sz w:val="28"/>
          <w:szCs w:val="28"/>
        </w:rPr>
        <w:t>Ломоносов интересовался вопросами астрономии. Он с увлечением занимался сам наблюдениями за небесными светилами. Необыкновенная широта и многообразие астрономических знаний учёного поражают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Сегодня во многих городах  и селах есть памятники, посвященные </w:t>
        <w:br/>
        <w:t xml:space="preserve">М.В. Ломоносову, улицы и площади, названные в его честь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одине М.В.Ломоносова в  центре села  стоит одноэтажное здание. По преданию, оно поставлено на месте дома Ломоносовых. Сейчас в здании разместился музей. </w:t>
      </w:r>
      <w:r>
        <w:rPr>
          <w:sz w:val="28"/>
          <w:szCs w:val="28"/>
        </w:rPr>
        <w:t>От музея недалеко до здания школы, перед которым с 1958 года стоит памятник М.В. Ломоносову.</w:t>
      </w:r>
    </w:p>
    <w:p>
      <w:pPr>
        <w:pStyle w:val="Normal"/>
        <w:spacing w:lineRule="auto" w:line="360"/>
        <w:ind w:firstLine="708"/>
        <w:rPr>
          <w:rFonts w:ascii="Calibri" w:hAnsi="Calibri" w:eastAsia="+mj-ea" w:cs="+mj-cs"/>
          <w:color w:val="000000"/>
          <w:kern w:val="2"/>
          <w:sz w:val="56"/>
          <w:szCs w:val="5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ства на памятник М.В. Ломоносову в городе Архангельске собирала вся Россия.</w:t>
      </w:r>
      <w:r>
        <w:rPr>
          <w:rFonts w:eastAsia="+mj-ea" w:cs="+mj-cs" w:ascii="Calibri" w:hAnsi="Calibri"/>
          <w:color w:val="000000"/>
          <w:kern w:val="2"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708"/>
        <w:rPr>
          <w:rFonts w:eastAsia="+mj-ea"/>
          <w:color w:val="000000"/>
          <w:kern w:val="2"/>
          <w:sz w:val="28"/>
          <w:szCs w:val="28"/>
        </w:rPr>
      </w:pPr>
      <w:r>
        <w:rPr>
          <w:rFonts w:eastAsia="+mj-ea"/>
          <w:color w:val="000000"/>
          <w:kern w:val="2"/>
          <w:sz w:val="28"/>
          <w:szCs w:val="28"/>
        </w:rPr>
        <w:t>В  Северодвинске есть площадь имени М.В. Ломоносове, в центре которой стоит памятник великому ученому.  Самая длинная улица нашего города названа в честь нашего земляка – улицей Ломоносова</w:t>
      </w:r>
    </w:p>
    <w:p>
      <w:pPr>
        <w:pStyle w:val="Normal"/>
        <w:ind w:firstLine="708"/>
        <w:rPr>
          <w:rFonts w:eastAsia="+mj-ea"/>
          <w:color w:val="000000"/>
          <w:kern w:val="2"/>
          <w:sz w:val="28"/>
          <w:szCs w:val="28"/>
        </w:rPr>
      </w:pPr>
      <w:r>
        <w:rPr>
          <w:rFonts w:eastAsia="+mj-ea"/>
          <w:color w:val="000000"/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 1:</w:t>
      </w:r>
      <w:r>
        <w:rPr>
          <w:sz w:val="28"/>
          <w:szCs w:val="28"/>
        </w:rPr>
        <w:t xml:space="preserve"> А сейчас я приглашаю ребят прочесть стихотворение Владимира Виноградского о М.В. Ломонос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260"/>
        <w:rPr/>
      </w:pPr>
      <w:r>
        <w:rPr>
          <w:sz w:val="28"/>
          <w:szCs w:val="28"/>
        </w:rPr>
        <w:t>1 ребенок: Той странной верности науке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ивятся люди до сих пор…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ел, от мороза пряча руки,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Москву ходок из Холмогор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2 ребенок: Крутая вьюга замела 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оза северного след,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ничего ещё не знала 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сква про университет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/>
      </w:pPr>
      <w:r>
        <w:rPr>
          <w:sz w:val="28"/>
          <w:szCs w:val="28"/>
        </w:rPr>
        <w:t>3 ребенок: В котомке лук и корка хлеба,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он предвидел эту быль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гда в распахнутое небо,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нзился твой высокий шпиль,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гда смирится космос грозный,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ымет атомы рука,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станет он одетый в бронзу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ред Россией на века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1:</w:t>
      </w:r>
      <w:r>
        <w:rPr>
          <w:sz w:val="28"/>
          <w:szCs w:val="28"/>
        </w:rPr>
        <w:t xml:space="preserve"> Много великих людей родилось в нашем красивом северном кра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я всем детям предлагаю исполнить замечательную песню, которая так и называется «Наш кр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«Наш край» </w:t>
      </w:r>
    </w:p>
    <w:p>
      <w:pPr>
        <w:pStyle w:val="Normal"/>
        <w:rPr/>
      </w:pPr>
      <w:r>
        <w:rPr>
          <w:sz w:val="28"/>
          <w:szCs w:val="28"/>
        </w:rPr>
        <w:t>музыка Д.И Кобал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А. Прише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2</w:t>
      </w:r>
      <w:r>
        <w:rPr>
          <w:sz w:val="28"/>
          <w:szCs w:val="28"/>
        </w:rPr>
        <w:t>: Богат и красив наш край поморский, здесь живут люди с сильным характером, смелые, умные, такие как был М.В. Ломон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нство из вас и ваших родителей тоже родились на эт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редлагаем вам показать себя и проверить ваш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1:</w:t>
      </w:r>
      <w:r>
        <w:rPr>
          <w:sz w:val="28"/>
          <w:szCs w:val="28"/>
        </w:rPr>
        <w:t xml:space="preserve"> В нашей игре принимают участие две команды. И сейчас мы вам их представим: первая команда – «Помо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торая команда – «Университ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2: </w:t>
      </w:r>
      <w:r>
        <w:rPr>
          <w:sz w:val="28"/>
          <w:szCs w:val="28"/>
        </w:rPr>
        <w:t xml:space="preserve">М.В. Ломоносов внес большой вклад в развитие русской словесности. Он писал оды и издал первую грамматику на русском язы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конкурс нашей игры так и называется </w:t>
      </w:r>
      <w:r>
        <w:rPr>
          <w:b/>
          <w:sz w:val="28"/>
          <w:szCs w:val="28"/>
          <w:u w:val="single"/>
        </w:rPr>
        <w:t>«Конкурс словес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конкурсе мы проверим вас,  знаете ли вы, что означают некоторые север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такие поморы? Правильный отв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люди, живущие на побережье Белого мор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Белое море называют Белым?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Легенда: Поморы рассказывают, упала звезда в море, и осветила его воды своим светом, вот поэтому вода в нем светлая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 означает слово берея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музыкальный инструмент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бирательница яго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хлеб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Что такое граби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рабли для сбора лист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 черпак для сбора я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Раньше человека, идущего из леса спрашивали: «Много ягод награбил?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сиверко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еверный вете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северное сия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тряк- эт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лесная ягод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мельница с деревянными крыл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лохами называю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веселых скоморохов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северное сия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Шаркунок – это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узыкальный инструмент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увь для старых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 2:</w:t>
      </w:r>
      <w:r>
        <w:rPr>
          <w:sz w:val="28"/>
          <w:szCs w:val="28"/>
        </w:rPr>
        <w:t xml:space="preserve">   Молодцы ребята! Умеете вы вслушиваться в слова. Пока жюри подводит итоги, мы объявляем музыкальную паузу (выставляется  скрипичный клю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   Мы на Севере жив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кусны шанежки печ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частушек много 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сейчас пере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еверные частуш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Ой, подружка доро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ходи со мной  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заставим гармони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тора  часа 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 У меня четыре  шали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ятая пуховая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одна я боевая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я семья весё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 Пойду  плясать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вой  качну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 карими  глазами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лекать  нач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 Я не папкин сын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е мамкин сын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а ёлке рос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ня  ветер  сн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 Я не папкин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е мамк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а улице  росла</w:t>
        <w:br/>
        <w:t xml:space="preserve">    Меня  курица  снес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  Ой, топну  ногой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 притопну  другой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я не  топочу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 равно  плясать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не  не надо  сто  горошин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 одну  горошину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 не надо сто девчонок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одну  хорошую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орили  гармониста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армонь  просит выходной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бираем  гармониста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правляемся  до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1</w:t>
      </w:r>
      <w:r>
        <w:rPr>
          <w:sz w:val="28"/>
          <w:szCs w:val="28"/>
        </w:rPr>
        <w:t xml:space="preserve">:  У М.В.Ломоносова  была своя лаборатория, где он любил проводить опыты по физике и хим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свое мастерство представят семьи: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едставленного эксперимента вы должны задать вопрос своим сопер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курс  «Хочу все знать»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 конкурсе были представлены следующие эксперименты:</w:t>
      </w:r>
    </w:p>
    <w:p>
      <w:pPr>
        <w:pStyle w:val="Normal"/>
        <w:rPr/>
      </w:pPr>
      <w:r>
        <w:rPr>
          <w:sz w:val="28"/>
          <w:szCs w:val="28"/>
        </w:rPr>
        <w:t xml:space="preserve">- с магнитом «Почему самолет летает за рукой?», </w:t>
      </w:r>
    </w:p>
    <w:p>
      <w:pPr>
        <w:pStyle w:val="Normal"/>
        <w:rPr/>
      </w:pPr>
      <w:r>
        <w:rPr>
          <w:sz w:val="28"/>
          <w:szCs w:val="28"/>
        </w:rPr>
        <w:t xml:space="preserve">- с яйцом «Почему яйцо всплывает  в соленой воде?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Как разделить сахар и молотый перец?» на образование  статического электрич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Как взять монетку, не задев ее руками?» выпрямление согнутой спи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2:</w:t>
      </w:r>
      <w:r>
        <w:rPr>
          <w:sz w:val="28"/>
          <w:szCs w:val="28"/>
        </w:rPr>
        <w:t xml:space="preserve"> Сколько интересного мы узнали на этом конкурсе,  предлагаем жюри оценить выступление команд. Объявляется музыкальн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носится скрипичный клю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Отчий кр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 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Е. Ер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2:</w:t>
      </w:r>
      <w:r>
        <w:rPr>
          <w:sz w:val="28"/>
          <w:szCs w:val="28"/>
        </w:rPr>
        <w:t xml:space="preserve">  М.В. Ломоносова интересовало буквально все, что его окружало: почему сверкает молния, куда исчезает пар. А теперь многие ученые изучают его творчество, его жизнь. </w:t>
      </w:r>
    </w:p>
    <w:p>
      <w:pPr>
        <w:pStyle w:val="Normal"/>
        <w:rPr/>
      </w:pPr>
      <w:r>
        <w:rPr>
          <w:sz w:val="28"/>
          <w:szCs w:val="28"/>
        </w:rPr>
        <w:t>И  в следующем конкурсе капитаны команд продемонстрируют нам свои знания о великом земля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сы капитанам команд задаются по оч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родился М.В. Ломоно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й город М.В. Ломоносов отправился с обозом?</w:t>
      </w:r>
    </w:p>
    <w:p>
      <w:pPr>
        <w:pStyle w:val="Normal"/>
        <w:rPr/>
      </w:pPr>
      <w:r>
        <w:rPr>
          <w:sz w:val="28"/>
          <w:szCs w:val="28"/>
        </w:rPr>
        <w:t>- Со скольки лет Михайло ходил в море с отц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известную мозаику, выполненную М.В. Ломонос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планету изучал наш земля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прослвился М.В.Ломоносов?</w:t>
      </w:r>
    </w:p>
    <w:p>
      <w:pPr>
        <w:pStyle w:val="Normal"/>
        <w:rPr/>
      </w:pPr>
      <w:r>
        <w:rPr>
          <w:sz w:val="28"/>
          <w:szCs w:val="28"/>
        </w:rPr>
        <w:t>И на последний вопрос могут ответить оба капитана: Что названо именем М.В. Ломоносова в нашем го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1:</w:t>
      </w:r>
      <w:r>
        <w:rPr>
          <w:sz w:val="28"/>
          <w:szCs w:val="28"/>
        </w:rPr>
        <w:t xml:space="preserve">  Объявляем музыкальную паузу (выносится скрипичный клю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2:</w:t>
      </w:r>
      <w:r>
        <w:rPr>
          <w:sz w:val="28"/>
          <w:szCs w:val="28"/>
        </w:rPr>
        <w:t xml:space="preserve">  Раньше в поморских селеньях не только умели хорошо работать, но и весело отдыхать. </w:t>
      </w:r>
    </w:p>
    <w:p>
      <w:pPr>
        <w:pStyle w:val="Normal"/>
        <w:rPr/>
      </w:pPr>
      <w:r>
        <w:rPr>
          <w:sz w:val="28"/>
          <w:szCs w:val="28"/>
        </w:rPr>
        <w:t>На гуляньях девушки и парни любили поиграть. А вы хотите по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честной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вставай, в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оровод  « Северный хоровод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народная песн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1:</w:t>
      </w:r>
      <w:r>
        <w:rPr>
          <w:sz w:val="28"/>
          <w:szCs w:val="28"/>
        </w:rPr>
        <w:t xml:space="preserve">  Итак, продолжим нашу игру. М.В. Ломоносов внес большой вклад в такую науку, как астрономия. Он любил наблюдать за звездным небом. И одним из первых открыл наличие атмосферы у планеты Венера. Среди нас тоже есть юные астрономы. О созвездиях и звездах  нам расскаж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астрон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ебенок совместно со взрослым показывает изображение созвездия и рассказывает о нем. Дети составили рассказы о созведиях под которыми они родилис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ми приглашаем команду «Университ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в команде «Поморы» в качестве юного астронома выступит …, и поможет ему в этом мам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2</w:t>
      </w:r>
      <w:r>
        <w:rPr>
          <w:sz w:val="28"/>
          <w:szCs w:val="28"/>
        </w:rPr>
        <w:t>: А сейчас переходим к последнему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ноцветную мозаику изобрел великий мас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ваял царя Петра, знатных дам, баталий бит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р с ним искусства древний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мандам предстоит собрать в технике мозаики свои рисунки. А мы посмотрим, кто быстрее справиться с эт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Моза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авляется две магнитные доски, магниты, на магнитных досках прикреплены схемы моза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1:</w:t>
      </w:r>
      <w:r>
        <w:rPr>
          <w:sz w:val="28"/>
          <w:szCs w:val="28"/>
        </w:rPr>
        <w:t xml:space="preserve"> Вот и закончилось наша игра. Предоставим слово нашему ученому совету, то есть  жюр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(выступление жюри, награждение команд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2:</w:t>
      </w:r>
      <w:r>
        <w:rPr>
          <w:sz w:val="28"/>
          <w:szCs w:val="28"/>
        </w:rPr>
        <w:t xml:space="preserve">  заключительный танец мы посвящаем нашим   участникам и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нец «Байновская кадрил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к «Танцевальная ритмика для детей» Т. Суво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праздника на память всем детям вручаются медали с изображением М.В. Ломоносов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980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38:00Z</dcterms:created>
  <dc:creator>1</dc:creator>
  <dc:description/>
  <dc:language>en-US</dc:language>
  <cp:lastModifiedBy>Леночка</cp:lastModifiedBy>
  <cp:lastPrinted>2011-01-16T18:00:00Z</cp:lastPrinted>
  <dcterms:modified xsi:type="dcterms:W3CDTF">2012-02-24T15:42:00Z</dcterms:modified>
  <cp:revision>5</cp:revision>
  <dc:subject/>
  <dc:title>Интеллектуальная игра</dc:title>
</cp:coreProperties>
</file>