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оговый тест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 Укажите,  к какому роду литературы можно отнести « Слово о полку Игореве»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) эпос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Б) лирик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) драм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Г) лиро-эпика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Кто такой Боян?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воин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легендарный русский певец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русский князь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половецкий хан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Какие силы природы заклинает Ярославна, прося вернуть ей любимого, помочь её «ладе»?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ветер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солнце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месяц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Днепр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Кто написал оперу «Князь Игорь»?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Бородин А. П. 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Глазунов А. К.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Римский-Корсаков Н. А.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Стасов В. В.</w:t>
      </w:r>
    </w:p>
    <w:p>
      <w:pPr>
        <w:pStyle w:val="Normal"/>
        <w:rPr>
          <w:rFonts w:ascii="Franklin Gothic Book" w:hAnsi="Franklin Gothic Book" w:eastAsia="+mn-ea;Times New Roman" w:cs="+mn-cs"/>
          <w:bCs/>
          <w:color w:val="4E3B30"/>
          <w:kern w:val="2"/>
          <w:sz w:val="28"/>
          <w:szCs w:val="28"/>
          <w:lang w:eastAsia="ru-RU"/>
        </w:rPr>
      </w:pPr>
      <w:r>
        <w:rPr>
          <w:rFonts w:eastAsia="+mn-ea;Times New Roman" w:cs="+mn-cs" w:ascii="Franklin Gothic Book" w:hAnsi="Franklin Gothic Book"/>
          <w:bCs/>
          <w:color w:val="4E3B30"/>
          <w:kern w:val="2"/>
          <w:sz w:val="28"/>
          <w:szCs w:val="28"/>
          <w:lang w:eastAsia="ru-RU"/>
        </w:rPr>
      </w:r>
    </w:p>
    <w:p>
      <w:pPr>
        <w:pStyle w:val="Normal"/>
        <w:rPr>
          <w:rFonts w:ascii="Franklin Gothic Book" w:hAnsi="Franklin Gothic Book" w:eastAsia="+mn-ea;Times New Roman" w:cs="+mn-cs"/>
          <w:bCs/>
          <w:color w:val="4E3B30"/>
          <w:kern w:val="2"/>
          <w:sz w:val="28"/>
          <w:szCs w:val="28"/>
          <w:lang w:eastAsia="ru-RU"/>
        </w:rPr>
      </w:pPr>
      <w:r>
        <w:rPr>
          <w:rFonts w:eastAsia="+mn-ea;Times New Roman" w:cs="+mn-cs" w:ascii="Franklin Gothic Book" w:hAnsi="Franklin Gothic Book"/>
          <w:bCs/>
          <w:color w:val="4E3B30"/>
          <w:kern w:val="2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bCs/>
          <w:color w:val="4E3B30"/>
          <w:kern w:val="2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5. Кем был Бородин А. П.?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химик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педагог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композитор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архитектор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Кто из художников является мастером палехской миниатюры?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Васнецов В. М.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Голиков И. И. 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Крамской  И. Н.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) Фаворский В. А. 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Кто из художников выполнил гравюры к поэме « Слово о полку Игореве»?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Голиков И. И. 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Фаворский В. А. 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аснецов В. М.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Рерих Н. К.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. Чьей кисти принадлежит картина « После побоища Игоря Святославича с половцами»? 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Фаворский В. А.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Шварц В.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Перов В.</w:t>
      </w:r>
    </w:p>
    <w:p>
      <w:pPr>
        <w:pStyle w:val="Normal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Васнецов В. М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55:00Z</dcterms:created>
  <dc:creator>user</dc:creator>
  <dc:description/>
  <cp:keywords/>
  <dc:language>en-US</dc:language>
  <cp:lastModifiedBy>user</cp:lastModifiedBy>
  <dcterms:modified xsi:type="dcterms:W3CDTF">2012-02-19T10:12:00Z</dcterms:modified>
  <cp:revision>2</cp:revision>
  <dc:subject/>
  <dc:title/>
</cp:coreProperties>
</file>