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крытое акционерное обществ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Российские железные дорог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государственное дошкольное образовательное учрежд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тский сад № 230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60340</wp:posOffset>
            </wp:positionH>
            <wp:positionV relativeFrom="paragraph">
              <wp:posOffset>91440</wp:posOffset>
            </wp:positionV>
            <wp:extent cx="1258570" cy="757555"/>
            <wp:effectExtent l="0" t="0" r="0" b="0"/>
            <wp:wrapTight wrapText="bothSides">
              <wp:wrapPolygon edited="0">
                <wp:start x="-106" y="0"/>
                <wp:lineTo x="-106" y="21255"/>
                <wp:lineTo x="21600" y="21255"/>
                <wp:lineTo x="21600" y="0"/>
                <wp:lineTo x="-106" y="0"/>
              </wp:wrapPolygon>
            </wp:wrapTight>
            <wp:docPr id="1" name="45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53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Интегративная  игра по образовательным областям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по сказке В. Сутеева 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«Капризная кошка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 подготовительной к  школе  группе № 2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Ключерёва </w:t>
      </w:r>
    </w:p>
    <w:p>
      <w:pPr>
        <w:pStyle w:val="Normal"/>
        <w:jc w:val="right"/>
        <w:rPr/>
      </w:pPr>
      <w:r>
        <w:rPr/>
        <w:t>Инна Владимир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еверобайкаль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нтегративная  игра по образовательным областям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по сказке В Сутеева «Капризная кошка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 подготовительной к  школе  группе № 2.</w:t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едварительная работа с детьм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9380</wp:posOffset>
                </wp:positionV>
                <wp:extent cx="6317615" cy="8476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0"/>
                              <w:gridCol w:w="337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нтеграция облас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0" w:hRule="atLeast"/>
                              </w:trPr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оспитательные 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питывать эмоциональное сопереживание детей, дружеские взаимоотношения между детьм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ировать умение договариваться, заниматься сообща, помогать друг друг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общении пользоваться формулами словесной вежлив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особствовать желанию участвовать  в разрешении проблемно-игровых ситуаций;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циализац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ни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0" w:hRule="atLeast"/>
                              </w:trPr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азвивающие 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вать сенсорно-моторные способности: точность, ловкость, ритмичность, координацию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вать психические процессы: внимание, память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должать способствовать развитию интереса при использовании ИКТ в проблемно-игровых ситу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особствовать развитию умения правильно работать при использовании ИКТ: близко не сидеть, не смотреть на луч прожектор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вать волевые качества: умение ограничивать свои желания, соблюдать выдержку и спокойствие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доровь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ни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опа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циализац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бучающие 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ршенствовать умение узнавать силуэт животного, соотносить слово и образ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ивизировать представления о форме и цвете, уметь составлять закономер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должать совершенствовать умение считать в прямом и обратном порядке до 10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должать способствовать умению создавать различные конструкции в соответствии с его назначением, использовать разные виды конструктора, материала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циализац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ни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удожественное творчеств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1" w:hRule="atLeast"/>
                              </w:trPr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ечевые 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ивизировать словарь детей: капризная,  силуэт, кошечка, котятки, трубо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рабатывать дикцию: внятно и отчетливо произносить слов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ять детей в согласовании слов в предложен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должать развивать диалогическую речь: умение вести координированный диалог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ыть доброжелательными собеседниками, говорить спокойно, не повышая голо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могать усваивать выразительные средства языка;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циализац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667.45pt;mso-wrap-distance-left:9pt;mso-wrap-distance-right:9pt;mso-wrap-distance-top:0pt;mso-wrap-distance-bottom:0pt;margin-top:109.4pt;mso-position-vertical-relative:page;margin-left: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0"/>
                        <w:gridCol w:w="337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адачи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нтеграция областей</w:t>
                            </w:r>
                          </w:p>
                        </w:tc>
                      </w:tr>
                      <w:tr>
                        <w:trPr>
                          <w:trHeight w:val="2580" w:hRule="atLeast"/>
                        </w:trPr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оспитательные 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питывать эмоциональное сопереживание детей, дружеские взаимоотношения между деть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ть умение договариваться, заниматься сообща, помогать друг друг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общении пользоваться формулами словесной вежлив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особствовать желанию участвовать  в разрешении проблемно-игровых ситуаций;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циализация.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ние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0" w:hRule="atLeast"/>
                        </w:trPr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азвивающие 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вать сенсорно-моторные способности: точность, ловкость, ритмичность, координаци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вать психические процессы: внимание, памя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должать способствовать развитию интереса при использовании ИКТ в проблемно-игровых ситуация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особствовать развитию умения правильно работать при использовании ИКТ: близко не сидеть, не смотреть на луч прожекто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вать волевые качества: умение ограничивать свои желания, соблюдать выдержку и спокойствие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доровь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ние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опасность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изация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0" w:hRule="atLeast"/>
                        </w:trPr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бучающие 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ершенствовать умение узнавать силуэт животного, соотносить слово и образ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ивизировать представления о форме и цвете, уметь составлять закономер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должать совершенствовать умение считать в прямом и обратном порядке до 10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должать способствовать умению создавать различные конструкции в соответствии с его назначением, использовать разные виды конструктора, материала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изац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ние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удожественное творчеств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1" w:hRule="atLeast"/>
                        </w:trPr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ечевые 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ивизировать словарь детей: капризная,  силуэт, кошечка, котятки, тру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рабатывать дикцию: внятно и отчетливо произносить сло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ять детей в согласовании слов в предложен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должать развивать диалогическую речь: умение вести координированный диалог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ыть доброжелательными собеседниками, говорить спокойно, не повышая голо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могать усваивать выразительные средства языка;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изац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чтение художественной литературы, чтение «Капризная кошка» В. Сутеев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тгадывание загадок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оставление закономерностей, решение конструктивных, логических зада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ндивидуальные задания.</w:t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едварительная работа воспитателя:</w:t>
      </w:r>
    </w:p>
    <w:p>
      <w:pPr>
        <w:pStyle w:val="Normal"/>
        <w:spacing w:lineRule="auto" w:line="360"/>
        <w:jc w:val="both"/>
        <w:rPr/>
      </w:pPr>
      <w:r>
        <w:rPr/>
        <w:t>подготовить демонстрационный и раздаточный материал, мультимедийную установку, интерактивные игры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етодические прием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игровой (сюрпризный момент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глядный (использование иллюстраций, картин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ловесный (вопросы, напоминания, индивидуальные ответы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использование ИКТ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облемно-игровая ситуац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оощрения.</w:t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борудован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К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боры строительного материала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емонстрационный материал: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терактивная игра «Узнай по силуэту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тографии закономерностей-дорожек.</w:t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здаточный материал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ерфокарты на каждого ребенка, карандаш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листочки бумаги с нанесенными цифрами, акварельные краски, кисточки;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дивидуальная рабо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ивизировать Алья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ывать выдержку у Ю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лан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юрпризный момен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хождение в проблемно-игровую ситуа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местная деятельность детей и взрослог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игры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од.</w:t>
      </w:r>
    </w:p>
    <w:p>
      <w:pPr>
        <w:pStyle w:val="Normal"/>
        <w:jc w:val="both"/>
        <w:rPr/>
      </w:pPr>
      <w:r>
        <w:rPr/>
        <w:t>Раздается громкий стук в дверь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В-ль. 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 xml:space="preserve">Дети,  кто-то к  нам стучится?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ходит кошка..  Воспитатель играет роль кошки.</w:t>
      </w:r>
    </w:p>
    <w:p>
      <w:pPr>
        <w:pStyle w:val="Normal"/>
        <w:jc w:val="both"/>
        <w:rPr/>
      </w:pPr>
      <w:r>
        <w:rPr>
          <w:i/>
          <w:u w:val="single"/>
        </w:rPr>
        <w:t>Кошка.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Здравствуйте дети, давайте  знакомиться.</w:t>
      </w:r>
    </w:p>
    <w:p>
      <w:pPr>
        <w:pStyle w:val="Normal"/>
        <w:jc w:val="both"/>
        <w:rPr/>
      </w:pPr>
      <w:r>
        <w:rPr/>
        <w:t xml:space="preserve">-  Угадайте, как меня зовут? (Слушает варианты ответов). </w:t>
      </w:r>
    </w:p>
    <w:p>
      <w:pPr>
        <w:pStyle w:val="Normal"/>
        <w:jc w:val="both"/>
        <w:rPr/>
      </w:pPr>
      <w:r>
        <w:rPr/>
        <w:t>- Меня зовут Мурка. Я капризная кошка.</w:t>
      </w:r>
    </w:p>
    <w:p>
      <w:pPr>
        <w:pStyle w:val="Normal"/>
        <w:jc w:val="both"/>
        <w:rPr/>
      </w:pPr>
      <w:r>
        <w:rPr>
          <w:i/>
          <w:u w:val="single"/>
        </w:rPr>
        <w:t>Кошка</w:t>
      </w:r>
      <w:r>
        <w:rPr/>
        <w:t xml:space="preserve">. </w:t>
      </w:r>
    </w:p>
    <w:p>
      <w:pPr>
        <w:pStyle w:val="Normal"/>
        <w:jc w:val="both"/>
        <w:rPr/>
      </w:pPr>
      <w:r>
        <w:rPr/>
        <w:t>- А вы читали сказку обо мне?  (Ответы детей).</w:t>
      </w:r>
    </w:p>
    <w:p>
      <w:pPr>
        <w:pStyle w:val="Normal"/>
        <w:jc w:val="both"/>
        <w:rPr/>
      </w:pPr>
      <w:r>
        <w:rPr/>
        <w:t>- Как называлась эта сказка?  (Сказка называлась «Капризная кошка»).</w:t>
      </w:r>
    </w:p>
    <w:p>
      <w:pPr>
        <w:pStyle w:val="Normal"/>
        <w:jc w:val="both"/>
        <w:rPr/>
      </w:pPr>
      <w:r>
        <w:rPr/>
        <w:t xml:space="preserve">-  Расскажите, о чем в ней говорилось? (Дети кратко рассказывают: кошка была капризная, она просила домик с окнами, дворик, пруд около домика, мышек). </w:t>
      </w:r>
    </w:p>
    <w:p>
      <w:pPr>
        <w:pStyle w:val="Normal"/>
        <w:jc w:val="both"/>
        <w:rPr/>
      </w:pPr>
      <w:r>
        <w:rPr>
          <w:i/>
          <w:u w:val="single"/>
        </w:rPr>
        <w:t>Кошка</w:t>
      </w:r>
      <w:r>
        <w:rPr/>
        <w:t xml:space="preserve">. </w:t>
      </w:r>
    </w:p>
    <w:p>
      <w:pPr>
        <w:pStyle w:val="Normal"/>
        <w:jc w:val="both"/>
        <w:rPr/>
      </w:pPr>
      <w:r>
        <w:rPr/>
        <w:t>- Мяу. Правильно, я такая капризная.</w:t>
      </w:r>
    </w:p>
    <w:p>
      <w:pPr>
        <w:pStyle w:val="Normal"/>
        <w:jc w:val="both"/>
        <w:rPr/>
      </w:pPr>
      <w:r>
        <w:rPr/>
        <w:t>- Ребята, а вы хотите, чтобы я осталась поиграть с вами?  (Ответы детей).</w:t>
      </w:r>
    </w:p>
    <w:p>
      <w:pPr>
        <w:pStyle w:val="Normal"/>
        <w:jc w:val="both"/>
        <w:rPr/>
      </w:pPr>
      <w:r>
        <w:rPr/>
        <w:t>- Ну, тогда пригласите меня. (Кошечка, останься с нами поиграть. Мурка, ну, пожалуйста, поиграй с нами).</w:t>
      </w:r>
    </w:p>
    <w:p>
      <w:pPr>
        <w:pStyle w:val="Normal"/>
        <w:jc w:val="both"/>
        <w:rPr/>
      </w:pPr>
      <w:r>
        <w:rPr>
          <w:i/>
          <w:u w:val="single"/>
        </w:rPr>
        <w:t>Кошка</w:t>
      </w:r>
      <w:r>
        <w:rPr/>
        <w:t xml:space="preserve">. </w:t>
      </w:r>
    </w:p>
    <w:p>
      <w:pPr>
        <w:pStyle w:val="Normal"/>
        <w:jc w:val="both"/>
        <w:rPr/>
      </w:pPr>
      <w:r>
        <w:rPr/>
        <w:t>- Нет, где же я буду отдыхать, лежать? (Ответы детей).</w:t>
      </w:r>
    </w:p>
    <w:p>
      <w:pPr>
        <w:pStyle w:val="Normal"/>
        <w:jc w:val="both"/>
        <w:rPr/>
      </w:pPr>
      <w:r>
        <w:rPr/>
        <w:t>- Я хочу домик с окнами, балконом – ведь кошки любят сидеть на балконе. Чтобы были цветы, прудик, чтобы росли деревья, были птички и  забор вокруг дома.</w:t>
      </w:r>
    </w:p>
    <w:p>
      <w:pPr>
        <w:pStyle w:val="Normal"/>
        <w:jc w:val="both"/>
        <w:rPr/>
      </w:pPr>
      <w:r>
        <w:rPr>
          <w:i/>
        </w:rPr>
        <w:t xml:space="preserve">Дети делятся на две подгруппы и строят домики из разных материалов:  конструктор ЛЕГО,  наборы строительные деревянные). </w:t>
      </w:r>
    </w:p>
    <w:p>
      <w:pPr>
        <w:pStyle w:val="Normal"/>
        <w:jc w:val="both"/>
        <w:rPr/>
      </w:pPr>
      <w:r>
        <w:rPr>
          <w:i/>
          <w:u w:val="single"/>
        </w:rPr>
        <w:t>Кошк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- Мур-мур-мур.  Мне все нравятся, я буду в каждом домике лежать, отдыхать. Тут есть  даже пруд и рыбки, и цветы, и балкон). </w:t>
      </w:r>
    </w:p>
    <w:p>
      <w:pPr>
        <w:pStyle w:val="Normal"/>
        <w:jc w:val="both"/>
        <w:rPr/>
      </w:pPr>
      <w:r>
        <w:rPr>
          <w:i/>
          <w:u w:val="single"/>
        </w:rPr>
        <w:t>Кошка</w:t>
      </w:r>
      <w:r>
        <w:rPr/>
        <w:t xml:space="preserve"> (капризничает). </w:t>
      </w:r>
    </w:p>
    <w:p>
      <w:pPr>
        <w:pStyle w:val="Normal"/>
        <w:jc w:val="both"/>
        <w:rPr/>
      </w:pPr>
      <w:r>
        <w:rPr/>
        <w:t>- Нет, я не останусь, а где же я буду гулять? У меня нет дорожек!?</w:t>
      </w:r>
    </w:p>
    <w:p>
      <w:pPr>
        <w:pStyle w:val="Normal"/>
        <w:jc w:val="both"/>
        <w:rPr/>
      </w:pPr>
      <w:r>
        <w:rPr/>
        <w:t>- Ребята, а  вы когда-нибудь делали дорожки-закономерности? (Да, мы рисовали разные дорожки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Кошка. </w:t>
      </w:r>
    </w:p>
    <w:p>
      <w:pPr>
        <w:pStyle w:val="Normal"/>
        <w:jc w:val="both"/>
        <w:rPr/>
      </w:pPr>
      <w:r>
        <w:rPr/>
        <w:t>-А я хочу их посмотреть. ( Их можно посмотреть на компьютере, потому что мы их сфотографировали).</w:t>
      </w:r>
    </w:p>
    <w:p>
      <w:pPr>
        <w:pStyle w:val="Normal"/>
        <w:jc w:val="both"/>
        <w:rPr/>
      </w:pPr>
      <w:r>
        <w:rPr>
          <w:i/>
          <w:u w:val="single"/>
        </w:rPr>
        <w:t>Кошка.</w:t>
      </w:r>
      <w:r>
        <w:rPr/>
        <w:t xml:space="preserve">  Смотрит дорожки-закономерности). Очень интересно, красиво.</w:t>
      </w:r>
    </w:p>
    <w:p>
      <w:pPr>
        <w:pStyle w:val="Normal"/>
        <w:jc w:val="both"/>
        <w:rPr/>
      </w:pPr>
      <w:r>
        <w:rPr/>
        <w:t>- А что такое закономерности? (Это когда что-то повторяется).</w:t>
      </w:r>
    </w:p>
    <w:p>
      <w:pPr>
        <w:pStyle w:val="Normal"/>
        <w:jc w:val="both"/>
        <w:rPr/>
      </w:pPr>
      <w:r>
        <w:rPr/>
        <w:t>- А какие геометрические фигуры вы использовали, когда рисовали эти дорожки? (Круг, овал, прямоугольник, многоугольник, квадрат).</w:t>
      </w:r>
    </w:p>
    <w:p>
      <w:pPr>
        <w:pStyle w:val="Normal"/>
        <w:jc w:val="both"/>
        <w:rPr/>
      </w:pPr>
      <w:r>
        <w:rPr/>
        <w:t xml:space="preserve">- Но я хочу  другие. Нарисуйте  мне другие дорожки, не похожие на эти.   </w:t>
      </w:r>
    </w:p>
    <w:p>
      <w:pPr>
        <w:pStyle w:val="Normal"/>
        <w:jc w:val="both"/>
        <w:rPr/>
      </w:pPr>
      <w:r>
        <w:rPr>
          <w:i/>
        </w:rPr>
        <w:t>Дети рисуют закономерност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шка.</w:t>
      </w:r>
    </w:p>
    <w:p>
      <w:pPr>
        <w:pStyle w:val="Normal"/>
        <w:jc w:val="both"/>
        <w:rPr/>
      </w:pPr>
      <w:r>
        <w:rPr/>
        <w:t>- Какие красивые получились дорожки, я буду по ним ходить.</w:t>
      </w:r>
    </w:p>
    <w:p>
      <w:pPr>
        <w:pStyle w:val="Normal"/>
        <w:jc w:val="both"/>
        <w:rPr/>
      </w:pPr>
      <w:r>
        <w:rPr>
          <w:i/>
          <w:u w:val="single"/>
        </w:rPr>
        <w:t>Кошка</w:t>
      </w:r>
      <w:r>
        <w:rPr/>
        <w:t xml:space="preserve">.   </w:t>
      </w:r>
    </w:p>
    <w:p>
      <w:pPr>
        <w:pStyle w:val="Normal"/>
        <w:jc w:val="both"/>
        <w:rPr/>
      </w:pPr>
      <w:r>
        <w:rPr/>
        <w:t xml:space="preserve">- Ох, как устали мои глазки, я хочу сделать для них гимнастику. </w:t>
      </w:r>
    </w:p>
    <w:p>
      <w:pPr>
        <w:pStyle w:val="Normal"/>
        <w:jc w:val="both"/>
        <w:rPr/>
      </w:pPr>
      <w:r>
        <w:rPr/>
        <w:t>- А вы хотите со мной сделать гимнастику? (Ответы детей).</w:t>
      </w:r>
    </w:p>
    <w:p>
      <w:pPr>
        <w:pStyle w:val="Normal"/>
        <w:jc w:val="both"/>
        <w:rPr/>
      </w:pPr>
      <w:r>
        <w:rPr>
          <w:i/>
          <w:u w:val="single"/>
        </w:rPr>
        <w:t>Пальминг – отдых для глаз.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 большой экран проецируется гимнастика для глаз. Дети выполняют упражнения.</w:t>
      </w:r>
    </w:p>
    <w:p>
      <w:pPr>
        <w:pStyle w:val="Normal"/>
        <w:jc w:val="both"/>
        <w:rPr/>
      </w:pPr>
      <w:r>
        <w:rPr>
          <w:i/>
          <w:u w:val="single"/>
        </w:rPr>
        <w:t>Кош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Я останусь, если вы научите меня считать. Здесь спрятаны цифры, а я не знаю про них ничего.  Поможете мне найти цифры? (Кошка показывает белый листочек, где белыми восковыми мелками написаны цифры, их не видно). </w:t>
      </w:r>
    </w:p>
    <w:p>
      <w:pPr>
        <w:pStyle w:val="Normal"/>
        <w:jc w:val="both"/>
        <w:rPr/>
      </w:pPr>
      <w:r>
        <w:rPr/>
        <w:t xml:space="preserve">Дети предлагают свои варианты решения проблемы. Надо красками закрасить весь листочек и цифры проявятся. </w:t>
      </w:r>
    </w:p>
    <w:p>
      <w:pPr>
        <w:pStyle w:val="Normal"/>
        <w:jc w:val="both"/>
        <w:rPr/>
      </w:pPr>
      <w:r>
        <w:rPr/>
        <w:t xml:space="preserve">Дети выполняют задание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Кошка.           </w:t>
      </w:r>
    </w:p>
    <w:p>
      <w:pPr>
        <w:pStyle w:val="Normal"/>
        <w:jc w:val="both"/>
        <w:rPr/>
      </w:pPr>
      <w:r>
        <w:rPr/>
        <w:t xml:space="preserve">- Молодцы, я бы никогда не догадалась, как найти цифры. </w:t>
      </w:r>
    </w:p>
    <w:p>
      <w:pPr>
        <w:pStyle w:val="Normal"/>
        <w:jc w:val="both"/>
        <w:rPr/>
      </w:pPr>
      <w:r>
        <w:rPr/>
        <w:t>- А теперь выложите числовой ряд. (Дети выкладывают ряд от 1 до 10).</w:t>
      </w:r>
    </w:p>
    <w:p>
      <w:pPr>
        <w:pStyle w:val="Normal"/>
        <w:jc w:val="both"/>
        <w:rPr/>
      </w:pPr>
      <w:r>
        <w:rPr/>
        <w:t>- Мяу, я не знаю, как считать прямой счет. (Дети считают от 1 до 10).</w:t>
      </w:r>
    </w:p>
    <w:p>
      <w:pPr>
        <w:pStyle w:val="Normal"/>
        <w:jc w:val="both"/>
        <w:rPr/>
      </w:pPr>
      <w:r>
        <w:rPr/>
        <w:t>- Мур,  а можно считать обратный счет? (Дети считают в обратном порядке от 10 до 1).</w:t>
      </w:r>
    </w:p>
    <w:p>
      <w:pPr>
        <w:pStyle w:val="Normal"/>
        <w:jc w:val="both"/>
        <w:rPr/>
      </w:pPr>
      <w:r>
        <w:rPr>
          <w:i/>
          <w:u w:val="single"/>
        </w:rPr>
        <w:t>Кошка</w:t>
      </w:r>
      <w:r>
        <w:rPr/>
        <w:t xml:space="preserve">. </w:t>
      </w:r>
    </w:p>
    <w:p>
      <w:pPr>
        <w:pStyle w:val="Normal"/>
        <w:jc w:val="both"/>
        <w:rPr/>
      </w:pPr>
      <w:r>
        <w:rPr/>
        <w:t>- Мур-мур-мур. А теперь  я хочу найти своих друзей.</w:t>
      </w:r>
    </w:p>
    <w:p>
      <w:pPr>
        <w:pStyle w:val="Normal"/>
        <w:jc w:val="both"/>
        <w:rPr/>
      </w:pPr>
      <w:r>
        <w:rPr/>
        <w:t>-  А кто мои друзья хотите узнать? (Ответы детей).</w:t>
      </w:r>
    </w:p>
    <w:p>
      <w:pPr>
        <w:pStyle w:val="Normal"/>
        <w:jc w:val="both"/>
        <w:rPr/>
      </w:pPr>
      <w:r>
        <w:rPr/>
        <w:t xml:space="preserve">Тогда давайте смотреть фильм про моих друзей. Только не надо сидеть очень близко, а то заболят глазки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роводится игра «Узнай по силуэту» с использованием мультимедийной установки.</w:t>
      </w:r>
    </w:p>
    <w:p>
      <w:pPr>
        <w:pStyle w:val="Normal"/>
        <w:jc w:val="both"/>
        <w:rPr/>
      </w:pPr>
      <w:r>
        <w:rPr/>
        <w:t>Дети рассаживаются перед экраном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шка.</w:t>
      </w:r>
    </w:p>
    <w:p>
      <w:pPr>
        <w:pStyle w:val="Normal"/>
        <w:jc w:val="both"/>
        <w:rPr/>
      </w:pPr>
      <w:r>
        <w:rPr/>
        <w:t xml:space="preserve">- Мяу! Все мои друзья перепутались!  </w:t>
      </w:r>
    </w:p>
    <w:p>
      <w:pPr>
        <w:pStyle w:val="Normal"/>
        <w:jc w:val="both"/>
        <w:rPr/>
      </w:pPr>
      <w:r>
        <w:rPr/>
        <w:t xml:space="preserve">- Кто сможет помочь соединить их.  (Один из детей работает на компьютере, остальные следят на большом экране).  </w:t>
      </w:r>
    </w:p>
    <w:p>
      <w:pPr>
        <w:pStyle w:val="Normal"/>
        <w:jc w:val="both"/>
        <w:rPr/>
      </w:pPr>
      <w:r>
        <w:rPr/>
        <w:t>- Кого вы видите на экране?  (Корова, заяц).</w:t>
      </w:r>
    </w:p>
    <w:p>
      <w:pPr>
        <w:pStyle w:val="Normal"/>
        <w:jc w:val="both"/>
        <w:rPr/>
      </w:pPr>
      <w:r>
        <w:rPr/>
        <w:t>- Давайте проверим, соединим эти части.  (Ребенок соединяет части на компьютере).</w:t>
      </w:r>
    </w:p>
    <w:p>
      <w:pPr>
        <w:pStyle w:val="Normal"/>
        <w:jc w:val="both"/>
        <w:rPr/>
      </w:pPr>
      <w:r>
        <w:rPr>
          <w:i/>
          <w:u w:val="single"/>
        </w:rPr>
        <w:t>Кош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Вы правильно угадали, кто мои друзья. Теперь и я поиграю с вами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роводится речевая игра с движением: «Все котятки мыли лапки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е котятки мыли лапк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ыли ушки, мыли брюш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пинки выгибали, когти выпускал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олочко лакал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потом они устал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лазки дружно закрывал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уснули наши крошк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сыпали наши кош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потом они проснулис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тянулись, улыбнулис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u w:val="single"/>
        </w:rPr>
        <w:t>Кош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Мне очень понравилось с вами играть. И я больше не буду капризничать, я стану такой же хорошей, вежливой, доброй, как вы. </w:t>
      </w:r>
    </w:p>
    <w:p>
      <w:pPr>
        <w:pStyle w:val="Normal"/>
        <w:jc w:val="both"/>
        <w:rPr/>
      </w:pPr>
      <w:r>
        <w:rPr/>
        <w:t xml:space="preserve">- Скажите, ребята, вам было интересно? </w:t>
      </w:r>
    </w:p>
    <w:p>
      <w:pPr>
        <w:pStyle w:val="Normal"/>
        <w:jc w:val="both"/>
        <w:rPr/>
      </w:pPr>
      <w:r>
        <w:rPr/>
        <w:t xml:space="preserve">- Что вам запомнилось больше всего? </w:t>
      </w:r>
    </w:p>
    <w:p>
      <w:pPr>
        <w:pStyle w:val="Normal"/>
        <w:jc w:val="both"/>
        <w:rPr/>
      </w:pPr>
      <w:r>
        <w:rPr/>
        <w:t xml:space="preserve">- А что было трудно, сложно? </w:t>
      </w:r>
    </w:p>
    <w:p>
      <w:pPr>
        <w:pStyle w:val="Normal"/>
        <w:jc w:val="both"/>
        <w:rPr/>
      </w:pPr>
      <w:r>
        <w:rPr/>
        <w:t>- А теперь мне пора к себе домой. Можно я еще к вам приду в гости? (Ответы детей)</w:t>
      </w:r>
    </w:p>
    <w:p>
      <w:pPr>
        <w:pStyle w:val="Normal"/>
        <w:jc w:val="both"/>
        <w:rPr/>
      </w:pPr>
      <w:r>
        <w:rPr/>
        <w:t xml:space="preserve">Мур-мур-мур.  До свидания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920"/>
        </w:tabs>
        <w:ind w:left="920" w:hanging="43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920"/>
        </w:tabs>
        <w:ind w:left="920" w:hanging="435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920"/>
        </w:tabs>
        <w:ind w:left="920" w:hanging="43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920"/>
        </w:tabs>
        <w:ind w:left="920" w:hanging="435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1:22:00Z</dcterms:created>
  <dc:creator>user</dc:creator>
  <dc:description/>
  <dc:language>en-US</dc:language>
  <cp:lastModifiedBy>user</cp:lastModifiedBy>
  <cp:lastPrinted>2012-01-30T20:59:00Z</cp:lastPrinted>
  <dcterms:modified xsi:type="dcterms:W3CDTF">2012-02-26T04:21:00Z</dcterms:modified>
  <cp:revision>8</cp:revision>
  <dc:subject/>
  <dc:title>Занимательное дело в подготовительной к школе группе № 2:</dc:title>
</cp:coreProperties>
</file>