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по биологии 9 класс.</w:t>
      </w:r>
    </w:p>
    <w:p>
      <w:pPr>
        <w:pStyle w:val="Normal"/>
        <w:jc w:val="center"/>
        <w:rPr/>
      </w:pPr>
      <w:r>
        <w:rPr/>
        <w:t>«Клеточный уровень организаци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1. Тест: установите соответствие.</w:t>
      </w:r>
    </w:p>
    <w:p>
      <w:pPr>
        <w:pStyle w:val="Normal"/>
        <w:jc w:val="both"/>
        <w:rPr/>
      </w:pPr>
      <w:r>
        <w:rPr/>
        <w:t>А- Ген, Б- Гибрид, В- Доминантный признак, Г- Рецессивный признак, Д- Гомозиготный организм, Е- Гетерозиготный организм, Ж- Моногибридное скрещивание, З- Дигибридное скрещивание , И- Генотип, К- Фенотип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ментарная единица наслед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окупность наследственных признаков и свойств, полученных особью от род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бридный организм, имеющий разные аллели одного г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м с одинаковыми структурами данного типа г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рещивание форм, отличающихся друг от друга по двум парам альтернативных призна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к, проявляющийся у гибридов первого поколения при скрещивании чистых ли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рещивание форм, отличающихся друг от друга по одной паре признаков, передающихся по наслед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к , передающийся по наследству при гибридизации, но подавленный у гибридов первого поко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окупность всех признаков и свойств организма, сложившихся в процессе индивидуального разви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омство, получаемое путем скрещивания генетически различающихся родительских форм.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2.Вариант 1.</w:t>
      </w:r>
    </w:p>
    <w:p>
      <w:pPr>
        <w:pStyle w:val="Normal"/>
        <w:jc w:val="both"/>
        <w:rPr/>
      </w:pPr>
      <w:r>
        <w:rPr/>
        <w:t xml:space="preserve">Мать имеет </w:t>
      </w:r>
      <w:r>
        <w:rPr>
          <w:lang w:val="en-US"/>
        </w:rPr>
        <w:t>II</w:t>
      </w:r>
      <w:r>
        <w:rPr/>
        <w:t xml:space="preserve"> группу крови, отец тоже </w:t>
      </w:r>
      <w:r>
        <w:rPr>
          <w:lang w:val="en-US"/>
        </w:rPr>
        <w:t>II</w:t>
      </w:r>
      <w:r>
        <w:rPr/>
        <w:t xml:space="preserve"> группу крови. Какие группы крови можно ожидать у детей в такой семье. Какова вероятность рождения в семье ребенка с </w:t>
      </w:r>
      <w:r>
        <w:rPr>
          <w:lang w:val="en-US"/>
        </w:rPr>
        <w:t>I</w:t>
      </w:r>
      <w:r>
        <w:rPr/>
        <w:t xml:space="preserve"> группой крови.</w:t>
      </w:r>
    </w:p>
    <w:p>
      <w:pPr>
        <w:pStyle w:val="Normal"/>
        <w:jc w:val="both"/>
        <w:rPr/>
      </w:pPr>
      <w:r>
        <w:rPr>
          <w:b/>
        </w:rPr>
        <w:t>Вариант 2.</w:t>
      </w:r>
    </w:p>
    <w:p>
      <w:pPr>
        <w:pStyle w:val="Normal"/>
        <w:jc w:val="both"/>
        <w:rPr/>
      </w:pPr>
      <w:r>
        <w:rPr/>
        <w:t xml:space="preserve">У женщины с I группой крови родился ребенок с </w:t>
      </w:r>
      <w:r>
        <w:rPr>
          <w:lang w:val="en-US"/>
        </w:rPr>
        <w:t>I</w:t>
      </w:r>
      <w:r>
        <w:rPr/>
        <w:t xml:space="preserve"> группой крови. Будет ли удовлетворен судом иск на право отцовства мужчины, имеющего </w:t>
      </w:r>
      <w:r>
        <w:rPr>
          <w:lang w:val="en-US"/>
        </w:rPr>
        <w:t>IV</w:t>
      </w:r>
      <w:r>
        <w:rPr/>
        <w:t xml:space="preserve">  группу крови. Какова вероятность рождения такого ребенка в данном случае.</w:t>
      </w:r>
    </w:p>
    <w:p>
      <w:pPr>
        <w:pStyle w:val="Normal"/>
        <w:jc w:val="both"/>
        <w:rPr/>
      </w:pPr>
      <w:r>
        <w:rPr>
          <w:b/>
        </w:rPr>
        <w:t>№</w:t>
      </w:r>
      <w:r>
        <w:rPr>
          <w:b/>
        </w:rPr>
        <w:t>3. Вариант 1</w:t>
      </w:r>
      <w:r>
        <w:rPr/>
        <w:t>.</w:t>
      </w:r>
    </w:p>
    <w:p>
      <w:pPr>
        <w:pStyle w:val="Normal"/>
        <w:jc w:val="both"/>
        <w:rPr/>
      </w:pPr>
      <w:r>
        <w:rPr/>
        <w:t>Кареглазый мужчина – правша женился на такой же женщине. Первый ребенок родился голубоглазым левшой. Какова вероятность рождения в этой семье детей, похожих на родителей?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both"/>
        <w:rPr/>
      </w:pPr>
      <w:r>
        <w:rPr/>
        <w:t>Темноволосая кареглазая женщина, гетерозиготная по первой аллели, вступила в брак со светловолосым кареглазым мужчиной, гетерозиготным по второй аллели. Определите фенотипы и генотипы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4. Задание на «5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1.</w:t>
      </w:r>
    </w:p>
    <w:p>
      <w:pPr>
        <w:pStyle w:val="Normal"/>
        <w:jc w:val="both"/>
        <w:rPr/>
      </w:pPr>
      <w:r>
        <w:rPr/>
        <w:t>Здоровая женщина, мать которой была здоровой, а отец был гемофиликом, вышла замуж за мужчину, страдающего гемофилией (ген рецессивен,  локализован в Х хромосоме). Появление какого потомства  можно ожидать от этого бра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both"/>
        <w:rPr/>
      </w:pPr>
      <w:r>
        <w:rPr/>
        <w:t>У женщины отсутствует потоотделение( ген рецессивен, локализован в Х хромосоме), а у ее мужа нет указанного дефекта. В результате брака рождается сын. Определите,  унаследует ли мальчик болезнь матери или он будет таким же здоровым как его отец. Появление какого потомства еще можно ожидать от этой па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17:00Z</dcterms:created>
  <dc:creator>Лена</dc:creator>
  <dc:description/>
  <cp:keywords/>
  <dc:language>en-US</dc:language>
  <cp:lastModifiedBy>Лена</cp:lastModifiedBy>
  <dcterms:modified xsi:type="dcterms:W3CDTF">2012-02-26T14:19:00Z</dcterms:modified>
  <cp:revision>1</cp:revision>
  <dc:subject/>
  <dc:title>Контрольная работа по биологии 9 класс</dc:title>
</cp:coreProperties>
</file>