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витие образной речи на уроках русского языка и литературы в современн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оле (5 – 9 класс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/>
        <w:t>Н. А. Перепёлкина,  кандидат педагогически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усский язык принёс нам из далёких времён редкий подаро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«Слово о полку Игореве», его степную ширь и горечь, трепет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их зарниц, звоны ме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Этот язык украшал сказками и песнями тяжёлую долю прост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усского человека. Он был гневным и праздничным, ласковым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азящим. Он гремел непоколебимым гневом в речах и книгах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ших вольнодумцев, томительно звучал в стихах Пушкина, гудел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как колокол на башне вечевой, У Лермонтова, рисовал огром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лотна русской жизни у Толстого, Герцена, Тургенева, Достое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ского, Чехова, был громоподобен в устах Маяковского, прост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трог в раздумьях Горького, колдовскими напевами звенел в ст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фах Б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ужны, конечно, целые книги, чтобы рассказать о всём велико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ии, красоте, неслыханной щедрости нашего действительно в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шебного языка – точного, как алмазный резец, и кружащего г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у, как в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…] Среди великолепных качеств нашего языка есть одно сов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шенно удивительное и малозаметное. Оно состоит в том, что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воему звучанию он настолько разнообразен. Что заключает в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вучания почти всех языков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ш язык – наш меч, наш свет, наша любовь, наша гордость! Г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око прав Тургенев, сказавший, что такой великий язык дан т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 великому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. Пауст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мы утрачиваем культуру, фундаментом которой является  литературный язык» - такая проблема тревожит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борка из телепередач за один веч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Круто ты попал на </w:t>
      </w:r>
      <w:r>
        <w:rPr>
          <w:lang w:val="en-US"/>
        </w:rPr>
        <w:t>TV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ли хочешь жить - не старайся узнать, чего не зн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красть милли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ить без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не работает, тот отдых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бей меня неж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динственная и неповторимая злая вед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Тяжело, но выносим», - слова 4 - кратного чемпиона Олимпийских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имся делать маску: в ней хорошо воровать («Пока все дом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АКТУАЛЬНОСТЬ проблемы определяется, с одной стороны, важностью овл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ьниками изобразительно – выразительными средствами языка для его речев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я и для более содержательного усвоения грамматики и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 исследования – процесс речевого развития учащихся на уроках русского языка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 исследования – процесс  речевого развития учащихся на уроках русск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а и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ПОТЕЗА исследования – обогащение речи учащихся при изучении русского языка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ы образными средствами языка будет протекать успешно при услов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анного использования всех компонентов системы обучения, если определ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обучения ИВС языка для курса русского языка в целом  ( 5 – 9 классы),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для конкретных грамматических тем, подкреплённых соответствующи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дактическим материалом, основой которого явятся  тексты программных произвед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литературе, если деятельность учащихся реализуется через систему специаль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й, соотнесённых с основными характеристиками ИВС языка, поставленны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ми целями и намеченными этапами обучения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ременное состояние обучения ИВС языка в шк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держание.</w:t>
      </w:r>
    </w:p>
    <w:p>
      <w:pPr>
        <w:pStyle w:val="Normal"/>
        <w:rPr>
          <w:b/>
          <w:b/>
        </w:rPr>
      </w:pPr>
      <w:r>
        <w:rPr>
          <w:b/>
        </w:rPr>
        <w:t>1.Учебные стандарты школ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Цель литературного образования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через подготовку квалифицирован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читателя - к формированию духов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богатой ли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/>
        <w:t>Станд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предлагает изучать  художественную литературу КАК ВИД ИСКУС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я специальные художественно – творческие способности, творческо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создающее воображение, ОБРАЗНОЕ МЫШЛЕНИЕ, ЭСТЕТИЧЕСКОЕ ЧУВСТ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ые человеку во всех сферах производственной и общественной жизни, а так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я ЭМОЦИОНАЛЬНУЮ ИНТЕЛЛЕКТУАЛЬНУЮ отзыв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полагается, что эффективное освоение литературы возможно при услов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ОЯННОГО внимания к языку  В ЕГО ХУДОЖЕСТВЕННОЙ ФУНКЦИИ, и в то 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ельзя плодотворно изучать язык без обращения к художественной лите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чено, что в 5 – 7 классах у школьников формируется понимание особенностей и ро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С языка и средств предметной изоб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так распределяет теоретико – литературные зн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7</w:t>
      </w:r>
      <w:r>
        <w:rPr/>
        <w:t xml:space="preserve"> классы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ЭПИТЕТ, 2) СРАВНЕНИЕ, 3) ОЛИЦЕТВОРЕНИЕ, 4) МЕТА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, РИФМА, СТРОФА, ЗВУК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чатся ОБЪЯСНЯТЬ значение ИВС языка в художественном контек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ЫРАЗИТЕЛЬНО ЧИТАТЬ стихи и прозу, соблюдая ЛОГИЧЕСКИЕ УДАР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ткие и длинные ПАУЗЫ, повышение и понижение ТОНА, изменяя ТЕМП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– 9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должны знать 1)ЭПИТЕТ, 2)СРАВНЕНИЕ, 3) МЕТАФОРУ, 4)ГИПЕРБОЛ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ОЛИЦЕ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, РАЗМЕРЫ, СТР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 в стандарте </w:t>
      </w:r>
      <w:r>
        <w:rPr>
          <w:b/>
        </w:rPr>
        <w:t>ПО ЛИТЕРАТУРЕ</w:t>
      </w:r>
      <w:r>
        <w:rPr/>
        <w:t xml:space="preserve"> определено </w:t>
      </w:r>
      <w:r>
        <w:rPr>
          <w:b/>
        </w:rPr>
        <w:t xml:space="preserve">5 тропов для изучения </w:t>
      </w:r>
      <w:r>
        <w:rPr/>
        <w:t xml:space="preserve"> в 5 –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ах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тандарте по русскому языку не указаны ИВС;  в измерителях устной и письм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и нет требования выразительности и образност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  <w:i/>
        </w:rPr>
        <w:t>ПРОГРАММА ПО ЛИТЕРАТУ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ы будем рассматривать программу, соответствующую  обязательному минимуму, и т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орая соответствует Федеральному компоненту государственного стандарта основ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я (2006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клас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звукопись. ЭПИТЕТ и СРАВНЕНИЕ («Бородино» Лермонтова, «Муму» Тургенев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Тютче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роль ЭПИТЕТОВ И СРАВНЕНИЙ («Зимнее утро» Пушкина, «Парус» Лермонтов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ЛЕГОРИЧЕСКИЙ смысл «Три пальмы» Лермонтова; «Тучи» - ПАРАЛЛЕЛ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енности ИНТОНАЦИИ - проза Аксакова. Стихи поэтов19 века - углубление понят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об ИВС языка: СРАВНЕНИИ, ЭПИТЕТЕ, ОЛИЦЕТВОР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КЛАСС.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РИТМИКА (Лермонтов), МЕТАФОРА (Пушкин «Полтава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ТИТЕЗА (Толстой  «После бала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ТМ (Некрасов), МЕТАФОРИЧЕСКИЙ СТРОЙ (Маяко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бованиях к уровню подготовки  сказано, что выпускники 9 класса должны знать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применять на практике ИВС языка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2 –я програм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итм. Рифма. Интонация. (Пушки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пись. Эпитет и сравнение (Лермонтов, «Муму» Тургене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ипербола (Былины). Роль ЭПИТЕТОВ (Пушкин) ИРОНИЯ. (Гогол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тмика (Лермонтов). МЕТАФОРА. (Пушкин), ГРОТЕСК (Салтыков – Щедри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тм. Повторы. ПАРАЛЛЕЛИЗМЫ (Песни) АНТИТЕЗА (А. 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КО – АЛЛЕГОРИЧЕСКИЙ  СМЫСЛ (Горьк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Упоминания об ИВ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 обновлённой программе  ИВС так распределились по клас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 скобках – ИВС из 1-й програм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. – эпитет, срав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, рифма, интонация, звук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л.- гипербола, ирония; эпитет (аллегория, параллелизм, олицетво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л. -  метафора, грот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 – антитеза, символы, аллег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измы, повторы, ри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. – нет (ритм, метафор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всего 8- 10  тропов, 3 синтаксических фигуры и 4 др.(=17 ИВ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но на 12 произведениях за 5 лет,  на 2,5 произведениях в год рассматриваются ИВ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а и условно же на 12 уроках. Всего уроков литературы 374 (за 5 ле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ограмма по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С  не упомин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Учебники по литера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астоящее время появилось много учебников, но в отношении наличия работы с ИВС </w:t>
      </w:r>
    </w:p>
    <w:p>
      <w:pPr>
        <w:pStyle w:val="Normal"/>
        <w:rPr/>
      </w:pPr>
      <w:r>
        <w:rPr/>
        <w:t>они мало чем отли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в учебнике литературы  для 9 класса (В. Г. Маранцман) в 2-х частях на 7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ниц приходится 5 тропов: антитеза  и эпитет (по 2  раза), сравнение и оксюморон –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азу; метафора – 4 раза = 10  заданий на тропы на 700 страницах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 6 классе есть по одному заданию на гиперболу и гротеск; в 7 и 8 классах упоминания 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а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учебнике 5 класса - ритм, рифма, строфа, метафора, олицетворение, эпитет, звукопи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е, ир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 есть начальное знакомство с образностью языка закладывается широко в 5 классе, но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х классах оно, к сожалению, слабо подкреп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: 5 тропов + 5 других ИВС= 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учебнике В. П. Полухиной  для 6 класса сведения об ИВС даны в кратком слова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оведческих терминов (список ИВС по сравнению с программой и стандар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-14 ИВ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бнее  провести итоговое сравнение по тропам: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СТАНДАРТ:    лит-ра   р. яз   ПРОГРАММЫ   лит-ра   р. яз.   УЧЕБНИКИ   лит-ра  р. яз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5 тропов ----                                  8 – 10тр. ----                         5 (Маранцм.)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+7 ИВС  -----                        + 5 ИВС      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                     5                                                   8-10                                         5                  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*В учебнике   М. М.Разумовской изучаются СРАВНЕНИЕ, МЕТАФОРА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ОЛИЦЕТВОРЕНИЕ; идёт речь об образном употреблении различных частей речи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ЕГЭ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ыразительность речи - коммуникативное качество ре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характеризующее последнюю с точки зрения соотнош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ния речь – сознание. Это критерий эффективност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…</w:t>
      </w:r>
      <w:r>
        <w:rPr/>
        <w:t xml:space="preserve">в целом и в то же время критерий оценки речев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астерства, искусности автора речи… Различают д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ида выразительности: информационную и эмоци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нальную. СРЕДСТВАМИ ВЫРАЗИТЕЛЬНОСТ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ОГУТ БЫТЬ ВСЕ СРЕДСТВА ЯЗЫКА И РЕ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если они соответствуют коммуникативным целям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автора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. Н. Огай.         </w:t>
      </w:r>
    </w:p>
    <w:p>
      <w:pPr>
        <w:pStyle w:val="Normal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 </w:t>
      </w:r>
      <w:r>
        <w:rPr/>
        <w:t>Мы с успехом растворили проблемы качества образования в количестве баллов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6 – 2007 год (</w:t>
      </w:r>
      <w:r>
        <w:rPr/>
        <w:t>И. П. Цыбуль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« Критериях оценивания ответа на задание С1 (2.»Речевое оформление сочинен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ункте «К 6» («Точность и выразительность речи») 2 балла ставится за »точ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я мысли, разнообразие грамматических форм, УМЕСТНОЕ ИСПОЛЬЗ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 ВЫРАЗИТЕЛЬНОСТИ» (если СВ используются «неуместно»,-1балл и если С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пользуются, то «0»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ниях «В 8»рассматриваются следующие языковые особенности тек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исок терминов»:</w:t>
      </w:r>
    </w:p>
    <w:p>
      <w:pPr>
        <w:pStyle w:val="Normal"/>
        <w:rPr/>
      </w:pPr>
      <w:r>
        <w:rPr/>
        <w:t xml:space="preserve">                  </w:t>
      </w:r>
      <w:r>
        <w:rPr/>
        <w:t>1) сравнительный 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) эпите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3) фразеолог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                  4) контекстные синон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5) метафор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) парцел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7) вопросно – ответная форма из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8) ряды однородных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9) риторические воскли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0) анафора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11) ир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12) тер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3) вводны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4) экспрессивная разговорная лекс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5)ци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6) риторически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7) восклицательные предложения</w:t>
      </w:r>
    </w:p>
    <w:p>
      <w:pPr>
        <w:pStyle w:val="Normal"/>
        <w:rPr/>
      </w:pPr>
      <w:r>
        <w:rPr/>
        <w:t xml:space="preserve">                     </w:t>
      </w:r>
      <w:r>
        <w:rPr/>
        <w:t>-------------------------------------------------------</w:t>
      </w:r>
    </w:p>
    <w:p>
      <w:pPr>
        <w:pStyle w:val="Normal"/>
        <w:rPr/>
      </w:pPr>
      <w:r>
        <w:rPr/>
        <w:t>Вариант 3.   18) контекстные синон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9) парцел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0)экспрессивный повтор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Вариант 4.    21) лексический повтор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2) противопоставление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23) литота</w:t>
      </w:r>
    </w:p>
    <w:p>
      <w:pPr>
        <w:pStyle w:val="Normal"/>
        <w:rPr/>
      </w:pPr>
      <w:r>
        <w:rPr/>
        <w:t xml:space="preserve">                       </w:t>
      </w:r>
      <w:r>
        <w:rPr/>
        <w:t>24) олице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     25) сопоставление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Вариант 6.    26) разговорны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7.      27) антони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8) общественно – политическая лексика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Вариант 8.       29).вставные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0) развёрнутая метафора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  <w:t>Вариант 9.      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     31) контекстные синон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2)анафора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                    </w:t>
      </w:r>
      <w:r>
        <w:rPr/>
        <w:t>=5 ?тропов.6? фигур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ии «Подготовка к ЕГЭ» (Д.И.Архарова) в «Приложении» говорится, что И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спользуются при оформлении текста  с целью сделать его эстетиче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кательным, доставляющим удовольств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назва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БЩИЕ  СРЕДСТВА 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значные слова           слова в переносном значении            арха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логизмы                       термины                                 стилистически окрашенная лекс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очная лексика           синонимы                              антонимы (и контекстны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монимы                           паронимы                              вводны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ы однородных членов  фразеологизмы                   афор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итаты                                примеры                                пословицы и поговорки и т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учайно в книге, например, О. Е. Гайбарян в «Приложении» даётся  слова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мствованных и устаревших слов и словарь парон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ПЕЦИАЛЬНЫЕ  средства вырази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/>
        <w:t>усиливают общие средства тем, что делают их красив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теты                   метафоры                   метафорические эпит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я (и развёрнутые)                       развёрнутые метаф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цетворения       ирония                        парадо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бола                литота и т.д.</w:t>
      </w:r>
    </w:p>
    <w:p>
      <w:pPr>
        <w:pStyle w:val="Normal"/>
        <w:rPr/>
      </w:pPr>
      <w:r>
        <w:rPr/>
        <w:t>=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ИТОРИЧЕСКИЕ ФИГУ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А. К. Михальс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нтитеза (её оформляет пара антонимов, языковых или контекст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втор (лексический, морфемный), анафора, эпифора, параллелизм,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иторическое обр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торическое воскли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торически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дрение и   одобрение, ума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ведение в текст вымышленной автором речи – собственной или чуж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ипофора (вопросно – ответный х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Н. Огай среди средств выразительности называет многосоюзие, эллипсис (фигура ре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уск какого-либо члена предложения, который подразумевается из контекста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азм, паронимы, бессоюзие (асидетон), град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ЕГЭ по русскому языку два задания на выразительность речи, максима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ичный балл за это – 3, процент максимального </w:t>
      </w:r>
      <w:r>
        <w:rPr>
          <w:b/>
        </w:rPr>
        <w:t>первичного</w:t>
      </w:r>
      <w:r>
        <w:rPr/>
        <w:t xml:space="preserve"> балла (вся Работа -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ов)-5%, развитие речи и сочинение-1 задание, 20 баллов-3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 Г. Гольцова правомерно говорит о необходимости словаря – справочника лингво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оведческих терминов, куда она включает, помимо названн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зац, аллитерацию, алогизм, ассонанс, варваризмы, зевг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амбур, кольцо (кольцевой повтор), окказионализм, период, плеоназм, отрицатель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е, стилистическую конвергенцию, экзотизмы, эвфем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ы приспосабливаем писателей к своим весьма узким задачам, мы ставим подростков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 психологически неестественное положение, навязывая им…, мы вяжем по рук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… во имя чего?» Нель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ГЭ. ЛИТЕРАТУРА (11 клас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05 – 2006 г. (</w:t>
      </w:r>
      <w:r>
        <w:rPr/>
        <w:t>С. А. Зин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балл за богатство и правильность речи – 1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владения теоретико – литературными знаниями-3 балла, неиспользование их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»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теза, эпитеты, сравнения, архаизмы, термины, афоризмы, метафора, повто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фмовка, размер, аллитерация, метонимия,  анафора, гротеск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9 класс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------------</w:t>
      </w:r>
    </w:p>
    <w:p>
      <w:pPr>
        <w:pStyle w:val="Normal"/>
        <w:rPr/>
      </w:pPr>
      <w:r>
        <w:rPr/>
        <w:t>2006 год (М. Ю Никулина и др)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Содержание ИВ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Риторическ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фразеолог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устаревши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эпит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олицетв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гиперб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метаф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антит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пов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град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инв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ир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ряды однородных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) инверс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МЕТОД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етодика определяет содержательное ядро обучения ИВС  прежде всего на урок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ы намечают ТРИ ЭТАПА работы  над понятием ИВС, в результате чего у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тературы и русского языка выступают в этом случае  и как самостоятельные, и как в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одополня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 – начало формирования понятия (наблюдение над ИВС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 – формирование начального понятия (наблюдение над ИВС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 – формирование более или менее полного понятия  (происходит закре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ученных зн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следующая технология обучения тропам, формирующая ум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нимания художественной роли тропов, она включает ряд последовательных опер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видеть в тексте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думаться в переносный смысл тро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представить себе картину, нарисованную авто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ыяснить оценочный характер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яснить отношение автора к изображаем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сделать вывод о художественной роли ИВС языка в данн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работа по формированию данного умения проходит в несколько э т а п о 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чащиеся идут вслед за учителем, раскрывающим перед ним скрытый смысл того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ого ИВС, показывающим образец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бота под руководством учителя (накапливаются необходимые наблюд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ируется понятие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пражнения на поиск и объяснение художественной роли  ИВС (увеличение доли са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тельной работы учеников,  хотя комментарии учителя необходи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назвать два основных направления в работе общеобразовательных школ по об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ю школьников ИВС языка: в русле уроков литературы и в русле уроков русского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, известно, что оба эти  направления тесно связаны друг с другом и взаимодей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ы основные УМЕНИЯ, которыми должен овладеть учащийся, обучаясь ИВС яз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воспринимать и опознавать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раскрывать стилистическую функцию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 целесообразно использовать ИВС для создания образной речи (изоб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сонажей и картин действительности, а также для создания нужной тональности реч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обосновывать, мотивировать его грамматическое и синтаксическое выражен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мысливать значение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сознательно оперировать усвоенными понятиями в процессе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удожественного тек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подбирать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меть проводить элементарный языковой анализ И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также определены требования к дидактическому материалу. Считается, что необ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 особый дидактический материал и особые комбинированные упражнения, соче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ющие грамматические, стилистические и правописные задания,  так как в системе раб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олжны быть реализованы не только методы обучения грамматике и правописа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обучение изобразительно – выразительной стороне речи. Эффективны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зноплановыми заданиями, неполный стилистический анализ эстетически значи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тодике определены следующие МЕТОДЫ И ПРИЁМЫ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илистико – грамматический разб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лингвистический комментарий (полный, выборочный, предваряющий, синхронный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илистический анализ, раскрывающий роль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исьмо по памяти текстов с ИВС с предварительным грамматическим разбо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ние словариков И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методике сформированы следующие принципы работы с троп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глубление понятия о грамматической теме – при изучении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явление роли ИВС в тек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крытие значения и места ИВС в общей системе ИВС (с какой целью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ьзовал ИВС? Каково отношение автора к изображаемому явлению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бота над ИВС только в контек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смысление ИВС в тесной связи с другими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бота над текстом из прочитанных книг (опора на авторское отношение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ображаемом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работка навыка «видеть» ИВ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выка ввода ИВС в собственну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ым является требование системности в работе с ИВС, когда лингвоэстетиче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ировка по работе с ИВС проводится на протяжении ряда лет. Что даёт возмо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щимся накопить довольно широкий круг ИВС, чтобы прийти к литературному кур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арших классах в известной мере подготовленными в теоретическом и содержатель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обходимости большой протяжённости во времени при изучении ИВС языка гово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ы и русского языка и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И. Львова предложила основные требования к организации работы с художественны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ом на уроках русского языка при проведении ЛИНГВИСТИЧЕСКОГО анали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здание условий для восприятия художественного тек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витие воссоздающего воображения с помощью заданий и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смысление лингвистических средств создания образности художествен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тработка навыков чтения художествен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Заучивание художественного текста или его отрывка наизусть и подготовка его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у по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 образом, - 4 ЭТАПА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осприятие - лингвистический анализ – выразительное чтение – заучивание наизу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исьмо по памяти  (или творческ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ся организовать наблюдение за ИСВ с помощь. СИСТЕМЫ СПЕЦИАЛЬ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даний, в 7 – 9 классах использовать МНОГОАСПЕКТНЫЙ лингвистический анализ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же анализ лексических, морфологических и синтаксических  выразитель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разительности реч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жий алгоритм: 1.- лингвистический комментарий 2.- лексическое толкова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лингвопоэтическое толк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НЫЙ подход реализуется в том числе и на ВВОДНЫХ, специальных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ах - они прочный ориентир для дальнейшей работы с И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ё – таки в большей степени систематическую  работу над ИВС предлага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ь на факультативах («Лексика и фразеология русского языка» Л. А. Введенская 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 ), на занятиях спецкурса («Уроки словесности» С. И, Львова) и курса («Рус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сность» Р. И. Альбеткова), на отдельных уроках , а система такой работы на уро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Методистов издавна интересовало изучение ИСВ языка, ДО 20 века тропы находились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ении риторики и словесности, Учёные прошлого неоднократно высказывали мысль о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ении языка и его использовании в речи в единстве. В программах 70-х годов 20 в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тчасти было сдел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В настоящее время методика русского языка развивается в русле интег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ижений лингвистики, стилистики и литературоведения, появление учения 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ональной стилистике сделало актуальной проблему изучения языка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ональной основе, Активно развивается речеведческое направление обу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Разработана методика работы с тропами на уроках литературы, на уроках русск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зыка основы работы с ИВС  только закладываются ( в русле соотношения литератур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чевого развития школьн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Утверждается подход к обучению грамматическим темам в речевом аспекте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ный, В практике активно проявляется стремление учителя – слове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ойти от формализма в преподавании грамматики прежде всего через обу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ов средствам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Обучая восприятию образного строя языка в процессе обучения русскому язы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чить школьников, во-первых, декодировать образную речь, рассматривать её с точки зрения ИВС языка и, во – вторых, учить детей понимать эмоциональн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очную и изобразительную функцию тро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Нормальное протекание процесса восприятия образной речи обеспечивается уровн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стетической подготовки учащихся, которая предполагает знание основных полож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об И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ри обучении школьников ИВС языка важно учитывать основные направления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зучении ИВС, их  классификацию, понимание ИВС как явлений синтаксических и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ей речи. А также психологических основ развития экспрессивной реч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предлагаем сделать содержательным ядром обучения ИВС? Сохрани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ное программами, стандартом и учебниками, добавить следующие И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же заявленные ИСВ будут базовыми, а остальные даём в ознакомитель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Ы:                                                                               СТИЛИСТИЧЕСКИЕ ФИГУРЫ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МЕТАФОРА (2 вида метафор и 6 характеристик м.)              ПАРАЛЛЕ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ИТЕТ (5 видов э.)                                                                  АНТИТЕ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>СРАВНЕНИЕ                                                                                ИНВ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РАЗ                                                                                    ПОВТОР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АЛЛЕГОРИЯ                                                                                  МНОГОСОЮЗ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НИМИЯ                                                                                УБАВЛЕНИЕ 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СИНЕКДОХА                                                                                   БЕССОЮЗИЕ</w:t>
      </w:r>
    </w:p>
    <w:p>
      <w:pPr>
        <w:pStyle w:val="Normal"/>
        <w:rPr/>
      </w:pPr>
      <w:r>
        <w:rPr/>
        <w:t>--------------------                                                                                 ЭПИФОРА</w:t>
      </w:r>
    </w:p>
    <w:p>
      <w:pPr>
        <w:pStyle w:val="Normal"/>
        <w:rPr/>
      </w:pPr>
      <w:r>
        <w:rPr/>
        <w:t>ИРОНИЯ                                                                                           АНАФ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>СИМВОЛ                                                                                           ГРАДАЦ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БРАЩЕНИЯ</w:t>
      </w:r>
    </w:p>
    <w:p>
      <w:pPr>
        <w:pStyle w:val="Normal"/>
        <w:rPr/>
      </w:pPr>
      <w:r>
        <w:rPr/>
        <w:t>ГИПЕРБОЛА                                                                                    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ОТА                                                                                             РИТОРИЧЕ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БР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ЮМОРОН                                                                                  РИТОРИЧЕ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ОПРО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ОПРОСНО-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ОТВЕТНЫЙ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УМОЛЧАНИЕ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АРЦЕЛЛЯЦИЯ. ФОНИКА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ЗВУКОВЫЕ  ПОВТОРЫ                              ПЕРЕН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ОНАНСЫ                                                АЛЛИТ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ПИСЬ                                                  ЗВУКОВЫЕ ПОВ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специальных изобразительных средств, на наш взгляд, не надо упускать из ви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собые лексические ресурсы языка: синонимы, антонимы, омонимы, пароним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лектизмы, профессионализмы, неологизмы, старославянизмы, архаизмы, жаргонизм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варизмы, вульгаризмы, фразеологизмы и др., так как они чаще всего остаются стр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реплёнными к  разделу «Лексика»: после знакомства с ними в 5 классе к ним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активно не обращаются. А это ведь тоже мощный пласт системы ИВС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 И. Кудряшов так обобщил методические принципы, лежащие в основе работы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ами на уроках литературы: «…-вызвать живой интерес к конкретным произведения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которых учащиеся усваивают первоначальные теоретические поня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яснить функцию того или иного средства изобраз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начала в данном тексте, в эмоциональности и яркости образ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 затем и в других произведения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своить понятия в связи с творческой деятельностью учащихс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Принципы  методики  использования ИВС языка в устной и письменной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>школьников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Содержательные принцип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1.Интеграция русской литературы и русского языка  с приоритетом русск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сновы для изучения грам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Лексико – стилистический принц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-многозначность слова. Т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синонимы, антонимы, ом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 функциональные разновидности ст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-экспрессивные разновидности ст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художественны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Интонационно – синтаксический принц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риторические вопросы, обращения, воскли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повтор, анафора, эпи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антитеза, сопоставление, паралле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инцип соотнос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изобразительности и вырази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простоты и слож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субъектного и объект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жизнеподобия и фантас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Коммуникативные принципы в системе взаимо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Учитель- Ученик – Учеб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чебная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ВИВАЮЩЕМ образовании ПРЕДМЕТ  РАЗВИТИЯ – психическое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егося в целом: развит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нтеллектуальной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личностной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эмоциональ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духовно – нравственной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           </w:t>
      </w:r>
      <w:r>
        <w:rPr/>
        <w:t xml:space="preserve">психосомати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ер психики инди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иция обучающегося-СУБЪЕК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е решения при реализации развивающего образования актуализир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е атрибуты СУБЪЕК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-инициативу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/>
        <w:t xml:space="preserve">   </w:t>
      </w:r>
      <w:r>
        <w:rPr/>
        <w:t>-осозна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амосто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вор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 предусматривает реализацию следующих принцип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МОТИВАЦИОННО -  ЦЕЛЕВ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Учитель                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беспечивает целенаправленное                                   учит ставить ц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ормирование положительной                                     управлять их реализаци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отивации к процессу познания                                 выявлять причины, меш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обучении – учении и воспитании-                           их достижению, ищет спос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амовоспитании, в развитии и самораз-                    преодоления и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итии.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СОДЕРЖАТЕЛЬНО  - ИНФОРМАЦИОННОГО (объём, глубина изучаемой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и, выбор источников информац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Учитель             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ется государственными                                   выбирает глубину изуч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ми, интересами обучающегося                            образовательную траектор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активными источниками информации.                        перерабатывает информа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чится создавать и извлек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знания, на их основе пров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епродуктивную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дуктивную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ят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ГАНИЗАЦИОННО – ПЛАНИР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читель             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 внешний контроль.                                                 обучается самоуправлени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 самообразован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амоорганиз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амоплан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оставление режимов жизнедеятельности, планов самосовершенствования (физическ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ственного, нравственного, ЭСТЕТИЧЕСКОГО, волевого и т д ); предусматрив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ую необходимость в познании нового и в сохранении приобретён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ЦЕНОЧНО – РЕФЛЕКСИВНОГО (экспертиза успешности, подготовка к внеш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изе: ЕГЭ, зачёты, вступительные экзаме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читель                      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нозирует результаты, выявляет успехи                      учится основам осмы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робелы, проводит анализ успешности                          результатов, самооцен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действует их осмыслению обучающимся.                    Учится контролировать и уп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ет способам самопроверки, рефлексии и                 лять своим самообразова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амоанализа.                                                                          Проводит самоанализ, само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еерку, самооценку, рефлекс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аморегуляцию.</w:t>
      </w:r>
    </w:p>
    <w:p>
      <w:pPr>
        <w:pStyle w:val="Normal"/>
        <w:rPr/>
      </w:pPr>
      <w:r>
        <w:rPr/>
        <w:t xml:space="preserve">«Разумно ожидать от него эмоционального отклика, выражения ответных чувст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ФЛЕКСИИ, может быть. А его загоняют в прокрустово ложе каких – то аргумент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иций и мёртвых терминов. СВОБОДА суждений мнимая…» Нель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ЭМОЦИОНАЛЬНО – ВОЛЕВОГО (предусматривает формирование качест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йствующих активной познавательной деятельности и творческой саморе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читель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ёт условия  для психологической                         осваивает способы форм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фортности процесса образования,                           целеустремлё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я вариативность методов и                          целенаправленно упраж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 обучения и воспитания, используя                      в укреплении воли и совести, эмо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ые формы обучения и соцализации.                  и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т роль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РАВСТВЕННО  - ЭТИЧЕСКОГО, раскрывающего воспитывающий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циализирующий потенциалы знаниевого содержания , в том числе по вопрос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енных смыслов и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читель              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ует педагогические влияния,                            обучается основам воспитания себ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изирующие социализацию, поиск                         добивается собственных усп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енных смыслов, создаёт условия и                          по социализации, имеющей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для реализации интеллекту-                      нравственно – гума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но – нравственного и духовного развития                 смысл, по духовному стан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стремиться создать речевую среду, в которой существует общность учащихся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, установлен единый речевой режим в соответствии с критериями хорошей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Е. В. Архипова).  » …в школе на уроках…должна искусственно, т. е. науч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снованно. создаваться культурная речевая среда с высоким развивающ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енциалом» (Л. П. Федоренк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РЕАТИВНОСТИ ( творческого сознания, мышления, самореализации, креатив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действия) как технологической компоненты творчества предусматрив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ОЖДЕНИЕ, ТВОРЕНИЕ, ОТКРЫТИЕ, ОФОРМЛЕНИЕ результатов творче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итель                                                            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спечивает креативное взаимодействие            осваивает креативные технолог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бучающимся: проявляя личную креатив-         переводит все процессы на творче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вность, генерирует идеи, проектирует си-         уровень (творческое саморазвитие)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ацию успеха, ищет способы влияния при          обеспечивает самостоятельность в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и творческой личности, индиви-           обретении знаний, способность к са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ально подбирает механизмы, методы, формы,   воспитанию творческих качеств, гот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, условия развития креативности.             ность к творческой самореализац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смысленно ищет пути взращива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в себе креативности (способности к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творчеств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важных ДИДАКТИЧЕСКИХ принципов  мы опираемся на принц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емственности и перспектив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непрерывности, системности и систематич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 моде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1:00Z</dcterms:created>
  <dc:creator>www.PHILka.RU</dc:creator>
  <dc:description/>
  <cp:keywords/>
  <dc:language>en-US</dc:language>
  <cp:lastModifiedBy>www.PHILka.RU</cp:lastModifiedBy>
  <dcterms:modified xsi:type="dcterms:W3CDTF">2011-11-02T09:13:00Z</dcterms:modified>
  <cp:revision>5</cp:revision>
  <dc:subject/>
  <dc:title>Концепция</dc:title>
</cp:coreProperties>
</file>