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егосударственное дошкольное образовательно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реждение « Детский сад №254 ОАО  «РЖД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КОНСП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портивного праздника посвященного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ню Защитника Отечества</w:t>
      </w:r>
    </w:p>
    <w:p>
      <w:pPr>
        <w:pStyle w:val="Normal"/>
        <w:jc w:val="center"/>
        <w:rPr/>
      </w:pPr>
      <w:r>
        <w:rPr>
          <w:sz w:val="36"/>
          <w:szCs w:val="36"/>
        </w:rPr>
        <w:t>для детей старших и подготовительных групп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sz w:val="36"/>
          <w:szCs w:val="36"/>
        </w:rPr>
        <w:tab/>
        <w:t>Разработал:</w:t>
      </w:r>
    </w:p>
    <w:p>
      <w:pPr>
        <w:pStyle w:val="Normal"/>
        <w:tabs>
          <w:tab w:val="clear" w:pos="708"/>
          <w:tab w:val="left" w:pos="724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</w:t>
      </w:r>
      <w:r>
        <w:rPr>
          <w:sz w:val="36"/>
          <w:szCs w:val="36"/>
        </w:rPr>
        <w:t xml:space="preserve">инструктор                                     </w:t>
      </w:r>
    </w:p>
    <w:p>
      <w:pPr>
        <w:pStyle w:val="Normal"/>
        <w:tabs>
          <w:tab w:val="clear" w:pos="708"/>
          <w:tab w:val="left" w:pos="6720" w:leader="none"/>
          <w:tab w:val="left" w:pos="724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по</w:t>
        <w:tab/>
        <w:t>физической</w:t>
      </w:r>
    </w:p>
    <w:p>
      <w:pPr>
        <w:pStyle w:val="Normal"/>
        <w:tabs>
          <w:tab w:val="clear" w:pos="708"/>
          <w:tab w:val="left" w:pos="672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культуре</w:t>
      </w:r>
    </w:p>
    <w:p>
      <w:pPr>
        <w:pStyle w:val="Normal"/>
        <w:tabs>
          <w:tab w:val="clear" w:pos="708"/>
          <w:tab w:val="left" w:pos="672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Бабаева М. 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b/>
          <w:sz w:val="36"/>
          <w:szCs w:val="36"/>
        </w:rPr>
        <w:t>ЗАДАЧИ:</w:t>
      </w:r>
    </w:p>
    <w:p>
      <w:pPr>
        <w:pStyle w:val="Normal"/>
        <w:tabs>
          <w:tab w:val="clear" w:pos="708"/>
          <w:tab w:val="left" w:pos="3645" w:leader="none"/>
        </w:tabs>
        <w:jc w:val="both"/>
        <w:rPr/>
      </w:pPr>
      <w:r>
        <w:rPr>
          <w:sz w:val="36"/>
          <w:szCs w:val="36"/>
        </w:rPr>
        <w:t xml:space="preserve">- </w:t>
      </w:r>
      <w:r>
        <w:rPr>
          <w:sz w:val="32"/>
          <w:szCs w:val="32"/>
        </w:rPr>
        <w:t>развивать внимание, быстроту реакции, умение слушать указания взрослого, сплоченно действовать в коллективе.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 воспитывать интерес и уважение к Российской арм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Оборудование:</w:t>
      </w:r>
      <w:r>
        <w:rPr>
          <w:sz w:val="32"/>
          <w:szCs w:val="32"/>
        </w:rPr>
        <w:t xml:space="preserve"> 4 колокольчика на кольцах, 20 обручей, 20 кеглей (+ 4 для ориентира), 20 мешочков с песком, 4 корзины, 2 пары лыж, 4 шайбы, 4 санок, канат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праздника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ти самостоятельно выстраиваются на спортивной площадке в шеренгах по группам. Отдельно старшие и подготовительны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Инструктор:</w:t>
      </w:r>
      <w:r>
        <w:rPr>
          <w:sz w:val="32"/>
          <w:szCs w:val="32"/>
        </w:rPr>
        <w:t xml:space="preserve"> Сегодня мы проводим праздник, посвященный дню Защитника Отечества.     День нашей Армии сегодня.</w:t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Сильней ее на свете нет!</w:t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>
          <w:sz w:val="32"/>
          <w:szCs w:val="32"/>
        </w:rPr>
        <w:tab/>
        <w:t xml:space="preserve">                  Привет защитникам народа,</w:t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>
          <w:sz w:val="32"/>
          <w:szCs w:val="32"/>
        </w:rPr>
        <w:tab/>
        <w:t xml:space="preserve">                  Российской Армии привет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вайте поприветствуем наших гостей -  солдат Российской армии, и их командира – старшего лейтенан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аппладируют. Военнослужащие приветствуют ребят. Поздравляют их с праздником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Инструктор: </w:t>
      </w:r>
      <w:r>
        <w:rPr>
          <w:sz w:val="32"/>
          <w:szCs w:val="32"/>
        </w:rPr>
        <w:t>Сейчас мы проведем соревнования между 4 командами. 2 команды из воспитанников старших групп и 2 команды – из подготовительных к школе групп. У каждой команды на груди эмблемы. Посмотрите на груди у солдат, тоже есть эмблемы. На время соревнований солдаты станут командирами ваших команд. В каждом конкурсе участвуют по 5 человек из команд и солдат – команди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тарший лейтенант будет у нас председателем жюри. Также  в жюри входят: заведующая детским садом и заместитель заведующего по УВР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строятся в 4  колонны, по 5 человек во главе с командиром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нструктор проверяет у детей домашнее задание. (Название команд и их  девиз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Инструктор: 1 конкурс «Рота подъем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 каждого командира в руке кольцо с прикрепленным колокольчиком. По сигналу командир, звеня в колокольчик, бежит до ориентира и обратно. Передает эстафету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Инструктор: 2 конкурс «Отправляемся на учения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По сигналу командир берет за руку первого участника команды и бежит с ним на противоположную сторону площадки. Оставляет его около ориентира. Сам возвращается за следующим участником. Так командир бегает челноком, пока вся команда не окажется на противоположной стороне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Инструктор: 3 конкурс «Минное поле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Перед командами  раскладываются, друг за другом, обручи по 5 штук. По сигналу командир прыгает, на двух ногах, из обруча в обруч. Затем бежит до ориентира и обратно, прыгая из обруча в обруч, возвращается к команде. Передает эстафету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Инструктор: 4 конкурс «Стрельбищ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ждый участник команды держит мешочек с песком. На расстоянии 3 м. находится командир с корзиной в руках. По сигналу участники по очереди стараются забросить мешочек  в корзину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Инструктор: 5 конкурс «Лыжная переправ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ждой команде дают по одной лыже. По сигналу командир помогает первому участнику надеть ее на правую ногу. Ребенок с лыжей бежит до ориентира и обратно. Передает эстафету. Командир помогает следующему участнику надеть лыжу и т.д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Инструктор: 6 конкурс «Переноска снарядов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Перед командами кладут обруч с 5 кеглями. На расстоянии 5 м стоит командир со вторым  обручем. По сигналу первый участник берет одну кеглю, и переносит ее во второй обруч. Возвращается назад и передает эстафету.  Командир следит за тем, чтобы кегли не упали («не взорвались»)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Инструктор: 7 конкурс «Меткие стрелк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ждый участник команды держит кольцо. На расстоянии 3 м. находится булава. По сигналу участники по очереди стараются набросить кольцо на булав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Инструктор: 8 конкурс «Передыш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Каждой команде дают по клюшке и шайбе. По сигналу командир при помощи клюшки ведет шайбу до ориентира, обводит его и возвращается  обратно. Передает эстафет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Инструктор: 9 конкурс «Переправ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Перед командами   ставят санки. По сигналу первый ребенок садится в санки, а командир перевозит его на противоположную сторону площадки. Оставляет его около ориентира. Сам возвращается за следующим участником. И так до тех пор, пока вся команда не окажется на противоположной сторон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Инструктор: 10 конкурс «Перетягивание канат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начала  старшие группы, затем подготовительны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Инструктор:</w:t>
      </w:r>
      <w:r>
        <w:rPr>
          <w:sz w:val="32"/>
          <w:szCs w:val="32"/>
        </w:rPr>
        <w:t xml:space="preserve"> Наше соревнование подошло к концу. Сегодня мы с вами убедились, что:     В Армии служат сильные люди.</w:t>
      </w:r>
    </w:p>
    <w:p>
      <w:pPr>
        <w:pStyle w:val="Normal"/>
        <w:tabs>
          <w:tab w:val="clear" w:pos="708"/>
          <w:tab w:val="left" w:pos="33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Мы подрастем и такими же будем.</w:t>
      </w:r>
    </w:p>
    <w:p>
      <w:pPr>
        <w:pStyle w:val="Normal"/>
        <w:tabs>
          <w:tab w:val="clear" w:pos="708"/>
          <w:tab w:val="left" w:pos="33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танем мы сильными, ловкими, смелыми,</w:t>
      </w:r>
    </w:p>
    <w:p>
      <w:pPr>
        <w:pStyle w:val="Normal"/>
        <w:tabs>
          <w:tab w:val="clear" w:pos="708"/>
          <w:tab w:val="left" w:pos="33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Крепкими и умелы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Для подведения итогов, слово предоставляется председателю жюр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ыступление жюри. Награждение команд. Дети приглашают гостей в группы, где расскажут для них стихотворения и вручат поздравительные открытки, которые приготовили своими руками. Все возвращаются в детский сад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егосударственное дошкольное образовательно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реждение « Детский сад №254 ОАО  «РЖД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КОНСП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портивного праздника посвященного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ню Защитника Отечества</w:t>
      </w:r>
    </w:p>
    <w:p>
      <w:pPr>
        <w:pStyle w:val="Normal"/>
        <w:jc w:val="center"/>
        <w:rPr/>
      </w:pPr>
      <w:r>
        <w:rPr>
          <w:sz w:val="36"/>
          <w:szCs w:val="36"/>
        </w:rPr>
        <w:t>для детей старших и подготовительных групп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Разработал:</w:t>
      </w:r>
    </w:p>
    <w:p>
      <w:pPr>
        <w:pStyle w:val="Normal"/>
        <w:tabs>
          <w:tab w:val="clear" w:pos="708"/>
          <w:tab w:val="left" w:pos="724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</w:t>
      </w:r>
      <w:r>
        <w:rPr>
          <w:sz w:val="36"/>
          <w:szCs w:val="36"/>
        </w:rPr>
        <w:t xml:space="preserve">инструктор                                     </w:t>
      </w:r>
    </w:p>
    <w:p>
      <w:pPr>
        <w:pStyle w:val="Normal"/>
        <w:tabs>
          <w:tab w:val="clear" w:pos="708"/>
          <w:tab w:val="left" w:pos="6720" w:leader="none"/>
          <w:tab w:val="left" w:pos="724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по</w:t>
        <w:tab/>
        <w:t>физической</w:t>
      </w:r>
    </w:p>
    <w:p>
      <w:pPr>
        <w:pStyle w:val="Normal"/>
        <w:tabs>
          <w:tab w:val="clear" w:pos="708"/>
          <w:tab w:val="left" w:pos="672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культуре</w:t>
      </w:r>
    </w:p>
    <w:p>
      <w:pPr>
        <w:pStyle w:val="Normal"/>
        <w:tabs>
          <w:tab w:val="clear" w:pos="708"/>
          <w:tab w:val="left" w:pos="672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Бабаева М. 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3645" w:leader="none"/>
        </w:tabs>
        <w:jc w:val="both"/>
        <w:rPr/>
      </w:pPr>
      <w:r>
        <w:rPr>
          <w:sz w:val="36"/>
          <w:szCs w:val="36"/>
        </w:rPr>
        <w:t xml:space="preserve">                                      </w:t>
      </w:r>
      <w:r>
        <w:rPr>
          <w:b/>
          <w:sz w:val="36"/>
          <w:szCs w:val="36"/>
        </w:rPr>
        <w:t>ЗАДАЧИ:</w:t>
      </w:r>
    </w:p>
    <w:p>
      <w:pPr>
        <w:pStyle w:val="Normal"/>
        <w:tabs>
          <w:tab w:val="clear" w:pos="708"/>
          <w:tab w:val="left" w:pos="3645" w:leader="none"/>
        </w:tabs>
        <w:jc w:val="both"/>
        <w:rPr/>
      </w:pPr>
      <w:r>
        <w:rPr>
          <w:sz w:val="36"/>
          <w:szCs w:val="36"/>
        </w:rPr>
        <w:t xml:space="preserve">- </w:t>
      </w:r>
      <w:r>
        <w:rPr>
          <w:sz w:val="32"/>
          <w:szCs w:val="32"/>
        </w:rPr>
        <w:t>развивать внимание, быстроту реакции, умение слушать указания взрослого, сплоченно действовать в коллективе.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 воспитывать интерес и уважение к Российской арм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Оборудование:</w:t>
      </w:r>
      <w:r>
        <w:rPr>
          <w:sz w:val="32"/>
          <w:szCs w:val="32"/>
        </w:rPr>
        <w:t xml:space="preserve"> 4 флажка - ориентира, 4 корзины, 4 вожжи, 20 плоскостных обручей, 4 обруча большого диаметра, 4 алюминиевых обруча, 20 больших кубиков, 16 кеглей, 24 мешочка с песком по 400 гр., 4 картона с изображением план–местности, 4 цветных мелка, табличка с заданием для «разведчиков», 4 поздравительные открытки в конверте, канат с ленто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праздника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ти самостоятельно выстраиваются на спортивной площадке в шеренгах по группам. Отдельно старшие и подготовительны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Инструктор:</w:t>
      </w:r>
      <w:r>
        <w:rPr>
          <w:sz w:val="32"/>
          <w:szCs w:val="32"/>
        </w:rPr>
        <w:t xml:space="preserve"> Дорогие ребята вчера вся наша страна отмечала праздник «День защитника Отечества». Сегодня на наш спортивный праздник пришли настоящие защитники Отечества -солдаты Российской армии, вместе со своим командиром – старшим сержантом. Давайте поприветствуем их аплодисмент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День нашей Армии сегодня.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Сильней ее на свете нет!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Привет защитникам народа,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Российской Армии привет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Дети аплодируют. Военнослужащие приветствуют ребят. Поздравляют их с праздником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Инструктор: </w:t>
      </w:r>
      <w:r>
        <w:rPr>
          <w:sz w:val="32"/>
          <w:szCs w:val="32"/>
        </w:rPr>
        <w:t>Сейчас мы проведем соревнования между 4 командами. 2 команды из воспитанников старших групп и 2 команды – из подготовительных к школе групп. У каждой команды на груди эмблемы. Посмотрите на груди у солдат, тоже есть эмблемы. На время соревнований солдаты станут командирами ваших команд. В каждом конкурсе участвуют по 5 человек из команд и солдат – командир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тарший сержант будет у нас председателем жюри. Также  в жюри входят: заведующий детским садом и заместитель заведующего по УВР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строятся в 4  колонны, по 5 человек во главе с командиром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нструктор проверяет у детей домашнее задание. (Название команд и их  девиз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Инструктор: 1 конкурс «Танкисты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 сигналу командир  бежит до ориентира и обратно. Берет за руку первого участника, и они двоем бегут до ориентира и обратно, затем первый участник берет второго, и они втроем бегут туда и обратно и т.д. Пока вся команда, взявшись за руки, не оббежит ориентир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Инструктор: 2 конкурс «Кавалеристы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По сигналу командир надевает на себя вожжи. Ребенок, держась за них взади, бежит за командиром до ориентира и обратно. Там он отдает вожжи следующему участнику.  Так командир бегает челноком, пока вся команда не «прокатится на лошадке»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Инструктор: 3 конкурс «Снайперы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ждый участник команды держит мешочек с песком. На расстоянии 3 м. на земле лежит обруч большого диаметра. По сигналу участники по очереди стараются забросить мешочек  в обруч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Инструктор: 4 конкурс «Минеры - саперы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еред командами  раскладываются вряд плоскостные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обручи по 4 штук. По сигналу командир раскладывает в обручи кегли разных цветов («минирует»). Затем возвращается к команде и передает эстафету. Участник команды собирает кегли («разминирует») и т.д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Инструктор: 5 конкурс «Строительный батальон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Каждый участник команды держит в руках кубик. Командир – обруч. После сигнала командир бежит до ориентира и кладет обруч - фундамент.  Передает эстафету. Затем участники по очереди  выстраивают «башню» из кубиков.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тор: 6 конкурс «Разведчики»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(Найти расположение вражеского штаба»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На расстоянии 5 м стоит командир и держит в руках картон с изображением плана местности. Участники по очереди  выполняют задание,  которое зачитывает председатель жюри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Инструктор: 7 конкурс «Секретное донесение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еред командой полоса препятствия (кубик, обруч большого диаметра, 3 кегля). Командир держит вертикально обруч. Первый участник держит в руках конверт с поздравительной открыткой, которую дети изготовили своими руками.  По сигналу участники по очереди: прыгают через кубик, пролезают в обруч, змейкой оббегают кегли, передают конверт. Последний участник вручает конверт своему командир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Инструктор: 8 конкурс  «Перетягивание канат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начала  старшие группы, затем подготовительны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Инструктор:</w:t>
      </w:r>
      <w:r>
        <w:rPr>
          <w:sz w:val="32"/>
          <w:szCs w:val="32"/>
        </w:rPr>
        <w:t xml:space="preserve"> Пока жюри подводит итоги, мы поиграем в игру «Самолеты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ля подведения итогов, слово предоставляется председателю жюр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Выступление жюри. Награждение команд. Дети приглашают гостей в группы.  Все возвращаются в детский сад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48:00Z</dcterms:created>
  <dc:creator>BABAY</dc:creator>
  <dc:description/>
  <cp:keywords/>
  <dc:language>en-US</dc:language>
  <cp:lastModifiedBy>Настя</cp:lastModifiedBy>
  <dcterms:modified xsi:type="dcterms:W3CDTF">2011-07-14T19:04:00Z</dcterms:modified>
  <cp:revision>11</cp:revision>
  <dc:subject/>
  <dc:title>Негосударственное дошкольное образовательное</dc:title>
</cp:coreProperties>
</file>