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дополнительному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ЫБКА»</w:t>
      </w:r>
    </w:p>
    <w:p>
      <w:pPr>
        <w:pStyle w:val="ListParagraph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трабатывать навыки и приемы работы с пластилином и другими материалами, используя технологии: пластилинография и торцевание.</w:t>
      </w:r>
    </w:p>
    <w:p>
      <w:pPr>
        <w:pStyle w:val="ListParagraph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рыбе: среде обитания (морская, речная), их частях тела (туловище, плавники, хвост, жабры) и их назначе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умение работать по образцу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к творческому поиску, воспитывать эстетический вкус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планировать свою деятельность, работать целенаправленно, проявляя самостоятельность, творчество, инициатив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экологическую культуру у детей, трудолюбие, умение помочь товарищу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, компьютерная презен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а озера на ватм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и ры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, ст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жные салфетки, зубочис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евые салфетки, клее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стеры от табл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я приглашаю вас на рыбалку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чего ходят на рыбалку? (ловить рыбу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живет рыба? А еще?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рыбу, которая живет в море? (морская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озере, реке? (озерная, речная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рыба живет в море? А в реке?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ерут с собой на рыбалку?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айте друг за другом, отправляемся в путь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берегу идем, (дети шагают друг за другом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лодочке плывем. (имитируют работу веслами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е догоняй (имитируют работу веслами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рыбкой успевай! (присели, руки сложены лодочкой, показывают движения рыбки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 привстать (дети встают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рыбку нам поймать! (забрасывают удочку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озеро!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плакате фон озера, который дети сделали предварительно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что не клюет? Наверно в этом озере нет рыбы! Почему?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язная вода, всю выловили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, мы сейчас исправим это, сделаем рыб своими руками и запустим их в озеро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кажите, почему про рыбку так говорят: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вает под мостиком,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иляет хвостиком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ле не ходит,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 есть, а не говорит,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есть, а не мигает,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есть, а не летает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де плавает рыбка? Как она передвигается? Что за крылья у рыбы? (плавники) Для чего рыбам хвост? (руль) Какой формы туловище у рыбы? Чем оно покрыто? (чешуей) Кто знает, чем рыба дышит? (Жабрами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ля поделки нам потребуется пластилин, стеки, бластеры от таблеток, салфетки и зубочистка, все это находится у вас на подносах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зготовления рыбки мы будем использовать две технологии: пластилинографию и торцевание. Что такое пластилинография? (рисование пластилином)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образец, технологией торцевания мы с вами тоже занимались. Вспомните, почему ее так назвали?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работы:</w:t>
        <w:br/>
      </w:r>
      <w:r>
        <w:rPr>
          <w:rFonts w:cs="Times New Roman" w:ascii="Times New Roman" w:hAnsi="Times New Roman"/>
          <w:sz w:val="28"/>
          <w:szCs w:val="28"/>
        </w:rPr>
        <w:t>Сначала заготовку рыбки покроем средним слоем пластилина, то есть не толстым и не тонким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ыбка будет готова, сделаем ей глаз. Из чего можно его сделать?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лали глазки? (нужно вставить круг в бластер и придавить его)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крыто тело рыбки? (чешуей)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шую сделаем из салфеток,  способом торцевания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пым концом зубочистки втыкаем кусочки салфетки в пластилин, так, чтобы они встали торцом. Салфетки укладываем плотно друг к другу. Таким способом покроем все тело рыбки, кроме головы.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 помощью стеки прорисуем хвост и плавники. Чтобы сделать рот, нужно стекой выскоблить небольшой треугольник внизу головы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: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го начнем работу? Каким слоем пластилина покроем рыбку?  Как сделаем глаз? Чем покроем тело рыбки? Каким способом? Как сделать рот?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йте к работе! Индивидуальная помощь детям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рыбка будет готова, опустите ее в озеро, прикрепите к фону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Ребята, в нашем озере стало много рыбы.  У кого какая рыба получилась? Кто у тебя, Ваня? А у тебя, Настя?  Какую рыбу сделал Денис?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ребята! Вы сегодня постарались, заполнили озеро рыбой. И сами помните правила бережного обращения с водой. Вода - это  водная стихия рыб. Без чистой воды рыбы погибнут!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какая же рыбалка без рыбы? Вы старались, хорошо потрудились и каждый из вас заработал по рыб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7:28:00Z</dcterms:created>
  <dc:creator>SamLab.ws</dc:creator>
  <dc:description/>
  <cp:keywords/>
  <dc:language>en-US</dc:language>
  <cp:lastModifiedBy>SamLab.ws</cp:lastModifiedBy>
  <cp:lastPrinted>2011-12-28T22:37:00Z</cp:lastPrinted>
  <dcterms:modified xsi:type="dcterms:W3CDTF">2011-12-28T17:47:00Z</dcterms:modified>
  <cp:revision>1</cp:revision>
  <dc:subject/>
  <dc:title>Конспект занятия по дополнительному образованию</dc:title>
</cp:coreProperties>
</file>