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нспект совместного физкультурного досуга детей младшей группы с родител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дачи: 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1.</w:t>
      </w:r>
      <w:r>
        <w:rPr>
          <w:sz w:val="32"/>
          <w:szCs w:val="32"/>
        </w:rPr>
        <w:t>Помочь родителям и детям ощутить радость, удовольствие от встречи друг с другом, от совместной двигательно-игровой деятельности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.Способствовать расширению у родителей диапазона вербального и невербального общения с ребенком, умению быстро устанавливать эмоционально-тактильный контакт с ним, а также искренне и открыто выражать свои чув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.Способствовать развитию у родителей и детей умения настраиваться друг на друга, чувствовать партнера для успешности в совместной двигательной и интеллектуальной деятельности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.Расширить у детей двигательный и игровой опыт, развивая функциональные системы, координацию движений, ориентировку в пространстве, силу, ловкость, вынослив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5.Способствовать эмоциональному сближению родителей с ребен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>Используемое оборудование:</w:t>
      </w:r>
      <w:r>
        <w:rPr>
          <w:sz w:val="32"/>
          <w:szCs w:val="32"/>
        </w:rPr>
        <w:t xml:space="preserve"> 1 гимнастическая скамейка, 1канат, 4 обруча, 4 полуцилиндра, мячи (по количеству детей), массажные мячи(по количеству  детей), геометрические фигуры: желтый круг, зеленый треугольник, синий квадрат. Картинки с изображением ежа, рыбки, ляг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ХОД ДОСУГ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одная час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месте с родителями входят в зал и строятся парами в шерен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ТР.- Дорогие ребята, уважаемые мамы и папы!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годня у нас будет не обычный досуг, мы с вами отправимся в путешествие в зимний лес.</w:t>
      </w:r>
    </w:p>
    <w:p>
      <w:pPr>
        <w:pStyle w:val="Normal"/>
        <w:rPr/>
      </w:pPr>
      <w:r>
        <w:rPr>
          <w:sz w:val="32"/>
          <w:szCs w:val="32"/>
        </w:rPr>
        <w:t>И так обнимите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о за руки возьмите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за другом парами становитесь.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/>
        <w:t>Все выстраиваются парами: ребенок- родитель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ь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дем мы, идем по лесу. Вдруг на пути поваленное дерево(гимнаст.скамейка), давайте мы пройдем по нему? Ребенок идет, а взрослый держит его за руку, затем перешагиваем снежные сугробы, пройдем по узкой дорожке(канат), и перепрыгнем с льдинки на  льдинку(обруч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не замерзли, в пути? Давайте поиграем в игру! Да не потеряйтесь в лес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г. </w:t>
      </w:r>
    </w:p>
    <w:p>
      <w:pPr>
        <w:pStyle w:val="Normal"/>
        <w:rPr/>
      </w:pPr>
      <w:r>
        <w:rPr>
          <w:sz w:val="32"/>
          <w:szCs w:val="32"/>
        </w:rPr>
        <w:t>Взрослые и дети стоят вдоль зала по сигналу педагога дети разбегаются в разные стор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, два, три! К родителям беги. Ребенок подбегает к маме или папе они обнимают его, прижимают к себе, кружат.(повтор 3раз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ы продолжаем путешеств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ТР.- Тропинка стала совсем узкая и чтобы нам пройти дальше, вам нужно встать спиной к взрослому и поставить свои стопы на ноги взрослого. Взрослый прижимает ребенка к себе, и они вместе идут(совместная ходьб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мы с вами и дошли до лесной полянке и позовем солнышко, что бы нам стало веселе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ышко-солныш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вети немнож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йдут детки погул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йдут детки поиграть</w:t>
      </w:r>
    </w:p>
    <w:p>
      <w:pPr>
        <w:pStyle w:val="Normal"/>
        <w:rPr/>
      </w:pPr>
      <w:r>
        <w:rPr>
          <w:sz w:val="32"/>
          <w:szCs w:val="32"/>
        </w:rPr>
        <w:t>И еще раз все вмести!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ТР.- Появилось солнышко, нам стало теплее. Ребята, какое у вас настроение? Давайте улыбнемся друг другу и обнимем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теперь я предлагаю выполнить интересное упраж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ая ч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У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«Динь-дон». Взрослый и ребенок стоят лицом друг к другу. Руки ребенка лежат на талии взрослого, руки взрослого- на плечах ребенка. Одновременно взрослый и ребенок наклоняются вправо и произносят: «Дин», а затем- влево и говорят: «Дон».(повтор 4-5 раз)</w:t>
      </w:r>
    </w:p>
    <w:p>
      <w:pPr>
        <w:pStyle w:val="Normal"/>
        <w:ind w:left="720" w:hanging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«Борцы». Партнеры стоят лицом друг к другу, выставив одну ногу вперед, опираясь на ладони партнера. С напряжением  поочередно руки партнеров то сгибаются, то разгибаются в                локтях (повтор 4-5 раз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 xml:space="preserve">3.«Дружные ножки» Взрослый сидит на полу, вытянув ноги                  вперед, руки в упоре сзади. Ребенок сидит на его ногах, опершись спиной на грудь взрослого. Оба партнера поочередно поднимают то обе правые ноги, то обе левые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4. «Мостик». Взрослый, сидя на полу, согнув ноги в коленях и сделав упор руками сзади, поднимает свое туловище. Получается своеобразный мостик. Ребенок проползает на четвереньках под «мостиком». Когда он прополз, взрослый опускает туловище, садится на пол и вытягивает ноги, а ребенок перешагивает их. (повтор 4раза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5. «Елочка».Взрослый стоит, руки опущены вниз чуть в стороны. Ребенок превращается в «зайчика» и прыгает на двух ногах вокруг «елочк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Педагог предлагает сначала мальчикам-зайчикам попрыгать, а затем девочка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ИНСТР.- Дорогие друзья вы замечательно выполнили все упражнения и можете повторять их дома. А теперь поиграем с мячо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ОСНОВНЫЕ ВИДЫ ДВИЖЕН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-Метани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-Ползани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Игра «Догоните мяч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ети и родители, держась за руки, стоят по одну строну зала. Педагог, стоя с ними рядом, высыпает из корзины разные по величине мячи, которые катятся в противоположный конец зала «Догоните мяч»-предлагает педагог. Дети и родители бегут за мячом. Догнав мяч, ребенок его берет. Педагог спрашивает у кого большой мячик. Затем педагог предлагает родителям приподнять вверх ребенка у которого большой мяч, а потом- у кого маленький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одители встают в шеренгу на одном конце зала, а дети вместе с мячами на другом. По сигналу педагога дети толкают мяч, а затем ползут за ним на четвереньках, догнав мяч, они подбегают к родителям. Педагог просит поднять мяч девочек, а затем мальчиков. Родители поднимают своих детей и обнимают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Предложить детям сложить мячи в корзин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ИНСТР,- Ребята хорошо мы в лесу играем? Давайте дальше играть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Игра «Воробушки и кот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Педагог играет роль кота. Кот «спит» в одном конце зала. Воробушки(дети) вылетают из гнездышек(родители сидят по-турецки) и летают по залу, чирикают, клюют зернышки. Кот просыпается, говорит «Мяу» и бежит ловить воробушков, а те убегают в свои гнездышки. Если кот поймал воробушка, то он уводит его к себе в уголок. И воробушек пропускает одну игр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А теперь следующее игровое задание: «Кто где живет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Педагог показывает детям и родителям зеленый треугольник и говорит, что он будет обозначать лес. Спрашивает:« Какие животные живут в лесу?». Затем показывает синий квадрат и говорит, что он будет обозначать водоем. Спрашивает у детей : «Кто живет в водоеме?». Показывает желтый круг и говорит, что он будет обозначать болото. Спрашивает: « Кто живет на болоте?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Педагог размещает эти зрительные сигналы в различных местах спортивного зала. Затем показывает поочередно картинки ежа, рыбки, лягушки и предлагает детям  добежать до того места где данное животное живет. Когда ребенок возвращается к родителю, тот его обнимает и хвалит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6"/>
          <w:szCs w:val="36"/>
        </w:rPr>
      </w:pPr>
      <w:r>
        <w:rPr>
          <w:sz w:val="36"/>
          <w:szCs w:val="36"/>
        </w:rPr>
        <w:t>ЗАКЛЮЧИТЕЛЬНАЯ ЧАСТЬ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/>
      </w:pPr>
      <w:r>
        <w:rPr>
          <w:sz w:val="32"/>
          <w:szCs w:val="32"/>
        </w:rPr>
        <w:t>ИНСТР,- Мы много играли, а теперь пришло время отдохнуть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Предложить детям взять массажные мячи «арахисовый мяч» и погладить спинку мячиком маме или папе, а затем поменяться местами. После родитель и ребенок садятся на колени лицом друг к другу и поочередно говорят добрые слов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/>
      </w:pPr>
      <w:r>
        <w:rPr>
          <w:sz w:val="32"/>
          <w:szCs w:val="32"/>
        </w:rPr>
        <w:t>ИНСТР.- Очень хорошо в зимнем лесу , но нам пора возвращаться в детский сад .Мы выходим из леса и идем до нашего сада  большой, широкой дорогой. Дети и родители берутся за руки и под музыку идут по зал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Вот мы с вами и пришли в дет.сада. Я думаю , что наше сегодняшнее  путешествие вам понравилось! Давайте  обнимем наших детей, они сегодня были молодцы. Возьмемся за руки и пойдем в групп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59:00Z</dcterms:created>
  <dc:creator>лариса</dc:creator>
  <dc:description/>
  <dc:language>en-US</dc:language>
  <cp:lastModifiedBy>лариса</cp:lastModifiedBy>
  <dcterms:modified xsi:type="dcterms:W3CDTF">2012-02-19T07:23:00Z</dcterms:modified>
  <cp:revision>10</cp:revision>
  <dc:subject/>
  <dc:title>Конспект совместного физкультурного досуга детей младшей группы с родителями</dc:title>
</cp:coreProperties>
</file>