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чтению. 2 класс.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 учитель – дефектолог Шафикова И.Ф.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оробьишки».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должить обучать детей осмысленному чтению, совершенствовать технику чтения.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вать речь учащихся, мышление, внимание.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спитывать дружеские отношения в коллективе.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я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внимательно на изображения солнца на доске (одно солнце серьезное, второе улыбающееся, третье грустно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солнце вам больше нравится? Почему? (Ответы детей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этого солнышка хорошее настроение и надеюсь, что в конце нашего урока у солнышка останется такое же хорошее настро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вторени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Упражнение для гла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какой ур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ы делаем на этом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ам помогает хорошо работать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сейчас я предлагаю проверить, насколько у вас внимательные глазк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 доске таблица из разноцветных кружков, расположенных в 3-4 ряда по 8 кружков в кажд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)Чтение, (называние цвета) с убыстрением. Например: красный, синий, зелёный, желтый, желтый….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)Чтение через один круж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3)Чтение через 2 кружк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Артикуляционная гимнас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глаз упражнение выполнили. Теперь давайте потренируем наш язычок. Сыграем в игру, которая так и называется «Язычок». Сели все ровно, выпрямили спинк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зыч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ш забавный язычок </w:t>
      </w:r>
      <w:ins w:id="0" w:author="Ирина" w:date="2009-02-16T23:26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елк, щелк, щелк, щел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ки чистим мы умел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право, влево, вправо, вл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нисколько не уст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рх и вниз им двигать ст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пчелки пожужж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бака порыча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лошадки вскачь пусти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ремя остановилис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Чтение слог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с с в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жидает еще одно задание. Давайте вспомним, как выходит воздух из шарика? (С-с-с-с….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звук мы сейчас произнесли? Охарактеризуйте его. (Согласный, глухой.) Почему вы так думае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Давайте прочитаем слоги с буквой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4. Работа над скороговор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будем разговарив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будем выговарив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правильно и внят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было всем понят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 скороговорку про вороб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ел воробей на сос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нул и свалился во с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бы он не свалился во с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сих пор бы сидел на сосн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верка домашнего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Чтение текста «про себ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стихотворение мы читали на прошлом урок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Хоровое чтение наизусть (повторение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Чтение стихотворения наизусть (2-3 человек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Звукобуквенный анал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о каком времени года говорится в этом стихотворен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роверим, правильно вы ответили или нет. Вот здесь зашифровано слово - название времени года, о котором говорится в стихотворен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На таблице нарисованы разные предметы. По первым буквам названия каждого предмета учащиеся составляют слово. </w:t>
      </w:r>
      <w:r>
        <w:rPr>
          <w:b/>
          <w:i/>
          <w:sz w:val="28"/>
          <w:szCs w:val="28"/>
        </w:rPr>
        <w:t>З</w:t>
      </w:r>
      <w:r>
        <w:rPr>
          <w:i/>
          <w:sz w:val="28"/>
          <w:szCs w:val="28"/>
        </w:rPr>
        <w:t xml:space="preserve">онт, 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гла, </w:t>
      </w:r>
      <w:r>
        <w:rPr>
          <w:b/>
          <w:i/>
          <w:sz w:val="28"/>
          <w:szCs w:val="28"/>
        </w:rPr>
        <w:t>М</w:t>
      </w:r>
      <w:r>
        <w:rPr>
          <w:i/>
          <w:sz w:val="28"/>
          <w:szCs w:val="28"/>
        </w:rPr>
        <w:t xml:space="preserve">ишка,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втобус. Получается слово </w:t>
      </w:r>
      <w:r>
        <w:rPr>
          <w:b/>
          <w:i/>
          <w:sz w:val="28"/>
          <w:szCs w:val="28"/>
        </w:rPr>
        <w:t>ЗИМ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мы составим схему этого сло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Физминут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има – веселое время года! Можно играть в снежки, кататься на лыжах и коньках, строить снежные крепости. Представьте, что мы все вместе отправились в школьный двор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- ка в руки снежный 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строить снежный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льем его водой,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наш станет ледя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 за комом мы клад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стает снежный до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Объяснение новой те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 Вводная бесе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казочно красива природа в ясный зимний день, особенно когда блеснет солнечный луч и осветит запорошенные снегом ветки деревьев. И вдруг….Прилетела стайка маленьких птичек. А что это за птички - угадай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, серый, провор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шки у дома клю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ыгает он по снег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дойдёшь – упорхнет!      (Воробей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! Значит, сегодня на уроке мы прочитаем рассказ вот про эту маленькую птичку (показ иллюстрац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то это? Это вороб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е чтение слова с табл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 еще по-другому, ласково мы можем назвать эту маленькую птичк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авильно, ласково воробья мы можем назвать так: </w:t>
      </w:r>
      <w:r>
        <w:rPr>
          <w:b/>
          <w:sz w:val="28"/>
          <w:szCs w:val="28"/>
        </w:rPr>
        <w:t>воробышек, воробьишк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е чтение слов с табл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робьи – птички маленькие, подвижные. И, оказывается они очень дружные. В холодную пору птицы сидят, плотно прижавшись друг к другу, нахохлившись. Так они спасают друг друга от холода. Воробьи живут большой дружной семьёй. Также как и мы, ведь наш класс – это большая дружная сем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ройте свои книги и прочитайте, как называется рассказ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внимательно на картинку. Кто нарисован на ней? Сколько маленьких воробьёв? Сколько больших? Как вы думаете, что делает большой вороб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 закройте все книги и послушайте внимательно рассказ. Но сначала мы прочитаем трудные слова, которые есть в этом рассказ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Чтение слов </w:t>
      </w:r>
      <w:r>
        <w:rPr>
          <w:b/>
          <w:sz w:val="28"/>
          <w:szCs w:val="28"/>
        </w:rPr>
        <w:t>издали, вспорхнул, поделился, согласие</w:t>
      </w:r>
      <w:r>
        <w:rPr>
          <w:i/>
          <w:sz w:val="28"/>
          <w:szCs w:val="28"/>
        </w:rPr>
        <w:t xml:space="preserve"> с табл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эти слов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Чтение рассказа учителем</w:t>
      </w:r>
      <w:r>
        <w:rPr>
          <w:sz w:val="28"/>
          <w:szCs w:val="28"/>
        </w:rPr>
        <w:t xml:space="preserve"> (книги учащихся закрыт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Чтение рассказа учителем, учащиеся след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я прочитаю рассказ ещё раз, а вы внимательно следи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4. Беседа о прочитан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ком этот рассказ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чем говорил своим детям старый вороб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обещали воробьишки отц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или ли воробьишки наказ отца? Как вы это поня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 xml:space="preserve">. Физминут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ьте, что вы вдруг стали воробьями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чет шустрый воробьиш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му на месте не сид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ыг – скок, прыг – ск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ртелся как волчок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YII</w:t>
      </w:r>
      <w:r>
        <w:rPr>
          <w:b/>
          <w:sz w:val="28"/>
          <w:szCs w:val="28"/>
        </w:rPr>
        <w:t xml:space="preserve">. Закрепл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 Чтение текста шёпо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Чтение жужжаще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Чтение по цепоч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Y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прочитали рассказ о воробьях. Но тоже самое можно сказать и о людях. Мы все должны жить в дружбе, мире и согласии. Наша республика Башкортостан прекрасна! Здесь живут люди разных национальностей. И они все живут друж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ужба - какое прекрасное слово! Произносишь его и сразу вспоминаешь своего друга, с которым тебе интересно играть в снежки, читать новую книгу или посекретничать о сво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 конце урока хочется сказать, как один герой мультфильма: «Ребята, давайте жить дружно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сегодня на уроке хорошо поработали и я надеюсь. Что у нашего солнышка останется такое же хорошее настроени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3:02:00Z</dcterms:created>
  <dc:creator>Ирина</dc:creator>
  <dc:description/>
  <dc:language>en-US</dc:language>
  <cp:lastModifiedBy>Ирина</cp:lastModifiedBy>
  <dcterms:modified xsi:type="dcterms:W3CDTF">2010-01-01T13:06:00Z</dcterms:modified>
  <cp:revision>2</cp:revision>
  <dc:subject/>
  <dc:title/>
</cp:coreProperties>
</file>