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казен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 – интернат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№4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 подгруппового логопедического занятия  по теме: Дифференциация звуков [с], [ш] в слогах, словах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втор – составитель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учитель – логопед: Гридина Ольг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ники 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 Дифференциация звуков [с], [ш] в слогах, словах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ормировать умение дифференцировать звуки [с] и [ш] в слогах, словах, находить их в словах, определять место звуков [с], [ш]  в словах, научить ориентироваться на плоскости 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вивать фонематический слух на основе игр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вык звукового и слогового анализа и синтеза через упражнени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елкую моторику рук при помощи тактильного опознания, упражнения с шариками «Марбл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оспитывать умение выслушивать ответы товар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шарики «Марблс», зеркало, карточки с изображением змеи, крана, карточки с цифрами, дидактическая игра «Укрась елку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Как мы должны говорить на занятии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дый день, всегда, везде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занятиях, в игре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омко, четко говорим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когда мы не спешим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часть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зьмите баночки с шариками «Марблс»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тложите столько шариков, сколько звуков в слове сок? Назовите первый звук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тложите столько шариков, сколько звуков  в слове шуба? Назовите первый звук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Какие звуки  выделили в словах?  </w:t>
      </w:r>
      <w:r>
        <w:rPr>
          <w:b/>
          <w:i/>
          <w:sz w:val="28"/>
          <w:szCs w:val="28"/>
        </w:rPr>
        <w:t>(с – ш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Кто может сформулировать тему нашего занятия?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( Дифференциация звуков С – Ш в слогах, словах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занятия.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Сегодня на занятии мы будем различать эти звуки, слышать и проговаривать в слогах и  словах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Что для этого надо сделать? (внимательно  слушать меня, своих товарищей и не выкрикива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Основная часть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точнение артикуляционных и акустических признаков [с][ш]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(Работа с зеркалом)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Давайте я произнесу звук [с], послушайте, он похож,  на песенку водички с – с – с (так течет вода)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- Возьмите зеркало, произнесите звук [с], в каком положении губы (губы улыбаются), где расположен язычок (за нижними зубками), дует «холодный ветерок», звук [с] – согласный, глухой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- А теперь послушайте я произнесу звук [ш], так шипит змея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- Возьмите зеркало, произнесите звук [ш], в каком положении губы (губы округлены), где расположен язычок (за верхними  зубками), дует «теплый ветерок», звук [ш] – согласный, глухой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i/>
          <w:sz w:val="28"/>
          <w:szCs w:val="28"/>
        </w:rPr>
        <w:t>Вывод:</w:t>
      </w:r>
      <w:r>
        <w:rPr>
          <w:sz w:val="28"/>
          <w:szCs w:val="28"/>
        </w:rPr>
        <w:t xml:space="preserve"> Если произносим звук [ш] где находится язычок, вверху, если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носим  звук [с] язычок, вни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Слушай внимательно»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Я буду произносить звуки [с], [ш], а вы услышав звук [Ш] будете поднимать руки вверх, а услышав звук [С]  вниз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С – С – Ш – С – Ш – Ш –</w:t>
      </w:r>
      <w:r>
        <w:rPr>
          <w:sz w:val="28"/>
          <w:szCs w:val="28"/>
        </w:rPr>
        <w:t xml:space="preserve"> С – </w:t>
      </w:r>
      <w:r>
        <w:rPr>
          <w:i/>
          <w:sz w:val="28"/>
          <w:szCs w:val="28"/>
        </w:rPr>
        <w:t xml:space="preserve">Ш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в слогах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СА – ШУ – ИС – ОШ – АС – СО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вукобуквенный анализ слов с опорой на цифровой ряд.</w:t>
        <w:br/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У каждого ученика ряд цифр от 1 до 10. При помощи цифр ребёнок определяет количество звуков в слове и на каком по счёту месте находится звук [С] или [Ш]. </w:t>
        <w:br/>
      </w:r>
    </w:p>
    <w:p>
      <w:pPr>
        <w:pStyle w:val="Normal"/>
        <w:ind w:left="360" w:firstLine="348"/>
        <w:rPr/>
      </w:pPr>
      <w:r>
        <w:rPr>
          <w:b/>
          <w:sz w:val="28"/>
          <w:szCs w:val="28"/>
        </w:rPr>
        <w:t>Перечень слов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к, шуба, машина, шалаш, сушки, страшно, старушка, пастушок, машинист, стишок.</w:t>
        <w:br/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Игра «Не ошибись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Вы должны добавить к слову слог «са» или «ша», назвать целое слово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 - ….,  ли- ….,  ко-…,  кры-…., колё-….,  лап-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Физминут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"Наша елка велика" </w:t>
        <w:br/>
      </w:r>
      <w:r>
        <w:rPr>
          <w:i/>
          <w:sz w:val="28"/>
          <w:szCs w:val="28"/>
        </w:rPr>
        <w:t>(круговое движение руками),</w:t>
      </w:r>
      <w:r>
        <w:rPr>
          <w:sz w:val="28"/>
          <w:szCs w:val="28"/>
        </w:rPr>
        <w:t xml:space="preserve"> </w:t>
        <w:br/>
        <w:t xml:space="preserve">Наша елка высока </w:t>
      </w:r>
      <w:r>
        <w:rPr>
          <w:i/>
          <w:sz w:val="28"/>
          <w:szCs w:val="28"/>
        </w:rPr>
        <w:t>(вставать на носочки</w:t>
      </w:r>
      <w:r>
        <w:rPr>
          <w:sz w:val="28"/>
          <w:szCs w:val="28"/>
        </w:rPr>
        <w:t xml:space="preserve">), </w:t>
        <w:br/>
        <w:t xml:space="preserve">Выше мамы, выше папы </w:t>
        <w:br/>
      </w:r>
      <w:r>
        <w:rPr>
          <w:i/>
          <w:sz w:val="28"/>
          <w:szCs w:val="28"/>
        </w:rPr>
        <w:t>(присесть и встать на носки),</w:t>
      </w:r>
      <w:r>
        <w:rPr>
          <w:sz w:val="28"/>
          <w:szCs w:val="28"/>
        </w:rPr>
        <w:t xml:space="preserve"> </w:t>
        <w:br/>
        <w:t xml:space="preserve">Достает до потолка (потянуться). </w:t>
      </w:r>
    </w:p>
    <w:p>
      <w:pPr>
        <w:pStyle w:val="Normal"/>
        <w:rPr/>
      </w:pPr>
      <w:r>
        <w:rPr>
          <w:sz w:val="28"/>
          <w:szCs w:val="28"/>
        </w:rPr>
        <w:t xml:space="preserve">Будем весело плясать. Эх, эх, эх! </w:t>
        <w:br/>
        <w:t xml:space="preserve">Будем песни распевать. Ля-ля-ля! </w:t>
        <w:br/>
        <w:t xml:space="preserve">Чтобы елка захотела </w:t>
        <w:br/>
        <w:t xml:space="preserve">В гости к нам прийти опять! </w:t>
        <w:br/>
      </w:r>
      <w:r>
        <w:rPr>
          <w:i/>
          <w:sz w:val="28"/>
          <w:szCs w:val="28"/>
        </w:rPr>
        <w:t>(Пляшут, притопывая ногами, разводя руками в стороны и ставя на пояс..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Игра «Поможем Дедушке Морозу нарядить ёлк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ой приближается праздник? </w:t>
      </w:r>
      <w:r>
        <w:rPr>
          <w:i/>
          <w:sz w:val="28"/>
          <w:szCs w:val="28"/>
        </w:rPr>
        <w:t>( Новый г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то приносит детям подарки? </w:t>
      </w:r>
      <w:r>
        <w:rPr>
          <w:i/>
          <w:sz w:val="28"/>
          <w:szCs w:val="28"/>
        </w:rPr>
        <w:t>(Дедушка Мороз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А какое дерево мы украшаем на новый год? </w:t>
      </w:r>
      <w:r>
        <w:rPr>
          <w:i/>
          <w:sz w:val="28"/>
          <w:szCs w:val="28"/>
        </w:rPr>
        <w:t>( Ель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йчас мы с вами поможем Дедушке Морозу украсить елочки разноцветными шарами., но шарики для нашей елочки непростые, они с картинками. Одну елочку мы будем украшать шариками с картинками со звуком [с], а другую со звуком  [ш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рисун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7. Работа в тетрадях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Возьмите фишку и положите её в начале строки. Обведите и впишите соответствующую букву, [с]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Фишку положите в середине той же строки и выполните те же действия, впишите букву [ш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ишите слова которые мы разложили под соответствующими значк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бака, шар, слон, шарф, шапка, карандаш, рубашка, бусы, сыр, самол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Работа с плоскостным изображением</w: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рисун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еред вами плоскостные изображения предметов. По моей инструкции на листе бумаги вы будете выкладывать эти изобр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середину листа поместите ё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левый нижний угол пен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правый нижний угол дер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8"/>
          <w:szCs w:val="28"/>
        </w:rPr>
        <w:t>Итог занятия:</w:t>
      </w:r>
      <w:r>
        <w:rPr>
          <w:sz w:val="28"/>
          <w:szCs w:val="28"/>
        </w:rPr>
        <w:t xml:space="preserve"> Вот и подошло к концу наше занят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Чему учились на занят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Список литературы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иманская О.Н. Конспекты логопедических занятий занятий. Первый год обучения. – М.: ТЦ Сфера, 2009. – с. 97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тветы @ 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Физминутки по теме зи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1:29:00Z</dcterms:created>
  <dc:creator>No name</dc:creator>
  <dc:description/>
  <cp:keywords/>
  <dc:language>en-US</dc:language>
  <cp:lastModifiedBy>No name</cp:lastModifiedBy>
  <dcterms:modified xsi:type="dcterms:W3CDTF">2012-01-14T14:43:00Z</dcterms:modified>
  <cp:revision>2</cp:revision>
  <dc:subject/>
  <dc:title>Муниципальное казен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 – интернат VIII вида №4»</dc:title>
</cp:coreProperties>
</file>