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переподготовки педагогических кадров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занятия по математике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 средней групп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Фабрика игрушек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47955</wp:posOffset>
            </wp:positionV>
            <wp:extent cx="3567430" cy="2123440"/>
            <wp:effectExtent l="0" t="0" r="0" b="0"/>
            <wp:wrapTight wrapText="bothSides">
              <wp:wrapPolygon edited="0">
                <wp:start x="-85" y="0"/>
                <wp:lineTo x="-85" y="21449"/>
                <wp:lineTo x="21600" y="21449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 xml:space="preserve">Из опыта работы воспитателя </w:t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>1 кв. категории МДОУ</w:t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19 «Поморочка»</w:t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>Васендиной А.И.</w:t>
      </w:r>
    </w:p>
    <w:p>
      <w:pPr>
        <w:pStyle w:val="Normal"/>
        <w:ind w:firstLine="3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>Архангельск 200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математике в средн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Фабрика игруш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лять знания цифр, умение соотносить цифру с количеством предме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ить знание геометрических фигур, формировать умение осуществлять зрительно-мысленный анализ их расположения, воссоздавать силуэт по образц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ассифицировать предметы по 2 свойств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восприятие, мыслительные операции, память, творческое воображение, реч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вивать интерес к интеллектуальной деятельности, воспитывать самостоятельность, умение работ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– карты-схемы  к блокам Дьенеша, набор геометрических фигур, силуэт фигуры для игры Пифагор, набор игрушек для классификации, портрет Самодел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даточный – наборы геометрических фигур для игры «Пифагор», силуэты машин с таблицами, карточки с цифрами, листки с цветными пят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набор инструментов и просит их отгадать, кому они могут принадлежать (человеку, который умеет мастерить, его еще можно назвать мастер-Самоделкин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портрет Самоделк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стер-Самоделкин приглашает детей на фабрику Игруш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едем на автобус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занимают мес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карточка с цифрой, на стуле карточка с кружочка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.и. « Найди свое место» (объяснения дет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ка дети едут в автобусе, делаем пальчиковую гимнастику («На большом диване в ряд куклы Танины сидят …», и  упражнения «колечки», «кулачок-ребро-ладонь», «лягушка»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ановка. Цех №1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Мы приходим в первый цех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от задание для всех: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Разберите по местам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Что же здесь лежит и там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Где должны лежать колеса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Где вагон для паровоз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дание детям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 карте-схеме для блоков Дьенеша дети разбирают геометрические фигуры. Задание выполняется фронтально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х №2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у а в цехе №2</w:t>
      </w:r>
    </w:p>
    <w:p>
      <w:pPr>
        <w:pStyle w:val="Normal"/>
        <w:ind w:firstLine="2700"/>
        <w:rPr/>
      </w:pPr>
      <w:r>
        <w:rPr>
          <w:sz w:val="28"/>
          <w:szCs w:val="28"/>
        </w:rPr>
        <w:t>Вот задача  какова:</w:t>
      </w:r>
    </w:p>
    <w:p>
      <w:pPr>
        <w:pStyle w:val="Normal"/>
        <w:ind w:firstLine="2700"/>
        <w:rPr/>
      </w:pPr>
      <w:r>
        <w:rPr>
          <w:sz w:val="28"/>
          <w:szCs w:val="28"/>
        </w:rPr>
        <w:t>Собери  игрушку сам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о отдельным их частя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 детям:</w:t>
      </w:r>
    </w:p>
    <w:p>
      <w:pPr>
        <w:pStyle w:val="Normal"/>
        <w:ind w:firstLine="360"/>
        <w:rPr/>
      </w:pPr>
      <w:r>
        <w:rPr>
          <w:sz w:val="28"/>
          <w:szCs w:val="28"/>
        </w:rPr>
        <w:t>Собрать игрушку по схеме для игры-головоломки «Пифагор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Цех №3. 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Здесь игрушки не простые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Здесь игрушки заводные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1, 2, 3, только ключик поверни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 детя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даются силуэты машин с таблицами. Найти недостающие фигуры в таблиц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вижная игра «Светофор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х №4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 цех 4 приходите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а игрушки посмотрите: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ирамидки, зайчики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Машинки, куклы, мячики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Что здесь лишнее скажите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о коробкам разложите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ние детям: разложить игрушки по коробкам, чтобы отправить их детям в детский са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х №5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етям раздаются листы бумаги с цветными кляксами. Они дорисовывают их, чтобы получилась игрушка: 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Эта клякса – пароход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Эта клякса – бегемот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Эта клякса будет кот – 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Ушки на макушке.</w:t>
      </w:r>
    </w:p>
    <w:p>
      <w:pPr>
        <w:pStyle w:val="Normal"/>
        <w:ind w:firstLine="360"/>
        <w:rPr/>
      </w:pPr>
      <w:r>
        <w:rPr>
          <w:sz w:val="28"/>
          <w:szCs w:val="28"/>
        </w:rPr>
        <w:t>Путешествие закончено. Дети садятся в автобус. Подводится итог занятия: что нового я узнал, чему научился? (дети раскладывают шарики в сундучок знаний). Дети определяют свое настроение после занятия с помощью пиктограммы. В подарок Самоделкин дарит детям свои портре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7:10:00Z</dcterms:created>
  <dc:creator>Max</dc:creator>
  <dc:description/>
  <cp:keywords/>
  <dc:language>en-US</dc:language>
  <cp:lastModifiedBy>Max</cp:lastModifiedBy>
  <cp:lastPrinted>2009-04-29T18:44:00Z</cp:lastPrinted>
  <dcterms:modified xsi:type="dcterms:W3CDTF">2012-02-26T10:21:00Z</dcterms:modified>
  <cp:revision>17</cp:revision>
  <dc:subject/>
  <dc:title>Конспект занятия по математике </dc:title>
</cp:coreProperties>
</file>