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ритерии и показатели профессиональной компетентности и результативности деятельности учителя-предметника (русский язык, литература, иностранный язык, математика, физика, химия, биология, география, история, обществознание, информатика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119"/>
        <w:gridCol w:w="3260"/>
        <w:gridCol w:w="1843"/>
        <w:gridCol w:w="2268"/>
        <w:gridCol w:w="946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комендации по оценк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ценка показателя в балла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Calibri"/>
                <w:b/>
                <w:bCs/>
                <w:sz w:val="28"/>
                <w:szCs w:val="28"/>
              </w:rPr>
              <w:t>. Владение современными образовательными технологиями и методиками</w:t>
            </w:r>
          </w:p>
        </w:tc>
      </w:tr>
      <w:tr>
        <w:trPr>
          <w:trHeight w:val="2319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 xml:space="preserve">1.1. Использование педагогом в образовательном процессе современных образовательных технологий и метод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Справка с указанием конкретных образовательных технологий, используемых в образовательном процессе, а также итогов диагностики их результативности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а о работе учителя в профильных классах, классах с углубленным изучением предмета; программы элективных курсов и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 xml:space="preserve">1.2. Использование </w:t>
            </w:r>
            <w:r>
              <w:rPr>
                <w:rFonts w:cs="Calibri"/>
                <w:b/>
                <w:i/>
                <w:sz w:val="24"/>
                <w:szCs w:val="24"/>
              </w:rPr>
              <w:t>ИКТ</w:t>
            </w: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 xml:space="preserve"> в образовательном процессе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Наличие системы использования (и/ или разработки) цифровых образовательных ресурсов (ЦОР), применения дистанционных образовательных технологий для проведения уроков и внеуроч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hanging="33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 применении ЦОР с аннотациями ресур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hanging="330"/>
              <w:rPr/>
            </w:pPr>
            <w:r>
              <w:rPr>
                <w:rFonts w:cs="Calibri"/>
                <w:sz w:val="24"/>
                <w:szCs w:val="24"/>
              </w:rPr>
              <w:t xml:space="preserve">об использовании ДОТ в деятельности учителя и т.п.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сыл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электронный ресурс, размещенный в сети Интерне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дистанционный курс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сайты ОУ и т.п.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крин-шоты оболочки, сайта, блога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1.3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Решение проблемы сохранения и укрепления здоровья учащихся при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а об итогах диагностических исследований с указанием конкретных здоровьесберегающих технологий, методик и приемов, применяемых учителем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пии писем, приказ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3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1.4. Организация педагогической деятельности с учетом индивидуальных особенностей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Использование технологий и методик личностно ориентированного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правка с указанием конкретных технологий и методик личностно ориентированного обучения, применяемых учителем, а также диагностики результативности их приме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671" w:hRule="atLeast"/>
        </w:trPr>
        <w:tc>
          <w:tcPr>
            <w:tcW w:w="3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 xml:space="preserve">слабоуспевающие ученик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дети группы рис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учащиеся, пропустившие занятия по болезни и 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а с указанием нагрузки учителя по данному вид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пии приказ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Наличие системы работы с одаренными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Справка с указанием нагрузки учителя по данному виду деятельности и форм работы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пии приказ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Сумма баллов по критерию 1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Максимально возможная сумма баллов по критерию 1 равна 12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tbl>
      <w:tblPr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119"/>
        <w:gridCol w:w="3260"/>
        <w:gridCol w:w="2144"/>
        <w:gridCol w:w="2090"/>
        <w:gridCol w:w="869"/>
      </w:tblGrid>
      <w:tr>
        <w:trPr>
          <w:trHeight w:val="560" w:hRule="atLeast"/>
        </w:trPr>
        <w:tc>
          <w:tcPr>
            <w:tcW w:w="1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iCs/>
                <w:sz w:val="28"/>
                <w:szCs w:val="28"/>
              </w:rPr>
              <w:t xml:space="preserve">Критерий </w:t>
            </w:r>
            <w:r>
              <w:rPr>
                <w:rFonts w:cs="Calibri"/>
                <w:b/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Calibri"/>
                <w:b/>
                <w:bCs/>
                <w:iCs/>
                <w:sz w:val="28"/>
                <w:szCs w:val="28"/>
              </w:rPr>
              <w:t>. Эффективность применения современных образовательных технологий и методик</w:t>
            </w:r>
          </w:p>
        </w:tc>
      </w:tr>
      <w:tr>
        <w:trPr>
          <w:trHeight w:val="160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2.1. Позитивная динамика учебных достижений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Положительная динамика показателей предметных знаний обучающихся (</w:t>
            </w:r>
            <w:r>
              <w:rPr>
                <w:rFonts w:cs="Calibri"/>
                <w:sz w:val="24"/>
                <w:szCs w:val="24"/>
              </w:rPr>
              <w:t>индивидуальных показателей обучающих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Таблицы динамики индивидуальной успеваемости обучающихся (за 2-4 год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2.2. Высокие достижения обучающихся по данным внешних аттестаций различного 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iCs/>
                <w:sz w:val="24"/>
                <w:szCs w:val="24"/>
              </w:rPr>
              <w:t xml:space="preserve">Официально зафиксированные </w:t>
            </w:r>
            <w:r>
              <w:rPr>
                <w:rFonts w:cs="Calibri"/>
                <w:sz w:val="24"/>
                <w:szCs w:val="24"/>
              </w:rPr>
              <w:t xml:space="preserve">достижения обучающихся </w:t>
            </w:r>
            <w:r>
              <w:rPr>
                <w:rFonts w:cs="Calibri"/>
                <w:bCs/>
                <w:iCs/>
                <w:sz w:val="24"/>
                <w:szCs w:val="24"/>
              </w:rPr>
              <w:t>по данным внешних аттестаций различного типа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административных и муниципальных контрольных проверок, срезов знаний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региональных и федеральных мониторинговых исследований и т.п.</w:t>
            </w:r>
            <w:r>
              <w:rPr>
                <w:rFonts w:cs="Calibri"/>
                <w:bCs/>
                <w:i/>
                <w:iCs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Справка об итогах диагностических исследований качества знаний; копии протоколов результатов; копии сертификатов обучающихся и т.д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2.3. Достижения обучающихся во Всероссийских  и Международных предметных олимпиада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iCs/>
                <w:sz w:val="24"/>
                <w:szCs w:val="24"/>
              </w:rPr>
              <w:t>Официально зафиксированные достижения обучающихся во Всероссийской олимпиаде по предмету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</w:rPr>
              <w:t>*</w:t>
            </w:r>
            <w:r>
              <w:rPr>
                <w:rFonts w:cs="Calibri"/>
                <w:bCs/>
                <w:i/>
                <w:iCs/>
              </w:rPr>
              <w:t xml:space="preserve"> учитываются победы и участия в олимпиадах различного уровня независимо от числа победителей и участников, обучающихся у данного педагог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Копии дипломов, грамот, сертификатов, приказов и других официальных документ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- побед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48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- участ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- побе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30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 – побе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30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Международный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 - побе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44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2.4. Достижения обучающихся в олимпиадах, конкурсах исследовательских работ, научно-практических конференциях, проводимых вузами и другими организациям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Официально зафиксированные достижения обучающихся в олимпиадах, конкурсах, научно-практических конференциях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</w:rPr>
              <w:t>*</w:t>
            </w:r>
            <w:r>
              <w:rPr>
                <w:rFonts w:cs="Calibri"/>
                <w:bCs/>
                <w:i/>
                <w:iCs/>
              </w:rPr>
              <w:t xml:space="preserve"> учитываются победы и участия в мероприятиях различного уровня независимо от числа победителей и участников, обучающихся у данного педагог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побед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624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- участ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- побе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 - побе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дународ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 - побе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 xml:space="preserve">2.5. </w:t>
            </w: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Организация педагогом внеурочной социально-значим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рганизация деятельности обучающихся в социально значимых проектах (предметных, межпредметных, метапредмет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справка о проведении предметной недели (месячника);</w:t>
            </w:r>
          </w:p>
          <w:p>
            <w:pPr>
              <w:pStyle w:val="Style1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План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Style1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Сумма баллов по критерию 2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>Максимально возможная сумма баллов по критерию 2 равна 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119"/>
        <w:gridCol w:w="3260"/>
        <w:gridCol w:w="1843"/>
        <w:gridCol w:w="1984"/>
        <w:gridCol w:w="1276"/>
      </w:tblGrid>
      <w:tr>
        <w:trPr>
          <w:trHeight w:val="577" w:hRule="atLeast"/>
        </w:trPr>
        <w:tc>
          <w:tcPr>
            <w:tcW w:w="15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Критерий III. Стабильные результаты освоения обучающимися, воспитанниками образовательных программ</w:t>
            </w:r>
          </w:p>
        </w:tc>
      </w:tr>
      <w:tr>
        <w:trPr>
          <w:trHeight w:val="510" w:hRule="atLeast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3.1. Доля обучающихся, имеющих результаты ЕГЭ выше среднего по региону (от общего числа выпускников 11 (12)-х классов данного учителя, сдававших ЕГЭ по его предмету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Результаты ЕГЭ по предмет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</w:rPr>
              <w:t>Выписка из протокола результатов ЕГЭ, заверенная руководителем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До 30 % -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31 - 70% - </w:t>
            </w:r>
            <w:r>
              <w:rPr>
                <w:rFonts w:cs="Calibri"/>
                <w:sz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71 - 100% - 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029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3.2. Доля обучающихся, имеющих результаты ГИА выше среднего по региону (от общего числа выпускников 9-х классов данного учителя, сдававших ГИА по его предмет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Результаты ГИА по предм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писка из протокола результатов ГИА, заверенная руководителем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До 30 % -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31 - 70% - </w:t>
            </w:r>
            <w:r>
              <w:rPr>
                <w:rFonts w:cs="Calibri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71 - 100% -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Cs/>
              </w:rPr>
              <w:t>соответствующий балл</w:t>
            </w: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036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3.3. Доля выпускников 9-го класса, подтвердивших годовые отметки по результатам ГИА по предмету данного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Объективность оценки учителем знаний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Таблица с указанием фамилий обучающихся, их годовых отметок и отметок по результатм ГИА, заверенная руководителем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До 50 % -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</w:rPr>
              <w:t xml:space="preserve">51 – 85 % - </w:t>
            </w:r>
            <w:r>
              <w:rPr>
                <w:rFonts w:cs="Calibri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6 – 100 % -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61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3.4. Доля от общего числа обучающихся у данного педагога, имеющих отметки «4» и «5» по итогам рубежного контроля в течение отчетного пери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убежного контроля (по итогам четверти, полугодия, г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 положительной динамике качества знаний; таблица с показателями качества знаний по классам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копия отчета педагога по качеству знаний обучающихся по итогам четверти, полугодия, года( с указанием Ф,И,О, педагога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До 30 % -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31 - 70% - </w:t>
            </w:r>
            <w:r>
              <w:rPr>
                <w:rFonts w:cs="Calibri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71 - 100% -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Сумма баллов по критерию 3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8"/>
              </w:rPr>
              <w:t xml:space="preserve">Максимально возможная сумма баллов по критерию 3 равна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9"/>
        <w:gridCol w:w="3260"/>
        <w:gridCol w:w="2033"/>
        <w:gridCol w:w="1959"/>
        <w:gridCol w:w="1210"/>
      </w:tblGrid>
      <w:tr>
        <w:trPr>
          <w:trHeight w:val="574" w:hRule="atLeast"/>
        </w:trPr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Calibri"/>
                <w:b/>
                <w:bCs/>
                <w:sz w:val="28"/>
                <w:szCs w:val="28"/>
              </w:rPr>
              <w:t>V. Личный вклад в повышение качества образования на основе совершенств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методов обучения и воспитания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4.1. Повышение качества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.2. Участие в исследовательской деятельнос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Презентация результатов исследовательской деятельности учителя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</w:rPr>
              <w:t>*</w:t>
            </w:r>
            <w:r>
              <w:rPr>
                <w:rFonts w:cs="Calibri"/>
                <w:bCs/>
                <w:i/>
                <w:iCs/>
              </w:rPr>
              <w:t xml:space="preserve">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Муниципальный - 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гиональный - 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едеральный - 3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Международный -  4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4.3. Участие в опытно-экспериментальной деятельнос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Результативность опытно-экспериментальной деятельности (с учетом уровня эксперимента)</w:t>
            </w:r>
          </w:p>
          <w:p>
            <w:pPr>
              <w:pStyle w:val="Style17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Муниципальный – 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гиональный - 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ый - 3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4.4. Обобщение и распространение собственного педагогического опы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iCs/>
                <w:sz w:val="24"/>
                <w:szCs w:val="24"/>
              </w:rPr>
              <w:t>открытых уроков, мастер – классов; выступления на семинарах, круглых стола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Cs/>
              </w:rPr>
              <w:t>*</w:t>
            </w:r>
            <w:r>
              <w:rPr>
                <w:rFonts w:cs="Calibri"/>
                <w:bCs/>
                <w:i/>
                <w:iCs/>
              </w:rPr>
              <w:t>учитывается участие в мероприятиях различного уровня независимо от числа этих мероприяти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Копии программ мероприятий, писем, приказов, сертификатов; электронные ссылки и т.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ый - 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Cs/>
              </w:rPr>
              <w:t>Выставляется соответствующий  балл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гиональный - 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ый - 3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iCs/>
                <w:sz w:val="24"/>
                <w:szCs w:val="24"/>
              </w:rPr>
              <w:t>Публикации в печатных и электронных издания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  <w:t>*учитываются публикации различного уровня независимо от их числ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Список публикаций с указанием выходных данных; копии обложек и первых страниц статей; электронные ссылки и т.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Муниципальный – 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2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гиональный - 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7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ый - 3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.5. Профессиональная экспертная деятельност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экспертных комиссий, групп; жюри олимпиад, конкурсов; творческих лабораторий; руководство методическими объединениям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ый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гиональный - 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льный – 3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Сумма баллов по критерию 4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>Максимально возможная сумма баллов по критерию 4 равна 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баллов по критериям 1 - 4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32"/>
                <w:szCs w:val="24"/>
              </w:rPr>
            </w:pPr>
            <w:r>
              <w:rPr>
                <w:b/>
                <w:bCs/>
                <w:i/>
                <w:sz w:val="32"/>
                <w:szCs w:val="28"/>
              </w:rPr>
              <w:t>Максимально возможная сумма баллов по критериям 1 – 4 равна 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both"/>
        <w:rPr/>
      </w:pPr>
      <w:r>
        <w:rPr>
          <w:b/>
          <w:sz w:val="32"/>
        </w:rPr>
        <w:t>*Учитель, набравший от 34 до 45 баллов (более 60 %), может претендовать на 1 квалификационную категорию.</w:t>
      </w:r>
    </w:p>
    <w:p>
      <w:pPr>
        <w:pStyle w:val="Normal"/>
        <w:spacing w:before="0" w:after="0"/>
        <w:jc w:val="both"/>
        <w:rPr/>
      </w:pPr>
      <w:r>
        <w:rPr>
          <w:b/>
          <w:sz w:val="32"/>
        </w:rPr>
        <w:t>**Учитель, набравший 46 и более баллов, может претендовать на высшую квалификационную категорию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9:42:00Z</dcterms:created>
  <dc:creator>vdovinato</dc:creator>
  <dc:description/>
  <cp:keywords/>
  <dc:language>en-US</dc:language>
  <cp:lastModifiedBy>Лена</cp:lastModifiedBy>
  <cp:lastPrinted>2012-01-12T13:53:00Z</cp:lastPrinted>
  <dcterms:modified xsi:type="dcterms:W3CDTF">2012-02-19T09:42:00Z</dcterms:modified>
  <cp:revision>2</cp:revision>
  <dc:subject/>
  <dc:title>Критерии и показатели профессиональной компетентности и результативности деятельности учителя-предметника (русский язык, литература, иностранный язык, математика, физика, химия, биология, география, история, обществознание, информатика)</dc:title>
</cp:coreProperties>
</file>