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Игра –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викторина «Зимушка – зима»</w:t>
      </w:r>
    </w:p>
    <w:p>
      <w:pPr>
        <w:pStyle w:val="Normal"/>
        <w:ind w:left="720" w:hanging="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участвуют родители и дети старшей группы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ыход детей (2 команды) под музыку П.И.Чайковского из цикла «Времена года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оспитатель читает стихотворение: Заколдован невидимко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ремлет лес под сказку сна. Словно белою косынкой подвязалася сосна, понагнулась, как старушка, оперлася на клюку. А под самою макушкой дятел долбит на сук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оспитатель: Много тайн и загадок таит зимний лес. Сегодня мы постараемся разгадать их и ответить на вопросы, которые он нам предлагает. Команды «Зайчики» и «Белочки» выяснят, кто из них больше знает о зимнем лес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Начнем с приветствия команд: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Зайчики»- Прыгает заинька, прыгает беленьки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айка –прыг, зайка – скок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лышен зайкин голосок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Холодно заиньке, холодно белом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ак же мне быть зимой, замерзает хвостик мо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Белочки» - Ах как нам наскучили вьюги, холод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морозы жгучие словно навсегд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Рыженькие белочки прячутся в дупло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скорей бы солнышко ясное взошло.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1.Разминка капитанов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ой лесной житель сушит грибы на деревьях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зачем лисе пушистый хвост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2. Разминка команд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что такое кузница дятла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почему говорят «волка ноги кормят»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 лось защищается от врагов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что птицам страшнее голод или холод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чем заяц питается зимой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 какие птицы выводят зимой птенцов?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Музыкальная пауза – песня «Зима пришла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3.Игра – соревновани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узнай дерево по кор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с какой ветки эти детки (листья, плоды, шишки)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то здесь был (узнать птиц и зверей по следам, хвостам, клювам)?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- прочитай стихотворение о зиме (участвуют дети и родители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 называются жилища лесных жителей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изобразить с помощью пантомимы животных (волк, пингвин, лиса, дятел, петух и т.д.)- дети и родител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то прилетит на кормушку? (сало, хлеб, семечки, рябин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бой пословиц и поговорок о зиме (дети и родители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закончи пословицу: (задание для родителей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слово не воробей……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сколько волка не корми……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сорока стрекочет…….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всяк кулик…..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птица сильна крыльями……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Дети в это время собирают разрезные картинки с изображением птиц, животных, зимней природ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ты мне, я тебе (команды загадывают загадки о зимних явлениях природы, одежде, играх), участвуют дети и родител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онкурс песен о зиме (родители)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Подведение итогов, награждение, чаепити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 заседаний Клуба Семейного Чтени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Осенняя гостин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варительная работ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курс рисунков и поделок на тему: «осенняя фантазия», заучивание стихов, пословиц, поговорок об осени, рассматривание репродукций художников, слушание альбома П.И.Чайковского «Времена го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мероприяти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ыступление библиотекаря (рассказ о поэтах и художниках, чьим любимым временем года была осен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риметы осени (выступления детей, стихи, поговорки, пословиц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Музыкальная пауза (слушание, песни, игр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Чтение стихотворений взросл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Чаепи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b/>
          <w:i/>
          <w:sz w:val="32"/>
          <w:szCs w:val="32"/>
        </w:rPr>
        <w:t>К.В.Н. «Зимушка – зим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варительная работ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вательные занятия с детьми о характерных признаках зимы, особенностях жизни животных и растений, чтение произведений В.Бианки, Г.Скребицкого, Н.Снегирева, заучивание стихов, пословиц, поговорок, рассматривание иллюстраций, оформление альбома о зи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мероприятия: (с.м. конспек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3.</w:t>
      </w:r>
      <w:r>
        <w:rPr>
          <w:b/>
          <w:i/>
          <w:sz w:val="32"/>
          <w:szCs w:val="32"/>
        </w:rPr>
        <w:t>Устное народное творче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В гостях у матре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работа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готовка выставки «История матрешки», роспись деревянных заготовок, шитье сарафанов, сочинение загадки, считалки, инсценировка заклички, небыл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меропри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ыступление детей (тематическое занят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омашнее задание (рассказывание небылиц, инсценировка закличек, потешек), совместное творчество родителей 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ркестр русских народных инструментов (родител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Разучивание народных игр «Плетень», «Веночек», (дети и родител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Чаепи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sz w:val="32"/>
          <w:szCs w:val="32"/>
        </w:rPr>
        <w:t>4.»</w:t>
      </w:r>
      <w:r>
        <w:rPr>
          <w:b/>
          <w:i/>
          <w:sz w:val="32"/>
          <w:szCs w:val="32"/>
        </w:rPr>
        <w:t>Что за прелесть эти сказ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авка сказок в книжном уголке, оформление книги «Любимые сказки нашей группы», подготовка спектакля «Белоснежка и семь гномов», сочинение короткой ска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 мероприяти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Беседа о роли сказки в развитии детей (воспитател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Спектакль «Белоснежка и семь гномов» (дет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онкурс придуманных сказок.(родител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Литературная викторина «Узнай сказк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Чаепи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ведующая МДОУ № 1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лехинцева Э.И 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  «_____________»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–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ОГО КЛУБА СЕМЕЙНОГО ЧТ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клуб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сендина Алла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в.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ДОУ №119 «Помороч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3:40:00Z</dcterms:created>
  <dc:creator>Max</dc:creator>
  <dc:description/>
  <cp:keywords/>
  <dc:language>en-US</dc:language>
  <cp:lastModifiedBy>Max</cp:lastModifiedBy>
  <cp:lastPrinted>2009-01-17T20:16:00Z</cp:lastPrinted>
  <dcterms:modified xsi:type="dcterms:W3CDTF">2012-02-26T10:31:00Z</dcterms:modified>
  <cp:revision>32</cp:revision>
  <dc:subject/>
  <dc:title>                                       Если ваш ребенок – левша</dc:title>
</cp:coreProperties>
</file>