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сентября 2011 – 2012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. 1: </w:t>
      </w:r>
      <w:r>
        <w:rPr>
          <w:sz w:val="32"/>
          <w:szCs w:val="32"/>
        </w:rPr>
        <w:t>Здравствуйте, дорогие родители, ребята, уважаемые учителя и гости! Сегодня 1 сентября, дата, которая никого не оставляет равнодушными. Кто – то вспоминает прошлое, для кого – то звук школьного звонка – это будничное настоящее, а для кого - то – будущ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те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! Мы вместе сн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школа к учебному году готова.</w:t>
      </w:r>
    </w:p>
    <w:p>
      <w:pPr>
        <w:pStyle w:val="Normal"/>
        <w:jc w:val="both"/>
        <w:rPr/>
      </w:pPr>
      <w:r>
        <w:rPr>
          <w:sz w:val="28"/>
          <w:szCs w:val="28"/>
        </w:rPr>
        <w:t>Снова нас ждут наши школьные пар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ди, учебники, книги и кар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jc w:val="both"/>
        <w:rPr/>
      </w:pPr>
      <w:r>
        <w:rPr>
          <w:sz w:val="28"/>
          <w:szCs w:val="28"/>
        </w:rPr>
        <w:t>И к знаниям нас поведёт друг уч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й добра, дорогой откры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й нелёгкой, но интерес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й с улыбкой, шуткой, песне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. 1: </w:t>
      </w:r>
      <w:r>
        <w:rPr>
          <w:sz w:val="32"/>
          <w:szCs w:val="32"/>
        </w:rPr>
        <w:t>Сегодня не просто День знаний, сегодня День рождения нового учебного года. И сегодня последнее 1 сентября для наших девятиклассников. И первый незабываемый праздник для самых юных учеников – первоклассников.</w:t>
      </w:r>
    </w:p>
    <w:p>
      <w:pPr>
        <w:pStyle w:val="Normal"/>
        <w:jc w:val="both"/>
        <w:rPr/>
      </w:pPr>
      <w:r>
        <w:rPr>
          <w:sz w:val="32"/>
          <w:szCs w:val="32"/>
        </w:rPr>
        <w:t>Поприветствуем бурными аплодисментами выпускников и первоклассников нашей школ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 1: </w:t>
      </w:r>
      <w:r>
        <w:rPr>
          <w:sz w:val="32"/>
          <w:szCs w:val="32"/>
        </w:rPr>
        <w:t>Разрешите праздник посвящённый Дню знаний считать открытым!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вучит гимн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ово предоставляется директору школы Фадееву А.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 предоставляется нашим гостям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я страна ждала не зря это утро сент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и, Саши, Вовочки, причесали че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и, Кати, Леночки, выгладили ленто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те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брысых, черных, рыжих, миллионы малы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ли в руки тонны книжек и вагон каранда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у шествуют с цветам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венит в стране зво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бята прочитают миллионы новых с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те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с утра просну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видел за окн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нарядны и с цвет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селья полон 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идишь: по доро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школьников идё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наступила ос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ся учебный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ой осенью сюда приходи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воклашек шумный хорово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остных, задумчивых, веселы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ш учитель в класс их повед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начнется таинство ученья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начнется сказка бытия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когда-то будут огорченья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обида первая твоя..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аще будут все-таки улыбк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достью наполнятся серд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орный, новый, светлый 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ком льется с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 нашей школе провед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ливых 9 лет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 1. </w:t>
      </w:r>
      <w:r>
        <w:rPr>
          <w:sz w:val="32"/>
          <w:szCs w:val="32"/>
        </w:rPr>
        <w:t>Слово предоставляется нашим первоклассни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сегодня рано встал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в школу наряж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бант мне прицеп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ном волосы з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ела на себя 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а я теперь больш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сегодня не до шу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 кукол и миш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еперь учиться 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оказы поза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в школу я хо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ы буду я уч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сегодня первый раз </w:t>
        <w:br/>
        <w:t xml:space="preserve">Отправляюсь в первый класс. </w:t>
        <w:br/>
        <w:t xml:space="preserve">Постараюсь я во всем </w:t>
        <w:br/>
        <w:t xml:space="preserve">Лучшим быть уче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у я лениться,</w:t>
        <w:br/>
        <w:t>Все буду успевать.</w:t>
        <w:br/>
        <w:t>Хочу я научиться</w:t>
        <w:br/>
        <w:t>Читать, писать, счит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ервый раз иду я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несу портф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ю смело книжк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уж я тепер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ольшой и светлой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с открыта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 пришли уч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школьники тепер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-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ервый самый-самый</w:t>
        <w:br/>
        <w:t>Звени, звени, звонок!</w:t>
        <w:br/>
        <w:t>Домой идите, мамы!</w:t>
        <w:br/>
        <w:t>Пора нам на ур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 1. </w:t>
      </w:r>
      <w:r>
        <w:rPr>
          <w:sz w:val="32"/>
          <w:szCs w:val="32"/>
        </w:rPr>
        <w:t>А сейчас дорогие первоклассники вы поближе познакомитесь с вашей первой учительницей ….. Она не только будет учить вас грамотно писать, с выражением читать и считать без ошибок. Она также будет защищать вас от любой беды и воспитает вас хорошими, честными людьми. Это ваш новый друг – первый учитель! И ему слово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лово предоставляется первому учителю наших первоклассников Тишкиной Н.Ф. (выступление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 1. </w:t>
      </w:r>
      <w:r>
        <w:rPr>
          <w:sz w:val="32"/>
          <w:szCs w:val="32"/>
        </w:rPr>
        <w:t>Мы рады приветствовать на празднике вас, многоопытные выпускники. И к радости, и к сожалению, ваша школьная юность продлится всего один год!  Мы хотим послушать ваш наказ первоклассникам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выпуск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от пришел желанный час:</w:t>
        <w:br/>
        <w:t>Ты зачислен в первый класс.</w:t>
        <w:br/>
        <w:t>Ты, дружок, послушай нас,</w:t>
        <w:br/>
        <w:t>Мы дадим тебе наказ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сем о школе расскажи,</w:t>
        <w:br/>
        <w:t>Честью школы дорожи!</w:t>
        <w:br/>
        <w:t>Содержи всегда в порядке</w:t>
        <w:br/>
        <w:t>Книжки, прописи, тетрад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сть в дневник летят пятё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множечко четвё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ими надо вам дру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ательными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йки, двойки – не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в дневнике иметь нельз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тобы был всегда ты весел,</w:t>
        <w:br/>
        <w:t>Больше пой хороших песен.</w:t>
        <w:br/>
        <w:t>Чтобы был всегда здоров,</w:t>
        <w:br/>
        <w:t>Кашу ешь, кефир и пл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у, а будите лен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ёт вас встреча с еди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, или ко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 с ней - большой позор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Здесь плохому не научат</w:t>
        <w:br/>
        <w:t>И играть не запретят</w:t>
        <w:br/>
        <w:t>Есть у нас здесь физкультура</w:t>
        <w:br/>
        <w:t>Для подвижных малыш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.</w:t>
      </w:r>
      <w:r>
        <w:rPr>
          <w:sz w:val="28"/>
          <w:szCs w:val="28"/>
        </w:rPr>
        <w:t xml:space="preserve"> Вас писать, считать научат</w:t>
        <w:br/>
        <w:t xml:space="preserve">Клеить, шить и рисовать, </w:t>
        <w:br/>
        <w:t xml:space="preserve">Вы поверьте школа лучше </w:t>
        <w:br/>
        <w:t>Чем какой-то  детский сад</w:t>
        <w:br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Все предметы, первокласс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старайся на «отличн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л похож на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даже день обыч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>Первый раз пришли вы в шко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в первый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для вас сегодня н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волнует вас сейчас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Дорогие первоклассн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школа первы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поведёт дорогой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ите поздравления от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о добрых пожел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Здесь вас научат множеству премудр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, правильно пи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ат не бояться труд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ниги умные чит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 каждый за собой следи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фель собрать, косички запл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ерим, всё у вас получ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добрый час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се хором - </w:t>
      </w:r>
      <w:r>
        <w:rPr>
          <w:sz w:val="28"/>
          <w:szCs w:val="28"/>
        </w:rPr>
        <w:t>Счастливого пут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9 класс дарят подарки первоклассник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тец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класс почти выпускники</w:t>
        <w:br/>
        <w:t>Проходят быстро школьные деньки</w:t>
        <w:br/>
        <w:t xml:space="preserve">И чтобы вдруг не опоздать </w:t>
        <w:br/>
        <w:t>Нам хочется сегодня пожелать</w:t>
        <w:br/>
      </w:r>
      <w:r>
        <w:rPr>
          <w:b/>
          <w:color w:val="000000"/>
          <w:sz w:val="28"/>
          <w:szCs w:val="28"/>
        </w:rPr>
        <w:t xml:space="preserve">1 чтец: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учебе разных вам успехов</w:t>
        <w:br/>
        <w:t xml:space="preserve">Побольше радости и смеха </w:t>
        <w:br/>
        <w:t>Экзамены все без проблем сдавать</w:t>
        <w:br/>
        <w:t>Чтоб в жизни вашей было все на "пять"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 1: </w:t>
      </w:r>
      <w:r>
        <w:rPr>
          <w:sz w:val="32"/>
          <w:szCs w:val="32"/>
        </w:rPr>
        <w:t>А сейчас самый торжественный момент. Мы поздравляем учащихся школы по итогам 2010 – 2011 учебного года. И для поздравления приглашаем заместителя директора школы по учебно – воспитательной работе – Минаеву Л.С. и директора школы – Фадеева А.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грамо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 1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звонок звенит заливает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олкли детские голос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ребят сейчас начин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зни новая п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 быстро пролет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теперь пора за де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вени скорей, зво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ови всех на урок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1: </w:t>
      </w:r>
      <w:r>
        <w:rPr>
          <w:sz w:val="32"/>
          <w:szCs w:val="32"/>
        </w:rPr>
        <w:t>Право дать первый звонок предоставляется выпускнице 9 класса Буновой Виктории и первокласснице Пошелюк Юли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.1: </w:t>
      </w:r>
      <w:r>
        <w:rPr>
          <w:sz w:val="32"/>
          <w:szCs w:val="32"/>
        </w:rPr>
        <w:t>Сегодня у нас радостный праздник - первый школьный день после каникул. Прозвенел звонок, приглашая всех на урок. Мы поздравляем с праздником - Днем знаний - всех учеников нашей школы, их родителей, бабушек, дедушек. Мы поздравляем учителе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здравляю вас, ребята, с началом нового учебного года. Пусть у нас в школе будет светло от желания множить свои знания и умения, тепло от доброго отношения друг к друг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кольная жизнь - как будто лесенка знаний. Вы поднимаетесь всё выше и выше - от одной ступеньки к другой, более трудной. Надеюсь, все трудности мы преодолеем с вами вместе. Будем учиться не только наукам, но и будем учиться дружить. Ведь главное - чтобы каждый из вас стал хорошим, добрым, надёжным челове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выми с нашей линейки на урок знаний отправляются первоклассники и девятикласс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чтец: </w:t>
      </w:r>
    </w:p>
    <w:p>
      <w:pPr>
        <w:pStyle w:val="Normal"/>
        <w:jc w:val="both"/>
        <w:rPr/>
      </w:pPr>
      <w:r>
        <w:rPr/>
        <w:t>Здравствуйте, здравствуйте! Мы вместе снова,</w:t>
      </w:r>
    </w:p>
    <w:p>
      <w:pPr>
        <w:pStyle w:val="Normal"/>
        <w:jc w:val="both"/>
        <w:rPr/>
      </w:pPr>
      <w:r>
        <w:rPr/>
        <w:t>И школа к учебному году готова.</w:t>
      </w:r>
    </w:p>
    <w:p>
      <w:pPr>
        <w:pStyle w:val="Normal"/>
        <w:jc w:val="both"/>
        <w:rPr/>
      </w:pPr>
      <w:r>
        <w:rPr/>
        <w:t>Снова нас ждут наши школьные парты,</w:t>
      </w:r>
    </w:p>
    <w:p>
      <w:pPr>
        <w:pStyle w:val="Normal"/>
        <w:jc w:val="both"/>
        <w:rPr/>
      </w:pPr>
      <w:r>
        <w:rPr/>
        <w:t>Тетради, учебники, книги и карты!</w:t>
      </w:r>
    </w:p>
    <w:p>
      <w:pPr>
        <w:pStyle w:val="Normal"/>
        <w:jc w:val="both"/>
        <w:rPr>
          <w:b/>
          <w:b/>
        </w:rPr>
      </w:pPr>
      <w:r>
        <w:rPr>
          <w:b/>
        </w:rPr>
        <w:t>1 чтец.</w:t>
      </w:r>
    </w:p>
    <w:p>
      <w:pPr>
        <w:pStyle w:val="Normal"/>
        <w:jc w:val="both"/>
        <w:rPr>
          <w:b/>
          <w:b/>
        </w:rPr>
      </w:pPr>
      <w:r>
        <w:rPr/>
        <w:t>Вся страна ждала не зря это утро сентября.</w:t>
      </w:r>
    </w:p>
    <w:p>
      <w:pPr>
        <w:pStyle w:val="Normal"/>
        <w:jc w:val="both"/>
        <w:rPr/>
      </w:pPr>
      <w:r>
        <w:rPr/>
        <w:t>Пети, Саши, Вовочки, причесали челочки.</w:t>
      </w:r>
    </w:p>
    <w:p>
      <w:pPr>
        <w:pStyle w:val="Normal"/>
        <w:jc w:val="both"/>
        <w:rPr/>
      </w:pPr>
      <w:r>
        <w:rPr/>
        <w:t>Вали, Кати, Леночки, выгладили лен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чтец: </w:t>
      </w:r>
    </w:p>
    <w:p>
      <w:pPr>
        <w:pStyle w:val="Normal"/>
        <w:jc w:val="both"/>
        <w:rPr/>
      </w:pPr>
      <w:r>
        <w:rPr/>
        <w:t>Если ты с утра проснулся</w:t>
      </w:r>
    </w:p>
    <w:p>
      <w:pPr>
        <w:pStyle w:val="Normal"/>
        <w:jc w:val="both"/>
        <w:rPr/>
      </w:pPr>
      <w:r>
        <w:rPr/>
        <w:t>И увидел за окном:</w:t>
      </w:r>
    </w:p>
    <w:p>
      <w:pPr>
        <w:pStyle w:val="Normal"/>
        <w:jc w:val="both"/>
        <w:rPr/>
      </w:pPr>
      <w:r>
        <w:rPr/>
        <w:t>Все нарядны и с цветами,</w:t>
      </w:r>
    </w:p>
    <w:p>
      <w:pPr>
        <w:pStyle w:val="Normal"/>
        <w:jc w:val="both"/>
        <w:rPr/>
      </w:pPr>
      <w:r>
        <w:rPr/>
        <w:t>И веселья полон дом;</w:t>
      </w:r>
    </w:p>
    <w:p>
      <w:pPr>
        <w:pStyle w:val="Normal"/>
        <w:jc w:val="both"/>
        <w:rPr/>
      </w:pPr>
      <w:r>
        <w:rPr/>
        <w:t>Если видишь: по дороге</w:t>
      </w:r>
    </w:p>
    <w:p>
      <w:pPr>
        <w:pStyle w:val="Normal"/>
        <w:jc w:val="both"/>
        <w:rPr/>
      </w:pPr>
      <w:r>
        <w:rPr/>
        <w:t>Много школьников идёт –</w:t>
      </w:r>
    </w:p>
    <w:p>
      <w:pPr>
        <w:pStyle w:val="Normal"/>
        <w:jc w:val="both"/>
        <w:rPr/>
      </w:pPr>
      <w:r>
        <w:rPr/>
        <w:t>Значит наступила осень,</w:t>
      </w:r>
    </w:p>
    <w:p>
      <w:pPr>
        <w:pStyle w:val="Normal"/>
        <w:jc w:val="both"/>
        <w:rPr/>
      </w:pPr>
      <w:r>
        <w:rPr/>
        <w:t>Начался учебный год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чтец: </w:t>
      </w:r>
    </w:p>
    <w:p>
      <w:pPr>
        <w:pStyle w:val="Normal"/>
        <w:rPr>
          <w:b/>
          <w:b/>
        </w:rPr>
      </w:pPr>
      <w:r>
        <w:rPr>
          <w:color w:val="000000"/>
        </w:rPr>
        <w:t>В учебе разных вам успехов</w:t>
        <w:br/>
        <w:t xml:space="preserve">Побольше радости и смеха </w:t>
        <w:br/>
        <w:t>Экзамены все без проблем сдавать</w:t>
        <w:br/>
        <w:t>Чтоб в жизни вашей было все на "пять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чтец:</w:t>
      </w:r>
    </w:p>
    <w:p>
      <w:pPr>
        <w:pStyle w:val="Normal"/>
        <w:jc w:val="both"/>
        <w:rPr/>
      </w:pPr>
      <w:r>
        <w:rPr/>
        <w:t>И к знаниям нас поведёт друг учитель –</w:t>
      </w:r>
    </w:p>
    <w:p>
      <w:pPr>
        <w:pStyle w:val="Normal"/>
        <w:jc w:val="both"/>
        <w:rPr/>
      </w:pPr>
      <w:r>
        <w:rPr/>
        <w:t>Дорогой добра, дорогой открытий,</w:t>
      </w:r>
    </w:p>
    <w:p>
      <w:pPr>
        <w:pStyle w:val="Normal"/>
        <w:jc w:val="both"/>
        <w:rPr/>
      </w:pPr>
      <w:r>
        <w:rPr/>
        <w:t>Дорогой нелёгкой, но интересной,</w:t>
      </w:r>
    </w:p>
    <w:p>
      <w:pPr>
        <w:pStyle w:val="Normal"/>
        <w:jc w:val="both"/>
        <w:rPr/>
      </w:pPr>
      <w:r>
        <w:rPr/>
        <w:t>Дорогой с улыбкой, шуткой, пес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чтец: </w:t>
      </w:r>
    </w:p>
    <w:p>
      <w:pPr>
        <w:pStyle w:val="Normal"/>
        <w:jc w:val="both"/>
        <w:rPr/>
      </w:pPr>
      <w:r>
        <w:rPr/>
        <w:t>Белобрысых, черных, рыжих, миллионы малышей</w:t>
      </w:r>
    </w:p>
    <w:p>
      <w:pPr>
        <w:pStyle w:val="Normal"/>
        <w:jc w:val="both"/>
        <w:rPr/>
      </w:pPr>
      <w:r>
        <w:rPr/>
        <w:t>Взяли в руки тонны книжек и вагон карандашей.</w:t>
      </w:r>
    </w:p>
    <w:p>
      <w:pPr>
        <w:pStyle w:val="Normal"/>
        <w:jc w:val="both"/>
        <w:rPr/>
      </w:pPr>
      <w:r>
        <w:rPr/>
        <w:t>В школу шествуют с цветами…</w:t>
      </w:r>
    </w:p>
    <w:p>
      <w:pPr>
        <w:pStyle w:val="Normal"/>
        <w:jc w:val="both"/>
        <w:rPr/>
      </w:pPr>
      <w:r>
        <w:rPr/>
        <w:t>Прозвенит в стране звонок,</w:t>
      </w:r>
    </w:p>
    <w:p>
      <w:pPr>
        <w:pStyle w:val="Normal"/>
        <w:jc w:val="both"/>
        <w:rPr/>
      </w:pPr>
      <w:r>
        <w:rPr/>
        <w:t>И ребята прочитают миллионы новых с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чтец:</w:t>
      </w:r>
    </w:p>
    <w:p>
      <w:pPr>
        <w:pStyle w:val="Normal"/>
        <w:jc w:val="both"/>
        <w:rPr/>
      </w:pPr>
      <w:r>
        <w:rPr/>
        <w:t xml:space="preserve">В просторный, новый, светлый дом </w:t>
      </w:r>
    </w:p>
    <w:p>
      <w:pPr>
        <w:pStyle w:val="Normal"/>
        <w:jc w:val="both"/>
        <w:rPr/>
      </w:pPr>
      <w:r>
        <w:rPr/>
        <w:t xml:space="preserve">Потоком льется свет. </w:t>
      </w:r>
    </w:p>
    <w:p>
      <w:pPr>
        <w:pStyle w:val="Normal"/>
        <w:jc w:val="both"/>
        <w:rPr/>
      </w:pPr>
      <w:r>
        <w:rPr/>
        <w:t xml:space="preserve">Вы в нашей школе проведете </w:t>
      </w:r>
    </w:p>
    <w:p>
      <w:pPr>
        <w:pStyle w:val="Normal"/>
        <w:jc w:val="both"/>
        <w:rPr/>
      </w:pPr>
      <w:r>
        <w:rPr/>
        <w:t xml:space="preserve">Счастливых 9 ле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чтец: </w:t>
      </w:r>
    </w:p>
    <w:p>
      <w:pPr>
        <w:pStyle w:val="Normal"/>
        <w:rPr>
          <w:b/>
          <w:b/>
        </w:rPr>
      </w:pPr>
      <w:r>
        <w:rPr>
          <w:color w:val="000000"/>
        </w:rPr>
        <w:t>9 класс почти выпускники</w:t>
        <w:br/>
        <w:t>Проходят быстро школьные деньки</w:t>
        <w:br/>
        <w:t xml:space="preserve">И чтобы вдруг не опоздать </w:t>
        <w:br/>
        <w:t>Нам хочется сегодня пожела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2 чтец:</w:t>
      </w:r>
    </w:p>
    <w:p>
      <w:pPr>
        <w:pStyle w:val="Normal"/>
        <w:jc w:val="both"/>
        <w:rPr/>
      </w:pPr>
      <w:r>
        <w:rPr/>
        <w:t>Лето быстро пролетело,</w:t>
      </w:r>
    </w:p>
    <w:p>
      <w:pPr>
        <w:pStyle w:val="Normal"/>
        <w:jc w:val="both"/>
        <w:rPr/>
      </w:pPr>
      <w:r>
        <w:rPr/>
        <w:t>Нам теперь пора за дело!</w:t>
      </w:r>
    </w:p>
    <w:p>
      <w:pPr>
        <w:pStyle w:val="Normal"/>
        <w:jc w:val="both"/>
        <w:rPr/>
      </w:pPr>
      <w:r>
        <w:rPr/>
        <w:t>Прозвени скорей, звонок,</w:t>
      </w:r>
    </w:p>
    <w:p>
      <w:pPr>
        <w:pStyle w:val="Normal"/>
        <w:jc w:val="both"/>
        <w:rPr/>
      </w:pPr>
      <w:r>
        <w:rPr/>
        <w:t>Позови всех на уро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сегодня рано встал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в школу наряж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бант мне прицеп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ном волосы з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ела на себя 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а я теперь больш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сегодня не до шу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 кукол и миш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еперь учиться 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оказы поза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в школу я хо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ы буду я у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сегодня первый раз </w:t>
        <w:br/>
        <w:t xml:space="preserve">Отправляюсь в первый класс. </w:t>
        <w:br/>
        <w:t xml:space="preserve">Постараюсь я во всем </w:t>
        <w:br/>
        <w:t xml:space="preserve">Лучшим быть уче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у я лениться,</w:t>
        <w:br/>
        <w:t>Все буду успевать.</w:t>
        <w:br/>
        <w:t>Хочу я научиться</w:t>
        <w:br/>
        <w:t>Читать, писать, счит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ервый раз иду я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несу портф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ю смело книжк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уж я тепер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ольшой и светлой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с открыта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 пришли уч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школьники тепер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-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ервый самый-самый</w:t>
        <w:br/>
        <w:t>Звени, звени, звонок!</w:t>
        <w:br/>
        <w:t>Домой идите, мамы!</w:t>
        <w:br/>
        <w:t>Пора нам на ур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выпуск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от пришел желанный час:</w:t>
        <w:br/>
        <w:t>Ты зачислен в первый класс.</w:t>
        <w:br/>
        <w:t>Ты, дружок, послушай нас,</w:t>
        <w:br/>
        <w:t>Мы дадим тебе наказ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сем о школе расскажи,</w:t>
        <w:br/>
        <w:t>Честью школы дорожи!</w:t>
        <w:br/>
        <w:t>Содержи всегда в порядке</w:t>
        <w:br/>
        <w:t>Книжки, прописи, тетрадки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сть в дневник летят пятё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множечко четвё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ими надо вам дру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ательными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йки, двойки – не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в дневнике иметь нельз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тобы был всегда ты весел,</w:t>
        <w:br/>
        <w:t>Больше пой хороших песен.</w:t>
        <w:br/>
        <w:t>Чтобы был всегда здоров,</w:t>
        <w:br/>
        <w:t>Кашу ешь, кефир и плов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у, а будите лен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ёт вас встреча с еди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, или ко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 с ней - большой позо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Здесь плохому не научат</w:t>
        <w:br/>
        <w:t>И играть не запретят</w:t>
        <w:br/>
        <w:t>Есть у нас здесь физкультура</w:t>
        <w:br/>
        <w:t>Для подвижных малыш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.</w:t>
      </w:r>
      <w:r>
        <w:rPr>
          <w:sz w:val="28"/>
          <w:szCs w:val="28"/>
        </w:rPr>
        <w:t xml:space="preserve"> Вас писать, считать научат</w:t>
        <w:br/>
        <w:t xml:space="preserve">Клеить, шить и рисовать, </w:t>
        <w:br/>
        <w:t xml:space="preserve">Вы поверьте школа лучше </w:t>
        <w:br/>
        <w:t>Чем какой-то  детский сад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Все предметы, первокласс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старайся на «отличн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л похож на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даже день обыч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>Первый раз пришли вы в шко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в первый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для вас сегодня н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волнует вас сейчас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Дорогие первоклассн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школа первы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поведёт дорогой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ите поздравления от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о добрых пожел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Здесь вас научат множеству премудр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, правильно пи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ат не бояться труд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ниги умные чита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 каждый за собой следи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фель собрать, косички запл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ерим, всё у вас получ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добрый час!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е хором - </w:t>
      </w:r>
      <w:r>
        <w:rPr>
          <w:sz w:val="28"/>
          <w:szCs w:val="28"/>
        </w:rPr>
        <w:t>Счастливого пут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Footnote"/>
    <w:qFormat/>
    <w:pPr/>
    <w:rPr>
      <w:rFonts w:ascii="Berlin Sans FB Demi" w:hAnsi="Berlin Sans FB Demi" w:cs="Berlin Sans FB Demi"/>
      <w:shadow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4:00Z</dcterms:created>
  <dc:creator>Komp.</dc:creator>
  <dc:description/>
  <cp:keywords/>
  <dc:language>en-US</dc:language>
  <cp:lastModifiedBy>FuckYouBill</cp:lastModifiedBy>
  <cp:lastPrinted>2011-08-31T10:07:00Z</cp:lastPrinted>
  <dcterms:modified xsi:type="dcterms:W3CDTF">2011-08-31T06:15:00Z</dcterms:modified>
  <cp:revision>8</cp:revision>
  <dc:subject/>
  <dc:title>Вед</dc:title>
</cp:coreProperties>
</file>