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75565" distR="114935" simplePos="0" locked="0" layoutInCell="0" allowOverlap="1" relativeHeight="2">
                <wp:simplePos x="0" y="0"/>
                <wp:positionH relativeFrom="page">
                  <wp:posOffset>1164590</wp:posOffset>
                </wp:positionH>
                <wp:positionV relativeFrom="page">
                  <wp:posOffset>720090</wp:posOffset>
                </wp:positionV>
                <wp:extent cx="5318760" cy="2138680"/>
                <wp:effectExtent l="0" t="0" r="132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640" cy="213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и развитие лично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Up">
                          <a:avLst>
                            <a:gd name="adj" fmla="val 2322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1.7pt;margin-top:56.7pt;width:418.75pt;height:168.35pt;mso-wrap-style:none;v-text-anchor:middle;mso-position-horizontal-relative:page;mso-position-vertical-relative:pag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ЛИТЕР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и развитие личности</w:t>
                      </w:r>
                    </w:p>
                  </w:txbxContent>
                </v:textbox>
                <v:path textpathok="t"/>
                <v:textpath on="t" fitshape="t" string="ЛИТЕРАТУРА&#10;и развитие личности" style="font-family:&quot;Arial Black&quot;;font-size:12pt"/>
                <v:imagedata r:id="rId2" o:detectmouseclick="t"/>
                <v:stroke color="#ff6633" weight="471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Вряд ли можно преувеличить влияние литературы на формирование личности. Искусство слова давно уже стало частью той социокультурной среды, в которой развивается каждый человек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Литература сохраняет и передаёт из поколения в поколение общечеловеческие духовные ценности, обращаясь напрямую к сознанию человека, так как материальным носителем образности в литературе является речь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>Взаимосвязь речи и мышления изучается давно и не вызывает сомнений: слово - результат мысли и её инструмент, с помощью слов мы не только выражаем содержания нашего сознания - сам мыслительный процесс имеет вербальную основу и невозможен вне речи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И если слово формирует мысль, значит, искусство слова способно повлиять на образ мысли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Множество примеров, подтверждающих это влияние, можно найти в истории литературы: нередко искусство слова напрямую использовалось как мощное идеологическое оружие, литературные произведения становились инструментом агитации и пропаганды, в частности, произведения советской литературы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Литература упорядочивает человеческие представления о мире. Это связано с тем, что литературные произведения становятся фактами языка, на котором мы говорим, органично входят в наше речевое пространство, а значит, и в наше сознание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center"/>
        <w:rPr>
          <w:rFonts w:ascii="a_AlbionicTitulBrk" w:hAnsi="a_AlbionicTitulBrk" w:cs="a_AlbionicTitulBrk"/>
          <w:b w:val="false"/>
          <w:b w:val="false"/>
          <w:bCs w:val="false"/>
          <w:color w:val="EB613D"/>
          <w:sz w:val="28"/>
          <w:szCs w:val="28"/>
        </w:rPr>
      </w:pPr>
      <w:r>
        <w:rPr>
          <w:rFonts w:cs="a_AlbionicTitulBrk" w:ascii="a_AlbionicTitulBrk" w:hAnsi="a_AlbionicTitulBrk"/>
          <w:b w:val="false"/>
          <w:bCs w:val="false"/>
          <w:color w:val="EB613D"/>
          <w:sz w:val="28"/>
          <w:szCs w:val="28"/>
        </w:rPr>
        <w:t>Формирование личности ребёнка и его речевое пространство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center"/>
        <w:rPr>
          <w:rFonts w:ascii="a_AlbionicTitulBrk" w:hAnsi="a_AlbionicTitulBrk" w:cs="a_AlbionicTitulBrk"/>
          <w:b w:val="false"/>
          <w:b w:val="false"/>
          <w:bCs w:val="false"/>
          <w:color w:val="660066"/>
          <w:sz w:val="28"/>
          <w:szCs w:val="28"/>
        </w:rPr>
      </w:pPr>
      <w:r>
        <w:rPr>
          <w:rFonts w:cs="a_AlbionicTitulBrk" w:ascii="a_AlbionicTitulBrk" w:hAnsi="a_AlbionicTitulBrk"/>
          <w:b w:val="false"/>
          <w:bCs w:val="false"/>
          <w:color w:val="660066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>Проследить параллель между речью и мышлением можно с самого детства: развитие речи - один из основных показателей общего развития ребёнка, роста его сознания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Serpentin" w:cs="Serpentin" w:ascii="Serpentin" w:hAnsi="Serpentin"/>
          <w:b w:val="false"/>
          <w:bCs w:val="false"/>
          <w:sz w:val="28"/>
          <w:szCs w:val="28"/>
        </w:rPr>
        <w:t xml:space="preserve"> </w:t>
      </w:r>
      <w:r>
        <w:rPr>
          <w:rFonts w:cs="Serpentin" w:ascii="Serpentin" w:hAnsi="Serpentin"/>
          <w:b w:val="false"/>
          <w:bCs w:val="false"/>
          <w:sz w:val="28"/>
          <w:szCs w:val="28"/>
        </w:rPr>
        <w:t>Известно, что задолго до рождения у ребёнка хорошо развит слух, а значит, большую часть информации об окружающем мире в первые годы жизни он получает через слово. Последние исследования показали, что ещё в материнской утробе младенец способен отличить осмысленную речь от бессмысленного набора звуков: его мозг реагирует только на слова и сочетания слов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>Изначально детское мышление конкретно: лексикон состоит из отдельных слов, называющих знакомые предметы. По мере взросления ребёнок учится оперировать понятиями и связывать слова в предложения, выстраивая собственное представление об окружающем мире. Каким оно будет, во многом зависит от той речевой среды, в которой растёт ребёнок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>Маленький человек, только что научившийся говорить, особенно чуток к звучанию и смыслу слова, тонко улавливает оттенки значений, активно занимается словотворчеством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eastAsia="Serpentin" w:cs="Serpentin"/>
          <w:b w:val="false"/>
          <w:b w:val="false"/>
          <w:bCs w:val="false"/>
          <w:sz w:val="28"/>
          <w:szCs w:val="28"/>
        </w:rPr>
      </w:pPr>
      <w:r>
        <w:rPr>
          <w:rFonts w:eastAsia="Serpentin" w:cs="Serpentin" w:ascii="Serpentin" w:hAnsi="Serpenti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Поэтому художественное слово с самого раннего возраста входит в детское речевое пространство и влияет на его формирование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>Даже самые простые произведения для детей предлагают им некое упорядоченное представление о действительности, раскрывают связи между предметами и явлениями окружающего мира, а значит, помогают подрастающему человеку ориентироваться в непростой реальности и оценивать всё происходящее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  <w:t xml:space="preserve">Так литература закладывает основы отношения человека к миру, определяя тем самым своеобразие его личности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Serpentin" w:hAnsi="Serpentin" w:cs="Serpentin"/>
          <w:b w:val="false"/>
          <w:b w:val="false"/>
          <w:bCs w:val="false"/>
          <w:sz w:val="28"/>
          <w:szCs w:val="28"/>
        </w:rPr>
      </w:pPr>
      <w:r>
        <w:rPr>
          <w:rFonts w:cs="Serpentin" w:ascii="Serpentin" w:hAnsi="Serpenti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тор статьи - филолог Валерия Здир.</w:t>
      </w:r>
    </w:p>
    <w:sectPr>
      <w:type w:val="nextPage"/>
      <w:pgSz w:w="11906" w:h="16838"/>
      <w:pgMar w:left="1212" w:right="1212" w:gutter="0" w:header="0" w:top="1212" w:footer="0" w:bottom="1212"/>
      <w:pgBorders w:display="allPages" w:offsetFrom="text">
        <w:top w:val="single" w:sz="20" w:space="1" w:color="FF0000" w:shadow="1"/>
        <w:left w:val="single" w:sz="20" w:space="1" w:color="FF0000" w:shadow="1"/>
        <w:bottom w:val="single" w:sz="20" w:space="1" w:color="FF0000" w:shadow="1"/>
        <w:right w:val="single" w:sz="20" w:space="1" w:color="FF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Serpentin">
    <w:charset w:val="80"/>
    <w:family w:val="swiss"/>
    <w:pitch w:val="variable"/>
  </w:font>
  <w:font w:name="a_AlbionicTitulBrk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09:59Z</dcterms:created>
  <dc:creator/>
  <dc:description/>
  <dc:language>en-US</dc:language>
  <cp:lastModifiedBy/>
  <cp:revision>0</cp:revision>
  <dc:subject/>
  <dc:title/>
</cp:coreProperties>
</file>