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6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ge">
                  <wp:posOffset>541020</wp:posOffset>
                </wp:positionV>
                <wp:extent cx="6172200" cy="1978660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97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Thorndale" w:hAnsi="Thorndale" w:eastAsia="Thorndale" w:cs="Thorndale"/>
                                <w:lang w:val="en-US"/>
                              </w:rPr>
                              <w:t>Литературный проце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Thorndale" w:hAnsi="Thorndale" w:eastAsia="Thorndale" w:cs="Thorndale"/>
                                <w:lang w:val="en-US"/>
                              </w:rPr>
                              <w:t>в 20-е 30-е годы XX века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maroon" stroked="t" o:allowincell="f" style="position:absolute;margin-left:73.85pt;margin-top:42.6pt;width:485.95pt;height:155.75pt;mso-wrap-style:none;v-text-anchor:middle;mso-position-horizontal-relative:page;mso-position-vertical-relative:page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Thorndale" w:hAnsi="Thorndale" w:eastAsia="Thorndale" w:cs="Thorndale"/>
                          <w:lang w:val="en-US"/>
                        </w:rPr>
                        <w:t>Литературный процес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Thorndale" w:hAnsi="Thorndale" w:eastAsia="Thorndale" w:cs="Thorndale"/>
                          <w:lang w:val="en-US"/>
                        </w:rPr>
                        <w:t>в 20-е 30-е годы XX века</w:t>
                      </w:r>
                    </w:p>
                  </w:txbxContent>
                </v:textbox>
                <v:path textpathok="t"/>
                <v:textpath on="t" fitshape="t" string="Литературный процесс&#10;в 20-е 30-е годы XX века" style="font-family:&quot;Thorndale&quot;;font-size:12pt"/>
                <v:fill o:detectmouseclick="t" color2="navy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920</wp:posOffset>
                </wp:positionH>
                <wp:positionV relativeFrom="paragraph">
                  <wp:posOffset>4445</wp:posOffset>
                </wp:positionV>
                <wp:extent cx="6300470" cy="3060065"/>
                <wp:effectExtent l="18415" t="19050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3060000"/>
                        </a:xfrm>
                        <a:prstGeom prst="downArrowCallout">
                          <a:avLst>
                            <a:gd name="adj1" fmla="val 51478"/>
                            <a:gd name="adj2" fmla="val 51474"/>
                            <a:gd name="adj3" fmla="val 16667"/>
                            <a:gd name="adj4" fmla="val 6866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63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49.6pt;margin-top:0.35pt;width:496.05pt;height:240.9pt;mso-wrap-style:none;v-text-anchor:middle" type="_x0000_t80">
                <v:imagedata r:id="rId3" o:detectmouseclick="t"/>
                <v:stroke color="aqua" weight="36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_AlbionicTitulCmUp" w:hAnsi="a_AlbionicTitulCmUp" w:cs="a_AlbionicTitulCmUp"/>
          <w:color w:val="C5000B"/>
          <w:sz w:val="32"/>
          <w:szCs w:val="32"/>
        </w:rPr>
      </w:pPr>
      <w:r>
        <w:rPr>
          <w:rFonts w:cs="a_AlbionicTitulCmUp" w:ascii="a_AlbionicTitulCmUp" w:hAnsi="a_AlbionicTitulCmUp"/>
          <w:color w:val="C5000B"/>
          <w:sz w:val="32"/>
          <w:szCs w:val="32"/>
        </w:rPr>
        <w:t>Расцвет литературной сказки</w:t>
      </w:r>
    </w:p>
    <w:p>
      <w:pPr>
        <w:pStyle w:val="Normal"/>
        <w:jc w:val="center"/>
        <w:rPr>
          <w:rFonts w:ascii="a_AlbionicTitulCmUp" w:hAnsi="a_AlbionicTitulCmUp" w:cs="a_AlbionicTitulCmUp"/>
          <w:color w:val="C5000B"/>
          <w:sz w:val="32"/>
          <w:szCs w:val="32"/>
        </w:rPr>
      </w:pPr>
      <w:r>
        <w:rPr>
          <w:rFonts w:cs="a_AlbionicTitulCmUp" w:ascii="a_AlbionicTitulCmUp" w:hAnsi="a_AlbionicTitulCmUp"/>
          <w:color w:val="C5000B"/>
          <w:sz w:val="32"/>
          <w:szCs w:val="32"/>
        </w:rPr>
        <w:t>(К. И. Чуковский, С. Я. Маршак, А. Н. Волков, Е. Л. Шварц и другие)</w:t>
      </w:r>
    </w:p>
    <w:p>
      <w:pPr>
        <w:pStyle w:val="Normal"/>
        <w:jc w:val="center"/>
        <w:rPr>
          <w:rFonts w:ascii="a_AlbionicTitulCmUp" w:hAnsi="a_AlbionicTitulCmUp" w:cs="a_AlbionicTitulCmUp"/>
          <w:color w:val="C5000B"/>
          <w:sz w:val="32"/>
          <w:szCs w:val="32"/>
        </w:rPr>
      </w:pPr>
      <w:r>
        <w:rPr>
          <w:rFonts w:cs="a_AlbionicTitulCmUp" w:ascii="a_AlbionicTitulCmUp" w:hAnsi="a_AlbionicTitulCmUp"/>
          <w:color w:val="C5000B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Двадцатые-тридцатые годы ХХ века - время больших перемен и больших экспериментов в детской литературе. </w:t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>С одной стороны, ей отводится новая роль в деле воспитания нового человека, и искусство слова становится рупором новых общественных идей. С другой стороны, лучшие произведения этого периода утверждают ценность каждой отдельной личности и незыблемость давно известных моральных норм. Именно эти произведения до сих пор сохраняют своё вневременное значение. Среди них немало литературных сказок: на 20-30-е годы приходится небывалый расцвет этого жанра.</w:t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Однако такому взлёту предшествовала бурная и длительная полемика. Представители известной в те годы организации РАПП объявляют сказку вредным жанром, утверждая, что вымысел и фантастика отвлекают внимание читателя от реальных проблем и что подобным отжившим явлениям нет места в современной литературе для детей. И всё же победу в этой полемике одерживают те, кто понимал, насколько широки возможности литературной сказки как жанра в любое время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В сентябре 1933 г. выходит постановление ЦК ВКП (б) "Об издательстве детской литературы", в котором говорится о необходимости широкого издания сказок для детей. Именно с этим постановлением и связывают расцвет литературной сказки, но современные исследователи находят и другие объяснения этому явлению. Жанр литературной сказки, утверждают они, активизируется в переломные моменты, когда меняется система ценностей и духовные ориентиры общества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>Как раз таким временем в истории России и были 20-30-е годы ХХ века. В эти годы появляются самые разнообразные разновидности литературной сказки: стихотворный комический эпос К. Чуковского, повести-сказки А. Волкова "Волшебник изумрудного города" и А. Толстого "Золотой ключик", пьесы-сказки С. Маршака и Е. Шварца. Самой характерной чертой литературной сказки становится двухадресность, она обращена одновременно к детям и взрослым. При этом "взрослое" содержание сказки часто остаётся в подтексте, как в сказках К. Чуковского и "Золотом ключике" А. Толстого. В этом случае сказочный подтекст часто связан с изображением современной автору действительности.</w:t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Одной из причин массового обращения детских писателей к жанру сказки исследователи считают атмосферу, царившую тогда в обществе, отсутствие возможности напрямую обсуждать социальные проблемы. Поэтому носителями современных противоречий становятся сказочные герои, а художественный мир сказки нередко оказывается сопоставим с реальностью 30-х гг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Особенно это характерно для повести-сказки с её специфическим сочетанием сказочных и реалистических элементов. Так, в сказке А. Толстого "Золотой ключик" литературоведы находят разбросанные по всему тексту повести намёки на вполне реальные события того времени. Сцена ареста Буратино, когда его судят и приговаривают к смертной казни без всяких улик, сцена усмирения Арлекино и Пьеро, пытающихся вступиться за Буратино, описание Страны Дураков и её правителей - всё это из иного, совсем не сказочного мира. </w:t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Тема деспотизма появляется и в других литературных сказках, достаточно вспомнить хотя бы Мачеху из сказки Е. Шварца "Золушка" или Короля из "Обыкновенного чуда". "Тиранам и деспотам" противопоставлены герои, умеющие любить, дружить, способные защитить слабого, утешить обиженного и восстановить справедливость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Так в литературной сказке 20-30-х годов трансформируется вечный мотив народных сказок - борьба добра и зла, светлого и тёмного начал. </w:t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jc w:val="center"/>
        <w:rPr>
          <w:rFonts w:ascii="a_AlbionicTitulCmUp" w:hAnsi="a_AlbionicTitulCmUp" w:cs="a_AlbionicTitulCmUp"/>
          <w:color w:val="FF0000"/>
          <w:sz w:val="32"/>
          <w:szCs w:val="32"/>
        </w:rPr>
      </w:pPr>
      <w:r>
        <w:rPr>
          <w:rFonts w:cs="a_AlbionicTitulCmUp" w:ascii="a_AlbionicTitulCmUp" w:hAnsi="a_AlbionicTitulCmUp"/>
          <w:color w:val="FF0000"/>
          <w:sz w:val="32"/>
          <w:szCs w:val="32"/>
        </w:rPr>
        <w:t>Особенности детской поэзии в 20-30-е год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В 20-30-е годы ХХ века переживает подъём и детская поэзия. В это время написаны лучшие стихи для детей, до сих пор занимающие достойное место в круге детского чтения, а имена их авторов хорошо знакомы не одному поколению читателей: Самуил Маршак, Агния Барто, Даниил Хармс, Николай Заболоцкий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Именно детская поэзия, как ни одно другое литературное явление, подчёркивает самоценность детства и личности ребёнка, обращаясь к внутренней жизни маленького человека, его чувствам и переживаниям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Среди детских стихов, созданных в 20-30-е годы, выделяют стихи лирические, юмористические, сатирические, парадоксальные, но есть и некоторые общие черты, свойственные детской поэзии тех лет. Во-первых, эти стихи никогда не поучают своего читателя напрямую: для воспитания человеческих качеств у поэтов находятся другие средства - юмор, ирония, наконец, игра. Именно игровое начало характерно для детской поэзии того времени, хотя у разных поэтов оно проявляется по-разному. </w:t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Детская игра может стать основой сюжета, как в стихотворении А. Барто "Рукавички я забыла":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На бульваре - снежный бой.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Здесь и я, само собой!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Ой, что было!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Ой, что было!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Столько было хохота!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Рукавички я забыла,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 xml:space="preserve">Вот что было плохо-то! 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Стихотворение может не только описывать какую-то игровую ситуацию, но и воссоздавать даже ритм игры. Характерный пример - стихотворение С. Маршака "Мяч":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Мой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Веселый,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Звонкий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Мяч,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Ты куда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Помчался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 xml:space="preserve">Вскачь? 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Более сложную игру - игру словом и звуком - использует парадоксально-игровая поэзия, в частности, Д. Хармс: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А вы знаете, что НА?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А вы знаете, что НЕ?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А вы знаете, что БЕ?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Что на небе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Вместо солнца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 xml:space="preserve">Скоро будет колесо? 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Разные поэты обращают внимание своих читателей на разные стороны действительности: одни стихи несут в себе новую информацию о мире, другие преподносят этические уроки, третьи развивают творческую фантазию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Игровая форма всех этих стихов сокращает дистанцию между ними и маленьким читателем, создаёт такое художественное пространство, в котором ребёнок чувствует себя уверенно. Вообще детские поэты того времени пытаются понять, что происходит в душе их читателя, пытаются взглянуть на мир глазами ребёнка. Это свойство проявляется и в стихотворном цикле С. Маршака "Детки в клетке", и в ранних стихотворениях А. Барто, написанных от первого лица: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Я кошку выставил за дверь,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Сказал, что не впущу.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Весь день ищу ее теперь,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Везде ее ищу.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Из-за нее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Вторую ночь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Все повторяется,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Точь-в-точь,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Во сне, как наяву: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Я прогоняю кошку прочь,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Я прогоняю кошку прочь,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>Потом опять зову.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  <w:t xml:space="preserve">("Совесть") </w:t>
      </w:r>
    </w:p>
    <w:p>
      <w:pPr>
        <w:pStyle w:val="Normal"/>
        <w:spacing w:lineRule="auto" w:line="360"/>
        <w:jc w:val="center"/>
        <w:rPr>
          <w:rFonts w:ascii="a_Algerius" w:hAnsi="a_Algerius" w:cs="a_Algerius"/>
          <w:i/>
          <w:i/>
          <w:iCs/>
          <w:color w:val="000080"/>
        </w:rPr>
      </w:pPr>
      <w:r>
        <w:rPr>
          <w:rFonts w:cs="a_Algerius" w:ascii="a_Algerius" w:hAnsi="a_Algerius"/>
          <w:i/>
          <w:iCs/>
          <w:color w:val="00008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В целом можно без преувеличения сказать, что детская поэзия 20-30-х годов ХХ века открывает новую страницу в истории детской литературы: доступным поэтическим языком рассказывает детям о них самих, о тех эмоциях, которые знакомы каждому ребёнку, о жизни детской души. </w:t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jc w:val="center"/>
        <w:rPr>
          <w:rFonts w:ascii="a_AlbionicTitulCmUp" w:hAnsi="a_AlbionicTitulCmUp" w:cs="a_AlbionicTitulCmUp"/>
          <w:color w:val="FF0000"/>
          <w:sz w:val="32"/>
          <w:szCs w:val="32"/>
        </w:rPr>
      </w:pPr>
      <w:r>
        <w:rPr>
          <w:rFonts w:cs="a_AlbionicTitulCmUp" w:ascii="a_AlbionicTitulCmUp" w:hAnsi="a_AlbionicTitulCmUp"/>
          <w:color w:val="FF0000"/>
          <w:sz w:val="32"/>
          <w:szCs w:val="32"/>
        </w:rPr>
        <w:t>Детская проза 20-30-х годо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О некоторых особенностях детской прозы в 20-30-е годы мы уже говорили выше, в связи с развитием в ней тем революции и гражданской войны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Напомним, что по сравнению с началом века эти темы трансформируются: писатели стремятся к реалистичности в изображении событий и к психологизму при создании образов героев. Кроме того, в это время темы войны и революции пересекаются с другими темами, например, темой дружбы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Она становится основной в рассказах и повестях А. Гайдара и повести В. Катаева "Белеет парус одинокий". В центре внимания автора - судьба двух мальчиков, ставших участниками революционных событий в Одессе. Это дети из разных семей: Петя - сын учителя, Гаврик - внук рыбака, и во многом они не похожи, у них разный образ жизни, разные привычки, говорят и ведут себя они по-разному. Однако их дружба становится возможной благодаря сходству моральных представлений, представлений о честности, порядочности, справедливости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Исследователи указывают на параллелизм в композиции повести: в ней чередуются похожие сцены и эпизоды, участником одних становится Гаврик, участником других - Петя. В схожих ситуациях дети поступают одинаково, проявляя честность, отзывчивость, способность сочувствовать. Раскрывая тему дружбы, Катаев стремится показать духовный рост маленького человека, его взросление. Многие события повести показаны с точки зрения её юных героев, увидены глазами ребёнка, и это стало причиной огромной популярности произведения у подрастающих читателей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Кроме того, детская проза 30-х годов открывает новые темы, которые позднее будут продолжены и развиты несколькими поколениями писателей. Это, например, тема взаимоотношений детей и взрослых в повести Л. Кассиля "Кондуит и Швамбрания" и тема природы в повестях К. Паустовского и рассказах В. Бианки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  <w:t xml:space="preserve">Но главное достижение прозы, адресованной детям, заключается не столько в разнообразии тематики, сколько в утверждении тенденций, зародившихся ещё в конце XIX в.: это принципиально новое восприятие читателя и, соответственно, новые принципы изображения ребёнка в художественном произведении. Главным предметом изображения становится мир детской души и мир детства во всей его многогранности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rPr>
          <w:rFonts w:ascii="a_Algerius" w:hAnsi="a_Algerius" w:cs="a_Algerius"/>
        </w:rPr>
      </w:pPr>
      <w:r>
        <w:rPr>
          <w:rFonts w:cs="a_Algerius" w:ascii="a_Algerius" w:hAnsi="a_Algerius"/>
        </w:rPr>
      </w:r>
    </w:p>
    <w:p>
      <w:pPr>
        <w:pStyle w:val="Normal"/>
        <w:spacing w:lineRule="auto" w:line="360"/>
        <w:jc w:val="right"/>
        <w:rPr>
          <w:rFonts w:ascii="a_Algerius" w:hAnsi="a_Algerius" w:cs="a_Algerius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_Algerius" w:ascii="a_Algerius" w:hAnsi="a_Algerius"/>
          <w:b w:val="false"/>
          <w:bCs w:val="false"/>
          <w:i/>
          <w:iCs/>
          <w:sz w:val="18"/>
          <w:szCs w:val="18"/>
        </w:rPr>
        <w:t>Автор статьи - филолог Валерия Здир.</w:t>
      </w:r>
    </w:p>
    <w:sectPr>
      <w:type w:val="nextPage"/>
      <w:pgSz w:w="11906" w:h="16838"/>
      <w:pgMar w:left="321" w:right="321" w:gutter="0" w:header="0" w:top="283" w:footer="0" w:bottom="283"/>
      <w:pgBorders w:display="allPages" w:offsetFrom="text">
        <w:left w:val="single" w:sz="4" w:space="1" w:color="000000" w:shadow="1"/>
        <w:right w:val="single" w:sz="4" w:space="1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01"/>
    <w:family w:val="roman"/>
    <w:pitch w:val="default"/>
  </w:font>
  <w:font w:name="a_AlbionicTitulCmUp">
    <w:charset w:val="80"/>
    <w:family w:val="swiss"/>
    <w:pitch w:val="variable"/>
  </w:font>
  <w:font w:name="a_Algerius"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13:20Z</dcterms:created>
  <dc:creator/>
  <dc:description/>
  <dc:language>en-US</dc:language>
  <cp:lastModifiedBy/>
  <cp:revision>0</cp:revision>
  <dc:subject/>
  <dc:title/>
</cp:coreProperties>
</file>