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урока: «Образ матери в музыке, поэзии, живописи. Древнейшая песнь материнства!» Учитель: Меньщикова О. В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Цели урока: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 xml:space="preserve">Изучить духовные образы, образы матери в различных видах искусства: поэзии, живописи, музыки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 xml:space="preserve">Осознать единство темы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явить интонационное сходство через характер звучания, лад, динамику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ЧИ: 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 Раскрыть образ Божьей Матери и образ матери через произведения поэзии, музыки, изобразительного искусства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2. Развивать умение сравнивать, вокально-хоровые навыки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3. Способствовать    расширению     представлений    учащихся     о музыкальных образах и жанрах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оспитывать чувство уважения к произведениям искусства,  раскрывающим образ Божьей Матери и образ матер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МЕТОДЫ: созерцания,  словесный, художественный анализ, наглядный, практический, сравнения, выход за пределы музыки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Тип урока: Углубления в тему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 урока: урок – исследовани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ыкальный материал: Ф. Шуберт «</w:t>
      </w:r>
      <w:r>
        <w:rPr>
          <w:rFonts w:cs="Times New Roman" w:ascii="Times New Roman" w:hAnsi="Times New Roman"/>
          <w:sz w:val="24"/>
          <w:szCs w:val="24"/>
          <w:lang w:val="en-US"/>
        </w:rPr>
        <w:t>Av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Maria</w:t>
      </w:r>
      <w:r>
        <w:rPr>
          <w:rFonts w:cs="Times New Roman" w:ascii="Times New Roman" w:hAnsi="Times New Roman"/>
          <w:sz w:val="24"/>
          <w:szCs w:val="24"/>
        </w:rPr>
        <w:t>». С.В.Рахманинов «Богородице Дево, радуйся» Тропарь Богородице. «Мамина улыбка» сл. Ольга Чусовитина, муз. С. Соснин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ый материал к уроку:  Презентация. Тема: «Древнейшая песнь материнства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даточный материал: репродукции картины «Сикстинская мадонна» Рафаэль Санти,  Словари Ражникова; бумажный ангел на нитке по количеству  детей в классе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арточки со словами: мир, радость, спокойствие, величие, красота, простота,  благородство, тишина,  достоинство)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Использованная литература и ресурсы сети Интернет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1. Музыка: 1 – 4 кл. Методическое пособие/Е.Д.Критская, Г.П.Сергеева,  Т.С.Шмагина. – М.: Просвещение, 2004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2. Музыка: учеб. Для учащихся 3 кл. нач. шк./Е.Д.Критская, Г.П.Сергеева, Т.С.Шмагина. – М.: Просвещение, 2005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Фонохрестоматия  /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Е.Д.Критская, Г.П.Сергеева,  Т.С.Шмагина. Фонохрестоматия: 3 класс (CD, MP3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rutube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 Организационный момент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Музыкальное приветствие: 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еники. Музыка, здравствуй! – 2 раза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узыка, музыка.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аздник прекрасный – 2 раза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м дарит музыка.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итель. Здравствуйте, девочки!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евочки. Здравствуйте! (садятся на свои места)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итель. Здравствуйте, мальчики!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альчики. Здравствуйте! (садятся на свои места)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итель. Здравствуйте, здравствуйте!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еники. Здравствуйте!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  <w:sz w:val="24"/>
          <w:szCs w:val="24"/>
        </w:rPr>
        <w:t>Вместе. Здравствуйте, здравствуйте все!\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У.:- Я постараюсь, чтобы и сегодняшний урок музыки стал для вас интересным. О чем мы сегодня будем говорить,  вы мне скажете сами после просмотра видеоролика.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Введение в тему урока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(Слайд 1. видеоролик «Притча о материнстве» учитель озвучивает текст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.: -Какие чувства наполнили вас во время просмотра ролика?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ы детей:…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.: Почему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.: Такие чувства переполняют человека, когда говорят о МАМЕ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.: Чему же будет посвящен сегодняшний наш урок музыки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:  (выводы детей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.: Есть особые произведения в искусстве раскрывающие  великие, вечные темы. Сегодня мы с вами поговорим об отношениях человечества к матери средствами искусства. Проследим как музыка, литература и живопись создают образ матери, тема материнства от века к веку волновала художников всех народов, наверное, потому, что эта тема близка каждому человеку, независимо от возраста, страны и национальности.  </w:t>
      </w:r>
      <w:r>
        <w:rPr>
          <w:rFonts w:cs="Times New Roman" w:ascii="Times New Roman" w:hAnsi="Times New Roman"/>
          <w:b/>
          <w:sz w:val="24"/>
          <w:szCs w:val="24"/>
        </w:rPr>
        <w:t>(Слайд 2)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туализация темы урок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Древнейшая песнь материнству. Образ матери в музыке, поэзии  и изобразительном искусстве»  вот тема нашего урока сегодня. </w:t>
      </w:r>
    </w:p>
    <w:p>
      <w:pPr>
        <w:pStyle w:val="Normal"/>
        <w:spacing w:lineRule="auto" w:line="240"/>
        <w:ind w:left="708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Эпиграфом к уроку я взяла такие слова:   </w:t>
      </w:r>
    </w:p>
    <w:p>
      <w:pPr>
        <w:pStyle w:val="Normal"/>
        <w:spacing w:lineRule="auto" w:line="240"/>
        <w:ind w:left="708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 верю, что женщина – чудо такое,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Какого на Млечном пути не сыскать,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И если «любимая» - слово святое,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То трижды священное – женщина-мать!» (Л.Рогожников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Звучит православная молитва)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.: - Ребята, дайте название этой музыке одним словом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- А где обычно звучат молитвы?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  - Перед вами строки из стихотворений прочтите их и выберите то,  которое больше подходит  к молитве: </w:t>
      </w:r>
      <w:r>
        <w:rPr>
          <w:rFonts w:cs="Times New Roman" w:ascii="Times New Roman" w:hAnsi="Times New Roman"/>
          <w:b/>
          <w:sz w:val="24"/>
          <w:szCs w:val="24"/>
        </w:rPr>
        <w:t>(Слайд 3 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аскрытие темы урока на произведения разных видах искусства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1). Унылая пора! очей очарованье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ятна мне твоя прощальная краса —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юблю я пышное природы увяданье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багрец и в золото одетые леса…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А.С. Пушкин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2). А вот и лунный шар: лампада зажжена,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молельню тихую земля превращена;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олкла жизнь людей. Да вот, - ее молитва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ладимир Бенедиктов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3).          «Ave Maria – лампада тиха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В сердце готовы четыре стиха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Чистая дева, скорбящая мать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Душу проникла твоя благодать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Неба царица, не в блеске лучей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В тихом предстань сновидении ей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ve Maria – лампада тиха,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Я прошептал все четыре стих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 Афанасий Фет)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Слайд 4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У.: -   “Аве Мария”, что значит “Славься, Мария”. Есть неизменный латинский текст молитвы, который много веков вдохновлял и вдохновляет композиторов. Я предлагаю вам  на несколько минут стать «композиторами» и  подобрать музыку для этого стихотворения. Можно воспользоваться словарем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: -  (  выбирают характер,  темп, динамику настроение, тембр голоса, инструмента, лад)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Слушание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ve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Maria</w:t>
      </w:r>
      <w:r>
        <w:rPr>
          <w:rFonts w:cs="Times New Roman" w:ascii="Times New Roman" w:hAnsi="Times New Roman"/>
          <w:b/>
          <w:sz w:val="24"/>
          <w:szCs w:val="24"/>
        </w:rPr>
        <w:t>» Франц Шуберт в исполнении Робертино Лоретт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.: -  Давайте послушаем молитву  “Аве Мария” австрийского композитора Франца Шуберта  в исполнении итальянского мальчика Робертино Лоретти. Слушая музыку,  всмотритесь в картину, которая лежит перед вами (раздаточный материал репродукция картины «Сикстинская Мадонна » Рафаэля Санти)  </w:t>
      </w:r>
      <w:r>
        <w:rPr>
          <w:rFonts w:cs="Times New Roman" w:ascii="Times New Roman" w:hAnsi="Times New Roman"/>
          <w:b/>
          <w:sz w:val="24"/>
          <w:szCs w:val="24"/>
        </w:rPr>
        <w:t>(Слайд 5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.: - Слушая молитву, перед глазами у вас была  картина «Сикстинская Мадонна» итальянского художника Рафаэля Санти, созданная в 1512-1513г.г. В центре как бы парит, едва касаясь ногами облаков, прекрасная женщина с младенцем на руках. Она исполнена любви, чувства материнской гордости, кротости и тревоги. Имя младенца – Христос, имя его матери – Мария. Перед ними склонились Святая Варвара и Святой Сикст (отсюда и название картины “Сикстинская мадонна”)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Слайд 6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мотрите на изображение простое ли это изображение ? Как вы думаете, ее написал русский художник или художник зарубежный?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У.: -  Это  икона русского  художника  В.Васнецова  «Богоматерь  с младенцем»  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IV </w:t>
      </w:r>
      <w:r>
        <w:rPr>
          <w:rFonts w:cs="Times New Roman" w:ascii="Times New Roman" w:hAnsi="Times New Roman"/>
          <w:b/>
          <w:sz w:val="24"/>
          <w:szCs w:val="24"/>
        </w:rPr>
        <w:t>Беседа по картинам</w:t>
      </w:r>
    </w:p>
    <w:p>
      <w:pPr>
        <w:pStyle w:val="Normal"/>
        <w:spacing w:lineRule="auto" w:line="24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Картину Рафаэля от иконы Васнецова отделяет почти 350 лет, а ведь они очень похожи. Давайте сравним чем?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Слайд 7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.: Кто изображен на картинах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- Откуда явилась Мария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: - Куда направляет стопы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.: - Куда устремила взгляд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.:- Какие краски на холстах художников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.: - Какого цвета больше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.: - Есть ли разница на картинах между небом и землёй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.:  Где происходит действие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.: - Перед кем стоит Дева Мария?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У.: - Картины созданы в разное время и разными по вероисповеданию художниками, но как много в них общего. Как вы думаете почему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: - …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У.: - Так же как в католической вере есть молитва «Аве Мария», которую мы с вами прослушали в исполнении Р. Лоретти, и в русской православной церкви есть подобная молитва, обращённая к матери. (</w:t>
      </w:r>
      <w:r>
        <w:rPr>
          <w:rFonts w:cs="Times New Roman" w:ascii="Times New Roman" w:hAnsi="Times New Roman"/>
          <w:b/>
          <w:sz w:val="24"/>
          <w:szCs w:val="24"/>
        </w:rPr>
        <w:t xml:space="preserve">Слайд 8  </w:t>
      </w:r>
      <w:r>
        <w:rPr>
          <w:rFonts w:cs="Times New Roman" w:ascii="Times New Roman" w:hAnsi="Times New Roman"/>
          <w:sz w:val="24"/>
          <w:szCs w:val="24"/>
        </w:rPr>
        <w:t>изображение из Библии)</w:t>
      </w:r>
      <w:r>
        <w:rPr/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уже более двух тысяч лет православная церковь празднует   праздник Благовещения Пресвятой Богородицы,  в основе которого лежит евангельская история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Читаю текст из библии)  </w:t>
      </w:r>
    </w:p>
    <w:p>
      <w:pPr>
        <w:pStyle w:val="Normal"/>
        <w:spacing w:lineRule="auto" w:line="24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Читая Священное Писание, Мария все яснее постигала законы Творца. Размышления о мудром устройстве сотворенного Им мира занимали ум Премудрой Девы и весели  Ее сердце, как других веселят пиры, забавы или игры.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днажды, читая священное писание перед  Марией предстал Архангел Гавриил и произнес Божественное приветствие: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н сказал ей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дуйся, святая, добрая Дева! Господь с тобою! Своею скромностью, своей добротой и любовью к Богу ты заслужила великую милость: у тебя родится сын, и ты должна назвать его Иисус. Он — Сын Божий, и придет на землю, чтобы спасти всех людей от зла, греха и смерти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Явление Архангела не устрашило Пресвятой Девы: живя во храме, Она привыкла к явлениям ангельским. Но смутилось сердце Марии: и пророкам являлись Ангелы высказывать волю Божию, но ни один не слышал этого милостивого слова: «Радуйся!» Ее чистая душа недоумевала, чем заслужила Она столь высокую похвалу?   Дева Мария молчала и ждала..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«Радуйся, благодатная! Господа с Тобою: благословенна   Ты   между  жёнами»,   -  этот же,   только   несколько   измененный является и текстом молитвы С. Рахманинова и др. русских композиторов, которые обращались к этой теме.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лушание «Богородице, Дево,  радуйся»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- Давайте послушаем молитву С. Рахманинов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оединитесь своей душой и пропойте душой вместе с произведением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Звучит «Богородице Дево, радуйся» С. Рахманинова,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.: - Что вы почувствовали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.: -  Опишите эту музыку? Какая она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.: - Как вы думаете, музыка этих молитв похожа?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У.: - Чем?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Д.: - (распевность, динамика, лад, чистое, благозвучное звучание,  красота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.: - Послушайте еще раз фрагменты этих молитв и скажите есть ли отличие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торное слушание фрагментов молитв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Д.: -  У Рахманинова без музыкального сопровождения, а у Шуберта с музыкальным сопровождением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.: Кто-нибудь знает почему?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: - …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.: - Это    из-за    веры.    В    православных    церквях    нет    музыкальных инструментов, а в католических - есть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инамическая пауз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вайте отдохнем, представим, что мы отправились на корабле в  Австрию на Родину  Франца Шуберта (Звучит запись  шума  моря)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редставьте себе, что мы на корабле. Качает. Чтобы не упасть, расставьте ноги по шире и прижмите их к полу. Руки сцепите за спиной. Качнуло палубу – прижимаем к полу правую ногу. Правая напряжена, левая расслаблена. Выпрямились! Расслабили ногу. Качнуло в другую сторону – прижимаем к полу левую ногу. Выпрямились. Вдох – выдох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Стало палубу качать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огу к полу прижать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Крепче ногу прижимаем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А другую расслабляем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жнения выполняются поочерёдно для каждой ног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нулись из нашего «путешествия» домой и с новыми силами продолжаем урок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.: - Когда художник пишет деву Марию, то у него чаще всего получается не обычная картина, а икона. На Руси есть иконы с удивительно поэтическими названиями: «Утоли мои печали», « Неувядаемый цвет», «Нечаянная радость», «Милостивая», «Всех скорбящих радость». Каждая из этих икон получила название о того о чем молятся этой иконе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бенно близка сердцу русского человека икона Богоматери Владимирской - Небесной заступницы Москвы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(В руках учителя   маленькая  копия иконы  из церкви)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мотрите видео об этой иконе и скажите, почему же она так близка нашему народу, обратите внимание на музыкальное сопровождени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Слайд 9)</w:t>
      </w:r>
    </w:p>
    <w:p>
      <w:pPr>
        <w:pStyle w:val="Normal"/>
        <w:spacing w:lineRule="auto" w:line="240"/>
        <w:ind w:firstLine="708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Бесед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.: О чем молятся этой иконе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: …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а икона -Величайшая святыня Руси - в течении нескольких столетий находилась в Успенском соборе Московского кремля. Недаром Россию называют домом Богородицы. Многое «видела» и «слышала» икона: 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транная история России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ся прошла перед Твоим Лицом.... 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десь в Успенском - в сердце стен Кремлёвских, 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иляясь на нежный облик Твой, 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олько глаз жестоких и суровых 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лажнились светлою слезой! (М. Волошин)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.: -Вот что пишет об этой иконе Максим Волошин. Что «видела и слышала» икона по мнению  автора?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: - …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.: - Путь иконы из Сиона в Киев, из Киева во Владимир, из Владимира в Москву - путь многовековой, а образ остаётся неизменным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.: Что вы можете сказать о музыке, которая звучала?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:(возможный ответ Похожа на молитву.)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.: Кто-то заметил название этой молитвы?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Слайд 10)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опарь – жанр византийской и древнерусской (с XI в.) гимнографии, небольшое произведение в честь святого или церковного праздника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уставу Русской православной церкви каждому празднику полагается свой ТРОПАРЬ. Тропари составлены и написаны много лет назад ко всем иконам Божией Матери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пишем новое слово в музыкальные словарики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Прочитайте стихотворение этого же поэта, которое он создал под впечатлением от слушания Тропаря и  иконы Богоматерь Владимирская.</w:t>
      </w:r>
      <w:r>
        <w:rPr>
          <w:rFonts w:cs="Times New Roman" w:ascii="Times New Roman" w:hAnsi="Times New Roman"/>
          <w:b/>
          <w:sz w:val="24"/>
          <w:szCs w:val="24"/>
        </w:rPr>
        <w:t xml:space="preserve"> (Слайд 11)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Не на троне – на Её руке, Левой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чкой, обнимая шею, -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ор во взор, щекой припав к щеке,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тступно требует…Немею –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т ни сил, ни слов на языке…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 Она в тревоге и в печали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рез зыбь грядущего глядит…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мире нет слепительнее чуда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кровенья вечной Красоты!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Максим Волошин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.: - Какие чувства вызывают у вас эти строчки? С чем схожи они?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выражению художника  И.  Грабаря, эта икона - «Древнейшая песнь материнства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огоматерь Владимирская – считается заступницей Москвы, а вот неизменная заступница куртамышан  Абалацкая  Божия Матерь («Знамение»)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казать маленькую копию из церкви)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накомство с иконой из Храма равноапостольных  Петра и Павла г. Куртамыш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Слайд 12)</w:t>
      </w:r>
    </w:p>
    <w:p>
      <w:pPr>
        <w:pStyle w:val="Normal"/>
        <w:spacing w:lineRule="auto" w:line="24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В книге  «Земная жизнь Пресвятой Богородицы …»  есть чудесное предание о том, что эта икона написана по видению во сне благочестивой вдове Марии из села Абалак в 1636 году. В видении Марии Богоматерь приказала построить в Абалаке новый храм во имя Знамения Пресвятой Богородицы. Такое видение случилось четырежды. Последнее, очень знаменательное, Мария уже не могла более скрывать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И в 1637 году со слов Марии протодьякон кафедрального Тобольского Софийского собора Матфей написал икону «Знамение», получившую название Абалацкой. Икона, по преданию, давно принесена в Куртамыш одной вдовой за явленные ей исцеления. Избавление от болезней - это не единственное благодеяние святыни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Внизу иконы есть надпись о том что, празднование совершается  8 июля по случаю избавления посёлка Куртамыш от пожаров с выносом иконы в 1864, 1868 и 1869 годах. В память избавления от пожаров и в настоящее время  ежегодно совершаются  крестные ходы с иконой только вокруг храма 2 августа, в Ильин день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евозможно записать все сведения знамений Матери Божией для каждого человека. 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сли вы с родителями будете в нашем храме, обратите внимание на эту икону, ее легко узнать по количеству золотых украшений, принесенных иконе  людьми в благодарность за помощь.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Развитие вокально-хоровых навыков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то-то приходит за помощью к иконам, кто-то находит помощь и успокоение,  в том,  что пишет стихи, картины, но каждый из нас знает точно, что выслушает,  поможет и защитит нас только один человек – это наша МАМА. МАМА – слово, которое на всех языках звучит одинаково нежно и тепло… </w:t>
      </w:r>
    </w:p>
    <w:p>
      <w:pPr>
        <w:pStyle w:val="Normal"/>
        <w:spacing w:lineRule="auto" w:line="24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- Ребята, а теперь закройте глаза и представьте себе лицо своей мамы. Загляните в её глаза прямо сейчас, в своём воображении. Хорошо ли вы их помните?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Дома  вы доучивали слова песни  «Мамина улыбка». Давайте с вами споем ее красиво, с чувством,  каждый постарается  петь так, как будто вы дарите песню в подарок   своей МАМЕ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сполнение песни «Мамина улыбка». 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Слайд 13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У.: - Какой образ сопровождал нас сегодня на уроке?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: - …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У.: - Найдите слова, которые передают ваши чувства, когда вы слушаете музыку, стихи, смотрите на картины, посвященные Богоматери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Итог урока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На доске слова повесить    (или сейчас или перед началом урока): мир. радость, спокойствие, величие, красота, простота,  благородство, тишина. достоинство). Или </w:t>
      </w:r>
      <w:r>
        <w:rPr>
          <w:rFonts w:cs="Times New Roman" w:ascii="Times New Roman" w:hAnsi="Times New Roman"/>
          <w:b/>
          <w:sz w:val="24"/>
          <w:szCs w:val="24"/>
        </w:rPr>
        <w:t>слайд 14 (на усмотрение учителя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Д.: - (выбирают,  придумывают свои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У.: - Богородица, прежде всего мать, поэтому и чтят её образ во всех странах, как вечный символ страдающий матери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И в</w:t>
      </w:r>
      <w:r>
        <w:rPr/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любом из видов искусств образ матери является неизменным символом доброты, любви, счастья, величия. 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Берегите, уважайте, нежно любите свою маму, старайтесь не причинять ей боли своими словами и поступками</w:t>
      </w:r>
      <w:r>
        <w:rPr/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 xml:space="preserve"> (Слайд 15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машнее задание</w:t>
      </w:r>
      <w:r>
        <w:rPr>
          <w:rFonts w:cs="Times New Roman" w:ascii="Times New Roman" w:hAnsi="Times New Roman"/>
          <w:sz w:val="24"/>
          <w:szCs w:val="24"/>
        </w:rPr>
        <w:t xml:space="preserve">. У.: Наверняка, у каждого из вас, после прослушивания  музыки на уроке,  остались свои впечатления   найдите   стихотворение, которое, по вашему мнению, было бы близко вашим чувствам, прочитайте его выразительно и поделитесь с нами на следующий урок. </w:t>
      </w:r>
      <w:r>
        <w:rPr>
          <w:rFonts w:cs="Times New Roman" w:ascii="Times New Roman" w:hAnsi="Times New Roman"/>
          <w:b/>
          <w:sz w:val="24"/>
          <w:szCs w:val="24"/>
        </w:rPr>
        <w:t>(Слайд 16)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флексия. (Учитель открывает створку доски, на ней изображения Богоматери Владимирской и  Абалацкой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.: -Поднимите глаза на доску, кто это перед вами?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: -(предполагаемый ответ: образы богоматери, о которых говорили на уроке.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.: Всмотритесь ещё раз в эти изображения, «пролистайте» в памяти весь урок (В это время учитель кладет на парту каждому ребенку бумажного ангела). Мы уже с вами знаем, что одной из этих икон молятся о мире на Земле, а другая помогает быть здоровыми. У каждого из нас с вами есть ангел- хранитель, и он спустился к вам, возьмите его аккуратно в ладошки, и скажите ему свою просьбу может кто-то хочет попросить ,чтобы его не коснулась война, а кто-то- здоровья себе и своей маме или другому близкому человеку.  Возьмитесь за ниточку и отпустите своего ангела к Богородице, а он донесет вашу просьбу. (В зависимости от того кто - что просил, дети прикрепляют рядом с изображениями своих ангелов)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вайте улыбнёмся друг другу. Спасибо за урок!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сылка для скачивания презентации </w:t>
      </w:r>
    </w:p>
    <w:p>
      <w:pPr>
        <w:pStyle w:val="Normal"/>
        <w:widowControl/>
        <w:bidi w:val="0"/>
        <w:spacing w:lineRule="auto" w:line="276" w:before="0" w:after="200"/>
        <w:rPr/>
      </w:pP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mp3sort.ifolder.ru/2894093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ароль 220682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utube.ru/" TargetMode="External"/><Relationship Id="rId3" Type="http://schemas.openxmlformats.org/officeDocument/2006/relationships/hyperlink" Target="http://mp3sort.ifolder.ru/28940932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8:41:00Z</dcterms:created>
  <dc:creator>олеся</dc:creator>
  <dc:description/>
  <cp:keywords/>
  <dc:language>en-US</dc:language>
  <cp:lastModifiedBy>олеся</cp:lastModifiedBy>
  <dcterms:modified xsi:type="dcterms:W3CDTF">2012-02-26T15:10:00Z</dcterms:modified>
  <cp:revision>40</cp:revision>
  <dc:subject/>
  <dc:title/>
</cp:coreProperties>
</file>