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МИНИ – 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МЕДВЕДИ БЫВАЮТ РАЗНЫЕ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ид проекта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есрочный фронтальный творческо-информационный проект для детей 5-6 л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  <w:u w:val="single"/>
        </w:rPr>
        <w:t>Продолжительность проекта:</w:t>
      </w:r>
      <w:r>
        <w:rPr>
          <w:i/>
          <w:sz w:val="28"/>
          <w:szCs w:val="28"/>
        </w:rPr>
        <w:t xml:space="preserve"> с сентября по ноябрь 2011 года (3 месяц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Участники проекта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старшей группы, родители воспитанников, воспитате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Цель:</w:t>
      </w:r>
      <w:r>
        <w:rPr>
          <w:i/>
          <w:iCs/>
          <w:sz w:val="28"/>
          <w:szCs w:val="28"/>
        </w:rPr>
        <w:t xml:space="preserve"> Расширить представления об образе медведя на уровне восприятия старшего дошкольник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ть представления детям о потребностях медведей для их роста и развития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ировать знания детей о диких животных – медведях, их видах. Познакомить с разновидностью игрушек, изображаемых медведей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реплять умения делать элементарные выводы и умозаключения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ывать чувство сопереживания животны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ировать заинтересованное, бережное отношение к диким животным (медведям) и игрушка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влечь родителей к созданию мини – музея в групп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ктуальность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едведи – милые друзья детства. Наши дети начинают знакомиться с ними с раннего возраста. Плюшевые, резиновые, пластмассовые – они были и остаются любимыми игрушками наших детей. Кувырканье медвежат и медведей в руках скоморохов, в цирках и зоопарках всегда привлекали и привлекают большое число и юных и взрослых зрителей. Фигурки зверей, вырезанные из дерева, камня, кости, оттиснутые на монетах, гербах, на протяжении тысячелетий служили у многих племён и народов особыми амулетами, символами мощи и власти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В центре нашей маленькой вселенной – МЕДВЕДЬ. Это и экспонат на полке отдела природы – грозный житель и самое сильное животное северного леса. И плюшевый медвежонок – лучший друг детства или гордость семейной коллекции. И созвездие Большой и Малой Медведицы на карте звёздного неба. И олимпийский мишка. И виртуальный медвежонок, который оставил разноцветные отпечатки своих лап в нашем музее, подсказывая тем самым ответы на трудные вопросы игры – путешествия «Где Мишка наследил?». Это, наконец, герой всех портретов, нарисованных юными художниками в творческой мастерско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Интеграция областей знаний в ходе проекта: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знание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зопасность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циализаци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муникаци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удожественное творчество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зыка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ение художественной литературы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зическая культур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дведи как условный образ проекта проходит через следующие направления проекта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зовательно – развивающие ситуации на игровой основ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вместная деятельность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стоятельная деятельность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  <w:u w:val="single"/>
        </w:rPr>
        <w:t xml:space="preserve">Перечень выбранных тем и содержание деятельности: 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 о том, что они знают о медведях «Медведи бывают разные», «Что мы знаем о созвездии Большой и Малой медведицы», «Знакомство с Олимпийским мишкой», «День плюшевого медведя», интерактивная игра – путешествие «Где мишка наследил?».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казывание детей на тему «Моё любимое животное», «Моя любимая игрушка»; рассматривание картины И. Шишкина «Утро в сосновом бору» и составление по ней рассказа.  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ство с памятниками, посвященных медведям, коллекциями монет, марок разных городов и государств.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дуктивная деятельность: лепка по сказке «Три медведя», рисование «Весёлые медвежата», «По следам русских народных сказок», аппликация «Медвежья семья».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i/>
          <w:sz w:val="28"/>
          <w:szCs w:val="28"/>
        </w:rPr>
        <w:t xml:space="preserve">Чтение </w:t>
      </w:r>
      <w:r>
        <w:rPr>
          <w:i/>
          <w:iCs/>
          <w:sz w:val="28"/>
          <w:szCs w:val="28"/>
        </w:rPr>
        <w:t xml:space="preserve">научно – популярной и </w:t>
      </w:r>
      <w:r>
        <w:rPr>
          <w:i/>
          <w:sz w:val="28"/>
          <w:szCs w:val="28"/>
        </w:rPr>
        <w:t>художественной литературы</w:t>
      </w:r>
      <w:r>
        <w:rPr>
          <w:i/>
          <w:color w:val="FF0000"/>
          <w:sz w:val="28"/>
          <w:szCs w:val="28"/>
        </w:rPr>
        <w:t>:</w:t>
      </w:r>
      <w:r>
        <w:rPr>
          <w:i/>
          <w:sz w:val="28"/>
          <w:szCs w:val="28"/>
        </w:rPr>
        <w:t xml:space="preserve">                   В. Драгунский «Друг детства»; В. Бианки «Синичкин календарь», «Смотрины зимы», «Пора спать»; Л. Куборев «Спроси у медведя»;           Л. Квитко «Медведь в лесу»; А. Броцкий «Белый мишка»; Н. Сладков «Зимний запас»; Э. Шим «Медведь и сорока»; Т Нуждина «Чудо – всюду»; Е. Чарушин «Медвежонок»; В. Дуров «Мои звери»; В. Чаплина «Фомка белый медвежонок»» и т.д.  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учивание стихов, песен, пословиц и поговорок о медведях, пальчиковые игры.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смотр мультфильмов «Машенька и медведь», «Три медведя», «Колобок», «Теремок», «Смешарики», «Маугли», «Братец Медвежонок», «Эти забавные животные». 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южетно-ролевые игры, игры с модулями: «Зоопарк», «В гостях у белого медведя»; дидактические: «Золото», «Загадки о животных», «Угадай животных», «Животное домашнее или дикое?», «Где чей домик?», «Найди медведя на глобусе и карте мира», «Что сначала, что потом?»; игровые упражнения: «Составь животное», «Дорисуй животное», «Нарисуй животное по точкам» и т.д.; игры – драматизации по сказкам «Три медведя», «Машенька и медведь». 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ство с народными подвижными играми: «Медведь и пчёлы», «У медведя во бору»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i/>
          <w:iCs/>
          <w:sz w:val="28"/>
          <w:szCs w:val="28"/>
        </w:rPr>
        <w:t>Оформление фотовыставки рисунков и поделок</w:t>
      </w:r>
      <w:r>
        <w:rPr>
          <w:i/>
          <w:sz w:val="28"/>
          <w:szCs w:val="28"/>
        </w:rPr>
        <w:t xml:space="preserve"> «Медведи бывают разные».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авка медвежат из семейных коллекций «Всё равно его не брошу, потому что он хороший».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ение   альбома «Медведи бывают разные».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ция флешмоб «Мордочка улыбающейся панды».</w:t>
      </w:r>
    </w:p>
    <w:p>
      <w:pPr>
        <w:pStyle w:val="Style15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Реализация этапов проекта: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1 этап – подготовительный: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</w:rPr>
        <w:t>Опрос детей с целью выявить знания детей о медведе как о представителе диких животных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мощь родителей в создании мини – музея в групп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iCs/>
          <w:sz w:val="28"/>
          <w:szCs w:val="28"/>
        </w:rPr>
        <w:t>Подготовка материала для реализации проект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iCs/>
          <w:sz w:val="28"/>
          <w:szCs w:val="28"/>
        </w:rPr>
        <w:t>- Подбор методической, научно – популярной и художественной литературы, иллюстративного материала по данной теме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Подготовка материалов для изобразительной деятельности: (пластилин, стеки, бумагу, креп-бумагу, салфетки, фольгу, ткань, крупы, различный природный материал, клей, краски, кисти и т.д.)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2 этап – основной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од – коллекция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зовательные ситуации  на игровой основе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Играли» в  мини – музей в группе: дети с интересом рассказывали о музейных экспонатах. Такая форма работы способствует формированию осознанно – правильного отношения к природным явлениям и объектам, вызывает чувство радости открытия удивительного в мире природы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3 этап – итоговый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формление выставки рисунков и поделок по материалам проекта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терактивная игра - путешествие «Где мишка наследил?»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кция флешмоб «Мордочка улыбающейся панды»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Результат проекта:</w:t>
      </w:r>
    </w:p>
    <w:p>
      <w:pPr>
        <w:pStyle w:val="Style15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ходе работы над проектом у наших детей сформировались следующие интегративные качества личности: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юбознательность, активность;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Эмоциональная  отзывчивость;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нтерес к окружающему миру;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едставления старших дошкольников о природе;</w:t>
      </w:r>
    </w:p>
    <w:p>
      <w:pPr>
        <w:pStyle w:val="Style15"/>
        <w:ind w:first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одители – активные участники педагогического процесса;</w:t>
      </w:r>
    </w:p>
    <w:p>
      <w:pPr>
        <w:pStyle w:val="Style15"/>
        <w:spacing w:before="280" w:after="280"/>
        <w:ind w:first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овместными усилиями обогащено предметно – игровое поле: создан мини – музей, приобретён новый дидактический материал, дополнен  уголок колле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7:38:00Z</dcterms:created>
  <dc:creator>связной</dc:creator>
  <dc:description/>
  <cp:keywords/>
  <dc:language>en-US</dc:language>
  <cp:lastModifiedBy>связной</cp:lastModifiedBy>
  <cp:lastPrinted>2011-11-22T01:25:00Z</cp:lastPrinted>
  <dcterms:modified xsi:type="dcterms:W3CDTF">2012-02-26T17:38:00Z</dcterms:modified>
  <cp:revision>2</cp:revision>
  <dc:subject/>
  <dc:title>МИНИ – ПРОЕКТ </dc:title>
</cp:coreProperties>
</file>