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40" w:hanging="0"/>
        <w:rPr/>
      </w:pPr>
      <w:r>
        <w:rPr>
          <w:b/>
          <w:sz w:val="36"/>
          <w:szCs w:val="36"/>
        </w:rPr>
        <w:t>Моя педагогическая философия</w:t>
      </w:r>
      <w:r>
        <w:rPr>
          <w:b/>
          <w:sz w:val="36"/>
          <w:szCs w:val="36"/>
          <w:lang w:val="en-US"/>
        </w:rPr>
        <w:t>.</w:t>
      </w:r>
    </w:p>
    <w:p>
      <w:pPr>
        <w:pStyle w:val="Normal"/>
        <w:ind w:left="20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2040" w:hanging="0"/>
        <w:rPr>
          <w:sz w:val="28"/>
          <w:szCs w:val="28"/>
        </w:rPr>
      </w:pPr>
      <w:r>
        <w:rPr>
          <w:sz w:val="28"/>
          <w:szCs w:val="28"/>
        </w:rPr>
        <w:t>Знания только тогда знания, когда они приобретены                   усилиями своей мысли, а не памятью.</w:t>
      </w:r>
    </w:p>
    <w:p>
      <w:pPr>
        <w:pStyle w:val="Normal"/>
        <w:ind w:left="2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Л. Н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олст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й педагогический путь протянулся на двадцать лет</w:t>
      </w:r>
      <w:r>
        <w:rPr/>
        <w:t>.</w:t>
      </w:r>
      <w:r>
        <w:rPr>
          <w:sz w:val="28"/>
          <w:szCs w:val="28"/>
        </w:rPr>
        <w:t xml:space="preserve"> Это не широкая стол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вая  дорога, это не современное скоростное шоссе, это не опасная слалом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я  трасса – это узкая деревенская тропинка, начало которой еще так свежо в памяти, а окончание, я надеюсь, будет не скоро. Иногда я оглядываюсь назад, вспоминаю, как я решала для себя: должна ли школа только обучать или еще воспитывать, и как этот процесс сделать интересным и творческим.  Когда определенный отрезок дороги остался позади, вопрос  разрешился: учитель – это, прежде всего, воспитатель. Но ни обучать, ни воспитывать невозможно без системы ценностей, которая позволяет понять, что для тебя важно, значимо, дорого. Я думаю, что в копилку ценностей многие мои ученики положат толерантность, доброту, открытость души и сердца. Я стремлюсь, чтобы дети любили свою страну, верили в то, что, как в сказке, добро сильнее зла и что хорошие люди всегда будут цениться больше, чем непорядочн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и на моей тропинке бывают туманы, лужи и лед, когда блуждаешь в темноте, рискуя поскользнуться или оказаться в грязи. И как необходимо порой услышать бодрое приветствие: «Здравствуйте, Галина  Валентиновна!» А кто-то, желая блеснуть эрудицией, произнесет: «</w:t>
      </w:r>
      <w:r>
        <w:rPr>
          <w:sz w:val="28"/>
          <w:szCs w:val="28"/>
          <w:lang w:val="en-US"/>
        </w:rPr>
        <w:t>Gut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a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ra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rajskaja</w:t>
      </w:r>
      <w:r>
        <w:rPr>
          <w:sz w:val="28"/>
          <w:szCs w:val="28"/>
        </w:rPr>
        <w:t>!». Да, это они, мои спутники. Они очень разные по возрасту, по характеру: веселые и грустные, добрые и не очень, смелые и пугливые. Такие все любимые мальчишки и девчонки разных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аком-то классе работается легко, материал понят с первого раза, а в другом – приходится учить по совершенно иному сценарию. Моя задача – учить всех и любить всех…, а научить иностранному языку  иногда бывает ох как нелегко! И тогда мне на помощь приходит «велосипедный метод», предложенный еще Марком Твеном. Открывая для себя новый предмет, мы всегда сначала присматриваемся, примеряемся, выбираем подходящий для нас «велосипед», пробуем сесть и проехать первые метры. Кто-то без опаски отрывает ноги от земли, твердо держит руль, смотрит только вперед, пытаясь узнать, что там за поворотом. А кто-то упал, набил шишки, заработал синяк. Больно? Да! Так же болезненны первые промахи и ошибки, и моя задача – подстраховать, обезопасить, возможно, предложить третье «колесо» - мои собственные знания, опыт, ум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простая передача знаний от учителя к ученику не будет эффективной без собственной деятельности ученика по овладению знаниями. Важно остановиться на таком методе, технологии, которые позволят найти учащимся выход из учебной деятельности в самообразовательную и творческую. Древняя китайская мудрость гласит: «Расскажи мне, и я забуду, покажи мне, и я запомню, дай мне действовать самому – я пойму ». После первых попыток трогаемся в путь! Мы едем рядом, стараемся преодолеть грязь и лужи, ямы и канавы. Мы старательно крутим педали: и я, и ты. Куда бы мы с тобой ни отправились, это всегда в гору, это всегда против ветра. Сколько усилий нужно приложить, чтобы преодолеть  возникающие преграды и препятствия. Чтобы нам было легче, мы можем образовать тандем – две пары ног крутят педали быстрее и с меньшими затратами сил. И вот, наконец, ровная дорога, есть возможность вздохнуть и обсудить в пути вопросы и проблемы, интересные тебе и мне. Но не расслабляйся, обгоняй меня, мой ученик, ты в состоянии сам взобраться на вершину горы  и ринуться вихрем вниз. Ты почувствуешь свободу и радость открытий, у тебя появится второе дыхание, а возможно, вырастут за плечами крылья. Ты ощутишь, что ты все умеешь, все можешь. У тебя хватит сил, знаний и умений обогнать меня, твоего учителя. Я буду гордиться тобой, твоей победой, твоими успех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меня удивительные ученики: чуткие, душевные, трогательные в своей искренности, умные, любознательные, творческие. И это заставляет вновь и вновь переживать, сочувствовать, помогать, искать новые пути и методы, которые помогли бы им раскрыться. Словом жить, двигаясь по моей тропи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09:52:00Z</dcterms:created>
  <dc:creator>Маранова В.С.</dc:creator>
  <dc:description/>
  <cp:keywords/>
  <dc:language>en-US</dc:language>
  <cp:lastModifiedBy>USER</cp:lastModifiedBy>
  <dcterms:modified xsi:type="dcterms:W3CDTF">2008-03-30T13:53:00Z</dcterms:modified>
  <cp:revision>5</cp:revision>
  <dc:subject/>
  <dc:title>  Мой педагогический путь протянулся на двадцать лет</dc:title>
</cp:coreProperties>
</file>