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етодическая разработка</w:t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 развитие ладово-интонационных навыков.</w:t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ладово-интонационных навыков у учащихся – актуальная проблема в музыкальном образовании. Педагоги-практики прекрасно знают, как много  плохо интонирующих детей приходит заниматься в хоровые коллективы и  вокальные ансамбли учреждений дополнительного образования. Многие методические пособия и учебники содержат целые разделы, посвященные интонированию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автора,  в  условиях хоровых студий, хоровых коллективов в системе дополнительного образования детей, целесообразно говорить о предмете «хоровое сольфеджио», как об отдельной дисциплине, а не только как о части хоровых занятий.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На начальном этапе обучения, т.е. в подготовительной  и младшей группе, «хоровое сольфеджио» является основополагающим, так как именно в этой возрастной группе идет активное формирование чистого интонирования и вокальных навык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хоровое сольфеджио, которому уделяется особое внимание в программе для дошкольного возраста, должно активно преподаваться   и в старших группах, поскольку именно эта форма сольфеджио позволяет научить детей правильно и чисто интонировать, применять теоретические знания на практике.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азвитие  у учащихся ладовых звуковысотных представлений происходит в различных видах музыкальной деятельности,  в ходе всего занятия. В основе такого комплексного подхода - определенная система подбора ладовых песенок-попевок. Пение их по нотной записи, на слух, по руке педагога в сочетании относительной и абсолютной сольмизации, с использованием релятивной системы (ручные знаки) представляет собой оптимальный способ  формирования и развития  у  детей способности ориентироваться в ладу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младших групп предстоит познакомиться с множеством понятий и овладеть множеством навыков. Задача педагога,  по - возможности быстро,  ввести ребенка в тот круг музыкальных понятий, с которыми ему придется иметь дело  на практике. Важно отметить,   что детей не интересует, в каком соотношении находятся эти понятия 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Так, например, знакомство с интервалами начинается тогда, когда ученики ещё не в состоянии зафиксировать интервалы на бумаге;  о трезвучии узнают, не изучив всех ступеней гаммы;  приходится отличать   мажор от минора, не имея понятия о ладе. В этих случаях,    усвоение новых понятий определяется   актуальной  необходимостью.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Сольфеджирование неразрывно связано с усвоением музыкальной грамоты. Это позволяет делать музицирование осмысленным и активным, и, самое важное, позволяет осваивать музыкальную грамоту не через  сухие формулировки, а на основе   живого звучания. 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ступеней в ладу удобно использовать ручные знаки. Ручные знаки – не только действия, которые концентрируют внимание детей,  это ещё и способ установления прочных условно-рефлекторных связей. Они помогают выработать моторные навыки, необходимые для свободного чтения нот и записи мелодий уже не просто по звукам, а по интонациям. </w:t>
      </w:r>
    </w:p>
    <w:p>
      <w:pPr>
        <w:pStyle w:val="2"/>
        <w:tabs>
          <w:tab w:val="clear" w:pos="708"/>
          <w:tab w:val="left" w:pos="704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и    задач, которые решаются на занятии,   одна -  центральная. Важно не разграничивать тематические разделы внутри занятия. Занятие представляет собой единый процесс, решение связанных между собой  задач, которые ведут  к  решению центральной. При этом разграничиваются действия и способы, которые используются  для достижения поставленной цели. </w:t>
      </w:r>
    </w:p>
    <w:p>
      <w:pPr>
        <w:pStyle w:val="2"/>
        <w:tabs>
          <w:tab w:val="clear" w:pos="708"/>
          <w:tab w:val="left" w:pos="704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tabs>
          <w:tab w:val="clear" w:pos="708"/>
          <w:tab w:val="left" w:pos="704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tabs>
          <w:tab w:val="clear" w:pos="708"/>
          <w:tab w:val="left" w:pos="704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пользование игровых приемов. Музыкальные игры.</w:t>
      </w:r>
    </w:p>
    <w:p>
      <w:pPr>
        <w:pStyle w:val="2"/>
        <w:tabs>
          <w:tab w:val="clear" w:pos="708"/>
          <w:tab w:val="left" w:pos="704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tabs>
          <w:tab w:val="clear" w:pos="708"/>
          <w:tab w:val="left" w:pos="704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нятие,  построенное с игровыми приемами, идет без труда, без утомления. Детям нравятся  предлагаемые задания,   они с удовольствием их выполняют, сами того не замечая (да и не зная!), что занимаются сложным слуховыми  задачами. Построить игровую ситуацию можно на любом задании, это мобилизует силы и внимание для изучения новой темы или более сложного материала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бенка ключевое  средство познания мира -  игра,  в которой состояние эмоционального подъема интенсифицирует  запоминание. Игра не утомляет, идеально мобилизует эмоции ребенка, его внимание, интеллект.  Игра является и двигательной разрядкой. Отсюда следует очень важный вывод: основные  виды деятельности  ребенка целесообразно организовывать в игровой форме. 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иводятся несколько музыкальных игр, возможно,  уже   знакомых  педагогам, но разнообразно  использованных,  которые, может быть, пополнят арсенал педагогов-хормейстеров. 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игналы из космоса»</w:t>
      </w:r>
      <w:r>
        <w:rPr>
          <w:sz w:val="28"/>
          <w:szCs w:val="28"/>
        </w:rPr>
        <w:t xml:space="preserve"> - услышать, сколько звуков сыграно на инструменте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«Музыкальное эхо»</w:t>
      </w:r>
      <w:r>
        <w:rPr>
          <w:sz w:val="28"/>
          <w:szCs w:val="28"/>
        </w:rPr>
        <w:t xml:space="preserve"> - повторить интервал или мелодию голосом (пропеть)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«Музыкальные прятки»</w:t>
      </w:r>
      <w:r>
        <w:rPr>
          <w:sz w:val="28"/>
          <w:szCs w:val="28"/>
        </w:rPr>
        <w:t xml:space="preserve"> - определить ноту (найти ее  на клавиатуре).</w:t>
      </w:r>
    </w:p>
    <w:p>
      <w:pPr>
        <w:pStyle w:val="2"/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Живые ноты»</w:t>
      </w:r>
      <w:r>
        <w:rPr>
          <w:sz w:val="28"/>
          <w:szCs w:val="28"/>
        </w:rPr>
        <w:t xml:space="preserve"> - каждый ребенок поет ноту, которая ему досталась,   а ребенок - дирижер руководит «нотами». От «дирижера» зависит, в какой последовательности поют «ноты». Можно использовать любые ноты и, таким образом,  выстроить мелодию или интервал. В качестве дирижера может выступать сначала педагог, потом ребенок. Если группа достаточно дготовленная, то можно петь не только по очереди, но и задерживать звук и послушать гармоническое звучание.</w:t>
      </w:r>
    </w:p>
    <w:p>
      <w:pPr>
        <w:pStyle w:val="2"/>
        <w:spacing w:lineRule="auto" w:line="240"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iCs/>
          <w:sz w:val="28"/>
          <w:szCs w:val="28"/>
        </w:rPr>
        <w:t>«Мелодическое эхо»</w:t>
      </w:r>
      <w:r>
        <w:rPr>
          <w:sz w:val="28"/>
          <w:szCs w:val="28"/>
        </w:rPr>
        <w:t xml:space="preserve"> - устный диктант. Педагог поет мелодическую фразу, интонацию или интервал. Затем бросает ученику мячик или мягкую игрушку («апельсин»). Ученик ловит «апельсин» и повторяет голосом то, что пропел педагог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(Можно с названием нот). Эта игра очень активизирует внимание, обостряет слух. Заставляет «держать внимание»,  т.к. неизвестно,   кому будет брошен «апельсин».</w:t>
      </w:r>
    </w:p>
    <w:p>
      <w:pPr>
        <w:pStyle w:val="2"/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«Обезьянка»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Педагог показывает ручными знаками мелодию. Дети синхронно показывают и мысленно пропевают мелодическую фразу, а затем воспроизводят голосом также с ручными знаками. Эта игра хорошо развивает внутренний слух, обостряет интонацию, повышает внимание.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ереводчик»</w:t>
      </w:r>
      <w:r>
        <w:rPr>
          <w:sz w:val="28"/>
          <w:szCs w:val="28"/>
        </w:rPr>
        <w:t xml:space="preserve"> - более сложная игра, чем «Обезьянка», так как педагог показывает мелодию  ручными знаками, а дети должны пропеть нотами, перевести с одного «языка» на другой.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итмическое эхо»</w:t>
      </w:r>
      <w:r>
        <w:rPr>
          <w:sz w:val="28"/>
          <w:szCs w:val="28"/>
        </w:rPr>
        <w:t xml:space="preserve"> - Педагог прохлопывает ритмический рисунок – ребята повторяют. Эту игру можно использовать в разных вариантах: 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Эстафета»</w:t>
      </w:r>
      <w:r>
        <w:rPr>
          <w:sz w:val="28"/>
          <w:szCs w:val="28"/>
        </w:rPr>
        <w:t xml:space="preserve"> - учитель задает ритмическое задание одному ученику. Ученик «отвечает», а затем придумывает свой вариант и  прохлопывает его  следующему ученику. Такую игру целесообразно  предлагать  детям   старшего возраста, так как маленькие не могут придумать свой вариант и повторяют (как правило) учительский. 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Испорченный телеграф»</w:t>
      </w:r>
      <w:r>
        <w:rPr>
          <w:sz w:val="28"/>
          <w:szCs w:val="28"/>
        </w:rPr>
        <w:t xml:space="preserve"> - все учащиеся встают в ряд, друг за  другом. Педагог встает последним и неслышно  простукивает впередистоящему ученику по плечу ритмическое упражнение. После этого «телеграмму» простукивают по плечу предыдущего ученика  и так последовательно,  до первого.   Таким образом, «телеграмма» идет от последнего ученика  к первому. Интересно, какую «телеграмму» получит первый,  насколько она похожа на полученную от педагога. Эта игра хорошо налаживает дисциплину, поэтому ее можно использовать, когда ребята устали и необходимо сменить деятельность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709" w:hanging="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писок использованной литературы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А. Барабошкина «Сольфеджио» 1 - 3 кл.,  «Музыка»1974 г.  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лмыков, Фридкин «Сольфеджио» ч.1, ч.2,  «Музыка», 1978 г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Ж.Металлиди, А.Перцовская «Сольфеджио» 1-7 кл.,  «Композитор» СПб.1994 г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.П. Соколова «Двухголосное пение в младшем хоре»,  «Музыка», 1987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.Струве «Хоровое сольфеджио», «Советский композитор», 1988 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Л. Дуганова, Л. Алдакова «Поет детская хоровая студия «Веснянка»»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«Гуманитарный издательский центр ВЛАДОС». 2002 г.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фремова Л. «Учиться интересно», пособие по сольфеджио, «Композитор»,  СПб, 2006 г.                                                   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r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karadar.com/Default.htm</w:t>
        </w:r>
      </w:hyperlink>
    </w:p>
    <w:p>
      <w:pPr>
        <w:pStyle w:val="Normal"/>
        <w:jc w:val="both"/>
        <w:rPr/>
      </w:pPr>
      <w:r>
        <w:rPr>
          <w:u w:val="single"/>
        </w:rPr>
        <w:t xml:space="preserve"> </w:t>
      </w:r>
      <w:hyperlink r:id="rId4">
        <w:r>
          <w:rPr>
            <w:rStyle w:val="InternetLink"/>
          </w:rPr>
          <w:t>http://www.classical.ru/r/</w:t>
        </w:r>
      </w:hyperlink>
      <w:r>
        <w:rPr/>
        <w:t xml:space="preserve"> </w:t>
        <w:br/>
      </w:r>
      <w:hyperlink r:id="rId5" w:tgtFrame="_blank">
        <w:r>
          <w:rPr>
            <w:rStyle w:val="InternetLink"/>
          </w:rPr>
          <w:t>http://classicmusicon.narod.ru</w:t>
        </w:r>
      </w:hyperlink>
      <w:r>
        <w:rPr/>
        <w:br/>
      </w:r>
      <w:hyperlink r:id="rId6" w:tgtFrame="_blank">
        <w:r>
          <w:rPr>
            <w:rStyle w:val="InternetLink"/>
          </w:rPr>
          <w:t>http://classic.chubrik.ru/</w:t>
        </w:r>
      </w:hyperlink>
      <w:r>
        <w:rPr/>
        <w:br/>
      </w:r>
      <w:hyperlink r:id="rId7">
        <w:r>
          <w:rPr>
            <w:rStyle w:val="InternetLink"/>
          </w:rPr>
          <w:t>http://www.classicalarchives.com</w:t>
        </w:r>
      </w:hyperlink>
    </w:p>
    <w:p>
      <w:pPr>
        <w:pStyle w:val="Normal"/>
        <w:jc w:val="both"/>
        <w:rPr>
          <w:lang w:val="en-US"/>
        </w:rPr>
      </w:pPr>
      <w:hyperlink r:id="rId8">
        <w:r>
          <w:rPr>
            <w:rStyle w:val="InternetLink"/>
          </w:rPr>
          <w:t>http://www.classicalguitarmidi.com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-in-school.ru/" TargetMode="External"/><Relationship Id="rId3" Type="http://schemas.openxmlformats.org/officeDocument/2006/relationships/hyperlink" Target="http://www.karadar.com/Default.htm" TargetMode="External"/><Relationship Id="rId4" Type="http://schemas.openxmlformats.org/officeDocument/2006/relationships/hyperlink" Target="http://www.classical.ru/r/" TargetMode="External"/><Relationship Id="rId5" Type="http://schemas.openxmlformats.org/officeDocument/2006/relationships/hyperlink" Target="http://classicmusicon.narod.ru/" TargetMode="External"/><Relationship Id="rId6" Type="http://schemas.openxmlformats.org/officeDocument/2006/relationships/hyperlink" Target="http://classic.chubrik.ru/" TargetMode="External"/><Relationship Id="rId7" Type="http://schemas.openxmlformats.org/officeDocument/2006/relationships/hyperlink" Target="http://www.classicalarchives.com/" TargetMode="External"/><Relationship Id="rId8" Type="http://schemas.openxmlformats.org/officeDocument/2006/relationships/hyperlink" Target="http://www.classicalguitarmidi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8:07:00Z</dcterms:created>
  <dc:creator>user</dc:creator>
  <dc:description/>
  <cp:keywords/>
  <dc:language>en-US</dc:language>
  <cp:lastModifiedBy>света</cp:lastModifiedBy>
  <cp:lastPrinted>2012-02-25T14:04:00Z</cp:lastPrinted>
  <dcterms:modified xsi:type="dcterms:W3CDTF">2012-02-26T16:15:00Z</dcterms:modified>
  <cp:revision>6</cp:revision>
  <dc:subject/>
  <dc:title>Методическая разработка</dc:title>
</cp:coreProperties>
</file>