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Унифицированная форм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азарно-Матакская гимназия имени Наби Даул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0"/>
        <w:gridCol w:w="1708"/>
        <w:gridCol w:w="1708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ПРИКА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9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2.08.2011    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«О противопожарном режим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вил пожарной безопасности в РФ (ППБ 01–03) с целью обеспечения требуемого уровня пожарной безопасности в гимнази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рение во всех помещениях гимнази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>2. Запретить разведение костров на территории двора гимназии и на прилегающей к ней территори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Обесточивать оперативно электроустановки и бытовые электроприборы в помещениях, в которых по окончании рабочего времени отсутствует дежурный персонал, за исключением дежурного освещения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ругие электроустановки и электротехнические изделия (холодильные камеры и др.) оставлять под напряжением, если это обусловлено их функциональным назначением или предусмотрено требованиями инструкций по эксплуатаци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Запретить пользоваться электроутюгами, электроплит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 и вне специально выделенных помещений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Запретить размещение у электрощитов электродвигателей горючих и легковоспламеняющихся веществ и материалов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Запретить пользоваться поврежденными розетками, рубильниками, другими элетроустановочными изделиям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Выделенные огневые и другие пожароопасные работы проводить только после согласования с администрацией гимнази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>8. Запретить хранение лакокрасочных изделий в помещениях гимназии, хранить их только на отдельно стоящем складе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>9. По окончании рабочего времени ответственному за пожарную безопасность в помещениях гимназии вменить в обязанность убрать мусор и отходы, осмотреть помещения на предмет наличия пожароопасных предметов, проверить исправность электроустановочных изделий, закрыть все окна и форточки, выключить освещение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0. На случай отключения электроэнергии обеспечить обслуживающий персонал электрофонарями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1. Запретить хранение в школьных гаражах тару из-под горючего, а также горючее  и масла, подогревать двигатель открытым огнем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ожара лицо, обнаружившее пожар или признаки горения (задымление, запах гари и др.) обязать выполнить следующие действия: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ить о случившемся по телефону в пожарную охрану (службу спасения) 01, при этом необходимо назвать адрес, место возникновения пожара, свою фамилию – принять меры по эвакуации людей, тушению пожара и сохранности материальных ценностей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еобходимости отключить электроэнергию, прекратить работу в здании;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ить мероприятия, способствующие предотвращению развития пожара и задымления помещений здания школы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ректор гимназии:               /Ф.Г.Яруллина/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b/>
      <w:b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27:00Z</dcterms:created>
  <dc:creator>dns</dc:creator>
  <dc:description/>
  <dc:language>en-US</dc:language>
  <cp:lastModifiedBy>dns</cp:lastModifiedBy>
  <dcterms:modified xsi:type="dcterms:W3CDTF">2012-02-06T04:27:00Z</dcterms:modified>
  <cp:revision>2</cp:revision>
  <dc:subject/>
  <dc:title/>
</cp:coreProperties>
</file>