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255"/>
        <w:rPr>
          <w:bCs/>
        </w:rPr>
      </w:pPr>
      <w:r>
        <w:rPr>
          <w:bCs/>
        </w:rPr>
        <w:t>МБОУ Базарно-Матакская гимназия имени Наби Даули Алькеевского муниципального района РТ</w:t>
      </w:r>
    </w:p>
    <w:p>
      <w:pPr>
        <w:pStyle w:val="Normal"/>
        <w:autoSpaceDE w:val="false"/>
        <w:ind w:firstLine="3255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3255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3255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3255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3255"/>
        <w:jc w:val="right"/>
        <w:rPr>
          <w:bCs/>
        </w:rPr>
      </w:pPr>
      <w:r>
        <w:rPr>
          <w:bCs/>
        </w:rPr>
        <w:t>УТВЕРЖДАЮ</w:t>
      </w:r>
    </w:p>
    <w:p>
      <w:pPr>
        <w:pStyle w:val="Normal"/>
        <w:autoSpaceDE w:val="false"/>
        <w:ind w:firstLine="3255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3255"/>
        <w:jc w:val="right"/>
        <w:rPr/>
      </w:pPr>
      <w:r>
        <w:rPr/>
        <w:t>Директор гимназии имени Наби Даули</w:t>
      </w:r>
    </w:p>
    <w:p>
      <w:pPr>
        <w:pStyle w:val="Normal"/>
        <w:autoSpaceDE w:val="false"/>
        <w:ind w:firstLine="3255"/>
        <w:jc w:val="right"/>
        <w:rPr/>
      </w:pPr>
      <w:r>
        <w:rPr/>
        <w:t>_______________Ф.Г Яруллина</w:t>
      </w:r>
    </w:p>
    <w:p>
      <w:pPr>
        <w:pStyle w:val="Normal"/>
        <w:autoSpaceDE w:val="false"/>
        <w:ind w:firstLine="3255"/>
        <w:jc w:val="right"/>
        <w:rPr/>
      </w:pPr>
      <w:r>
        <w:rPr/>
        <w:t>«12 » августа  2011г.</w:t>
      </w:r>
    </w:p>
    <w:p>
      <w:pPr>
        <w:pStyle w:val="Normal"/>
        <w:autoSpaceDE w:val="false"/>
        <w:ind w:firstLine="3255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ЛАН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ероприятий по противопожарной безопасност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2011-2012 учебный год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tbl>
      <w:tblPr>
        <w:tblW w:w="15451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"/>
        <w:gridCol w:w="7616"/>
        <w:gridCol w:w="2469"/>
        <w:gridCol w:w="2692"/>
        <w:gridCol w:w="2278"/>
      </w:tblGrid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ероприятий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autoSpaceDE w:val="false"/>
              <w:ind w:left="120" w:hanging="0"/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ветственный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метк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 выполнении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Разработать и вывесить инструкции по правилам пожарной безопасности и планы эвакуации по этажам.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подаватель организатор ОБЖ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Оформить в учреждении противопожарный уголок.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подаватель организатор ОБЖ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color w:val="000000"/>
              </w:rPr>
              <w:t>Издать приказ об утверждении общественного инспектора по пожарной безопасности, добровольной пожарной дружины и назначении ответственных за противопожарное состояние зданий и помещений.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4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Изучить с работниками учреждения Правила пожарной безопасности.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/>
              <w:t>Директор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5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color w:val="000000"/>
              </w:rPr>
              <w:t xml:space="preserve">Проводить с обучающимися (воспитанниками) беседы и занятия по Правилам пожарной безопасности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в четверть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/>
              <w:t>Классные руководители, учитель ОБЖ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6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Провести с обучающимися (воспитанниками) инструктаж по правилам пожарной безопасности с регистрацией в специальном журнале.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/>
              <w:t>Зам директора по УВР, классные руководители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7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Организовать инструктаж по Правилам пожарной безопасности со всеми работниками образовательного учреждения с регистрацией в специальном журнале.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/>
              <w:t>Директор, зам директора по АХЧ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8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color w:val="000000"/>
              </w:rPr>
              <w:t>Провести практическое занятие с обучающимися и работниками учреждения по отработке плана эвакуации в случае возникновения пожара.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Апрель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/>
              <w:t xml:space="preserve">Учителя предметники, учитель ОБЖ, 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9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Провести проверку сопротивления изоляции электросети и заземления оборудования с составлением протокола.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Ежегодно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/>
              <w:t>Директор, зам директора по АХЧ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10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Провести перезарядку химических пенных огнетушителей, а также контрольное взвешивание углекислотных и порошковых огнетушителей. Занести номера огнетушителей в журнал учета первичных средств пожаротушения.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Ежегодно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/>
              <w:t>Зам директора по АХЧ, учитель ОБЖ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11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Провести техническое обслуживание и проверку работоспособности внутренних пожарных кранов с составлением акта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Ежегодно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/>
              <w:t>Директор, зам директора по АХЧ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12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Закрыть на замки люки чердачных помещений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/>
              <w:t>Зам директора по АХЧ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13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Проверить исправность электроустановок, электровыключателей, наличие в электрощитах стандартных предохранителей и отсутствие оголенных проводов.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/>
              <w:t>Зам директора по АХЧ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4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Обеспечить соблюдение правил пожарной безопасности при проведении детских утренников, вечеров, киносеансов, новогодних праздников, других массовых мероприятий, установив во время их проведения обязательное дежурство работников.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ам директора по УВР, ВР, классные руководители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5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Организовать хранение красок, лаков, растворителей и других легковоспламеняющих жидкостей в несгораемых кладовках отдельно от здания учреждения, где нет людей.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/>
              <w:t>Зам директора по АХЧ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6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Систематически очищать территорию учреждения от мусора, не допускать его сжигания на территории.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Зам директора по АХЧ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6:00:00Z</dcterms:created>
  <dc:creator>dns</dc:creator>
  <dc:description/>
  <dc:language>en-US</dc:language>
  <cp:lastModifiedBy>dns</cp:lastModifiedBy>
  <dcterms:modified xsi:type="dcterms:W3CDTF">2012-02-04T06:00:00Z</dcterms:modified>
  <cp:revision>2</cp:revision>
  <dc:subject/>
  <dc:title/>
</cp:coreProperties>
</file>