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азк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овогодние приключения в сказочном лесу»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0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аяся 6 класса 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щина Марина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ГКС(К)ОУ «Алтайская краевая специальная 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ррекционная) общеобразовательная</w:t>
      </w:r>
    </w:p>
    <w:p>
      <w:pPr>
        <w:pStyle w:val="Normal"/>
        <w:ind w:firstLine="90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а», г.Барнаула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i/>
          <w:sz w:val="28"/>
          <w:szCs w:val="28"/>
        </w:rPr>
        <w:t>Куппа Татьяна Ивановна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наул 2012 г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ижине дровосека жили брат и сестра, Ваня и Анфиса. Дети любили проводить все свое время в лесу. Каждый день, с самого раннего утра, как только вставало солнце, дети бежали в лес, который манил их своей величественной красотой. Дети бегали и играли, слушали пение птиц, журчание ручейков, и словно сами были частичкой леса. Шли месяцы. И вот наступила зима. Зима в этот год была очень снежной, все везде замело чистым белым мягким снегом. И не хотелось нарушать это великолепие. И вот под Новый год, Ваня и Анфиса вышли погулять по лесу. Они долго ходили, играли в снежки, делали снеговиков, что не заметили, как стемнело. А тут еще началась вьюга. Дети, не знавшие дорогу домой, съежились и прижались друг к другу под огромной елью. Наконец буря стихла и дети вышли из-под ели. Внезапно перед ними появилась избушка на курьих ножках. Она лихо отплясала перед  детьми, повернулась к ним задом, а к лесу передом и затихла. Ваня задумался и крикнул: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й, избушка! Повернись к лесу задом, а к нам передом! 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 лихо повернулась к ним. Ваня постучал в дверь. Дверь распахнулась и оттуда выплыла баба Яга. Она огляделась и, увидев детей, спросила: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ие? Зачем приперлись?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рассказали ей о том, что заблудились. Распахнулась дверь, и баба Яга пропустила ребят. Она  постелила на стол скатерть-самобранку и на ней появились всякие кушанья и напитки, что просто диво - дивное. Баба Яга поведала ребятам о несчастье, которое произошло в лесу. 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 всем в сказочном лесу требуется помощь: Дед Мороз попал в беду, его захватили разбойники, а мешок с подарками Кощей Бессмертный украл, поэтому никогда не наступит Новый год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ам пора отправляться в путь. Вот вам мои волшебные санки. Они вас довезут до места. 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бабой Ягой вышли во двор. Ваня и Анфиса сели в сани, и тут же сани понесли их в сказочный лес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коре ребята увидели пещеру, где жили разбойники. Вход в нее был завешан огромной шкурой животного. Ребята стояли и смотрели на пещеру, что не заметили, как сзади к ним подкрадываются два разбойника с мешком в руках. Дети закричали от испуга, как только на них накинули мешок. Разбойники их утащили в пещеру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то вы такие? Зачем вы сюда пришли? – резко спросил разбойник с одним глазом и торчащими во все стороны рыжими волосами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ы пришли, чтобы освободить Деда Мороза – отважно ответил ему Ваня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ойники, услышав его ответ, расхохотались. Анфиса заметила мальчишку с черными глазами, который единственный не смеялся и грустно смотрел на них. Отсмеявшись, Атаман обратился к Ване: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ы не можем вам отдать дедушку просто так. Выполните мое желание, потом я ваше. Это закон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ое у вас желание? Говорите, мы выполним. – сказал Ваня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йник задумался, потом молвил: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 меня три желания. Если справитесь с ними, то я отпущу деда Мороза. Договорились?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кивнул и разбойник сказал: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вое желание: Вылечи моего боевого коня! От смертельной раны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де он? – спокойно спросил Ваня. Разбойники открыли дверь и пропустили его с Атаманом. Ваня увидел раненого коня с ужасной раной в боку. Он уже не мог двигаться, лежал. Когда Ваня подошел к нему, конь повернул голову, но от боли бессильно опустил ее. Ваня достал из кармана пузырек с волшебной мазью, помазал рану. И, о, чудо! Рано затянулась, конь встал и радостно заржав, кинулся благодарить мальчика. Разбойники зааплодировали, атаман проникновенно пожал Ване руку: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еперь второе желание. Посмотрим, хорошо ли вы умеете прятаться. Это очень важно для всех кто идет побеждать зло. Прячьтесь! А мы будем вас искать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ойники отвернулись и, закрыв глаза, стали считать. Досчитав до десяти, стали искать. Но где бы они не искали, никак не могли их обнаружить и Атаман сдался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се выходите! Не можем вас найти. 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фиса повернула камушек кольца влево, и они с Ваней стали видимы. Разбойники сели от удивления. Атаман, покачав головой, одобрительно произнес: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олодцы, поздравляю. А теперь, попробуй-ка Ваня, победить моего сына! В схватке на ножах. Тут вышел Леха с кинжалом и с щитом. Мальчики приготовились и стали нападать. Леха искусно владел тактикой боя. Ваня же напротив никогда не дрался на кинжалах, но у него был волшебный. И поэтому он снова победил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раво – закричали разбойники. Атаман только покачал головой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ы смог победить моего сына! – проговорил он. – поздравляю. Ты выполнил все три желания. Забирайте Деда Мороза, но мешка с подарками у нас нет, он у Кощея Бессмертного. На вот тебе свисток, если тебе потребуется помощь, ты свистни, и мы тут же появимся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я с Анфисой попрощались с разбойниками и поехали к замку Кощея Бессмертного. Тем временем, в замке Кощей скучал. Он сидел в огромном зале и ел пирожки. 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его покой нарушили Ваня и Анфиса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у что, Кощей? Давай сражаться за мешок подарков! – с вызовом крикнул Ваня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а ты малец еще совсем! – насмешливо ответил ему Кощей. – я тебя одним пальцем раздавлю!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у-ка, попробуй!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щею стало не уютно. Одно дело если с молодцом биться, а тут на тебе ребенок совсем. 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вы такой грустный, Кощей? – спросил Ваня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 скучно мне тут одному в замке жить. – тоскливо вздохнул Кощей. – Ну что там делать? Сидишь целыми днями. И хоть бы кто позвал бы к себе в гости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Ладно, Кощей! Вот сделай доброе дело, верни мешок с подарками и тебе будет веселее, оттого, что ты сделал сказочным жителям леса доброе дело.  А у Деда Мороза и для тебя подарок найдётся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жалился Кощей над лесными жителями вернул мешок с подарками. Достали ребята свисток и свистнули что есть сил. Тут и разбойники и Баба Яга появились. И обрадовано закричали, увидев в руках у Вани мешок подарков. 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ы достали мешок подарков! - закричали дети. Атаман улыбнулся: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т и все! Видите, как все хорошо закончилось. Дед Мороз обнял детей, взял у них из рук мешок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у, спасибо вам, ребята! Большое спасибо! Если бы не вы, то и Нового года бы не было! 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заметили , что Кощей что-то шепнул Деду Морозу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ы тоже изменимся, будем хорошими, надоело добрых людей пугать! – пообещали разбойники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у вот и все! Вам пора домой, ребята – сказал Дед Мороз. Ребята приуныли. Им очень понравился сказочный народ, и они не хотели уходить домой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 печальтесь, ведь вы каждый день ходите в лес. Так что можете и увидеться с нами – подбодрила их Баба Яга.  - Только если далеко от дома уйдете.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нечно! Мы еще увидимся! – на перебой заговорили все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  вот вам на память, чтобы вы не подумали, что вам все это приснилось волшебный рог. Если вы подуете в него один раз, то окажитесь дома. А если три раза, то окажитесь здесь с нами.</w:t>
      </w:r>
    </w:p>
    <w:p>
      <w:pPr>
        <w:pStyle w:val="TextBody"/>
        <w:spacing w:lineRule="auto" w:line="240" w:before="0" w:after="0"/>
        <w:ind w:right="3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асибо! До свидания! – прокричали ребята</w:t>
      </w:r>
    </w:p>
    <w:p>
      <w:pPr>
        <w:pStyle w:val="TextBody"/>
        <w:spacing w:lineRule="auto" w:line="240" w:before="0" w:after="0"/>
        <w:ind w:right="3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 свидания! – прокричал им в след сказочный народ. И все стихло. Дети оказались перед своим домом. На следующее утро дети, проснувшись, подумали, что это был сон. Но Ваня обнаружил у себя под подушкой волшебный рог и сомнений не осталось, что они действительно пережили эти приключения. А это значит, что они снова могут вернуться к своим новым друзьям. Но только не сегодня, потому что сегодня ночью будет Новый год! </w:t>
      </w:r>
    </w:p>
    <w:sectPr>
      <w:type w:val="nextPage"/>
      <w:pgSz w:w="11906" w:h="16838"/>
      <w:pgMar w:left="1077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01:00Z</dcterms:created>
  <dc:creator>1</dc:creator>
  <dc:description/>
  <cp:keywords/>
  <dc:language>en-US</dc:language>
  <cp:lastModifiedBy>Roman</cp:lastModifiedBy>
  <cp:lastPrinted>2012-02-24T21:40:00Z</cp:lastPrinted>
  <dcterms:modified xsi:type="dcterms:W3CDTF">2012-02-26T15:51:00Z</dcterms:modified>
  <cp:revision>14</cp:revision>
  <dc:subject/>
  <dc:title>В хижине дровосека жили брат и сестра, Ваня и Анфиса</dc:title>
</cp:coreProperties>
</file>