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 w:before="240" w:after="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АК ПОДДЕРЖАТЬ РЕБЕНКА?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18"/>
        </w:rPr>
        <w:t xml:space="preserve">Душевная жизнь человека сложна и состоит из двух составных: сознание и подсознание. В неосознаваемой сфере важное значение имеет отношение к себе, к другим и к жизни в целом. Определяют это установки и психологическая защита. Взрослым (родителям, воспитателям…) важно понять, какую роль в эмоционально-личностном развитии ребёнка играют установки взрослых. Бесспорно, родители или замещающие их взрослые, -  самые значимые и любимые для ребёнка люди. Вера в их правоту и справедливость у ребёнка непоколебима: "Мама сказала….", "Папа велел…" и т.д. В отличие от сформировавшейся личности, ребёнок 3-4 лет не владеет защитными механизмами, не способен руководствоваться осознанными мотивами и желаниями. Взрослы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18"/>
        </w:rPr>
        <w:t xml:space="preserve">Установки возникают повседневно. Одни случайны и слабы, другие постоянны и сильны, формируются с раннего детства, и, чем раньше они усвоены, тем сильнее их действие. Раз,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 Существуют наиболее часто встречающиеся негативные установки. 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tbl>
      <w:tblPr>
        <w:tblW w:w="52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2"/>
        <w:gridCol w:w="4948"/>
        <w:gridCol w:w="2502"/>
      </w:tblGrid>
      <w:tr>
        <w:trPr/>
        <w:tc>
          <w:tcPr>
            <w:tcW w:w="7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ЕГАТИВНЫЕ УСТАНОВКИ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ОЗИТИВНЫЕ УСТАНОВКИ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Сказав так: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подумайте о последствиях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и вовремя исправьтесь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Не будешь слушаться, с тобой никто дружить не будет…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6"/>
              </w:rPr>
            </w:pPr>
            <w:r>
              <w:rPr>
                <w:szCs w:val="16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Горе ты моё!"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Счастье ты моё, радость моя!"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Плакса-Вакса, нытик, пискля!"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Поплачь, будет легче…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Вот дурашка, всё готов раздать…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Молодец, что делишься с другими!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Не твоего ума дело!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А ты как думаешь?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Ты совсем, как твой папа (мама)…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Ничего не умеешь делать, неумейка!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Не кричи так, оглохнешь!"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Скажи мне на ушко, давай пошепчемся…!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Неряха, грязнуля!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Ты плохой, обижаешь маму, я уйду от тебя к другому ребёнку!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Жизнь очень трудна: вырастешь – узнаешь…!"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Уйди с глаз моих, встань в угол!"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Давай немного оставим папе (маме) ит.д."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Все вокруг обманщики, надейся только на себя!"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Ах ты, гадкий утёнок! И в кого ты такой некрасивый!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Как ты мне нравишься!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Нельзя ничего самому делать, спрашивай разрешения у старших!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Смелее, ты всё можешь сам!".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Всегда ты не вовремя подожди…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Давай, я тебе помогу!"</w:t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Никого не бойся, никому не уступай, всем давай сдачу!".</w:t>
            </w:r>
          </w:p>
        </w:tc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"Держи себя в руках, уважай людей!".</w:t>
            </w:r>
          </w:p>
        </w:tc>
      </w:tr>
    </w:tbl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360"/>
        <w:rPr/>
      </w:pPr>
      <w:r>
        <w:rPr>
          <w:szCs w:val="18"/>
        </w:rPr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взрослых, но и от их умения чувствовать и догадываться!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  <w:t>ПАМЯТКА «ДЕТЕЙ УЧИТ ТО, ЧТО ИХ ОКРУЖАЕТ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Если ребёнка часто критикуют – он  учится  осуждать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Если ребёнку часто демонстрируют враждебность – он учится драться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Если ребёнка часто высмеивают – он учится быть робким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Если ребёнка часто позорят – он учится чувствовать себя виноватым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Если к ребёнку часто бывают снисходительны – он учится быть терпимым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Если ребёнка часто подбадривают – он учится уверенности в себе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Если ребёнка часто хвалят – он учится оценивать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Если с ребёнком обычно честны – он учится справедливости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Если ребёнок живёт с чувством безопасности – он учится верить </w:t>
      </w:r>
    </w:p>
    <w:p>
      <w:pPr>
        <w:pStyle w:val="TextBody"/>
        <w:spacing w:lineRule="auto" w:line="360"/>
        <w:rPr>
          <w:szCs w:val="18"/>
        </w:rPr>
      </w:pPr>
      <w:r>
        <w:rPr>
          <w:szCs w:val="18"/>
        </w:rPr>
        <w:t xml:space="preserve">Если ребёнок живет в атмосфере дружбы и чувствует себя нужным – он учится находить в этом мире любовь </w:t>
      </w:r>
    </w:p>
    <w:p>
      <w:pPr>
        <w:pStyle w:val="Heading7"/>
        <w:spacing w:lineRule="auto" w:line="360"/>
        <w:jc w:val="center"/>
        <w:rPr>
          <w:szCs w:val="18"/>
        </w:rPr>
      </w:pPr>
      <w:r>
        <w:rPr>
          <w:szCs w:val="18"/>
        </w:rPr>
        <w:t>Как часто вы говорите детям?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Я сейчас занят(а)…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Посмотри, что ты натворил!!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Как всегда неправильно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Когда же ты научишься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Сколько раз тебе можно повторять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Ты сведёшь меня с ума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Что бы ты без меня делал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Вечно ты во всё лезешь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Уйди от меня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Встань в угол! 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spacing w:lineRule="auto" w:line="360"/>
        <w:jc w:val="center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spacing w:lineRule="auto" w:line="360"/>
        <w:jc w:val="center"/>
        <w:rPr>
          <w:i/>
          <w:i/>
          <w:iCs/>
          <w:szCs w:val="18"/>
        </w:rPr>
      </w:pPr>
      <w:r>
        <w:rPr>
          <w:i/>
          <w:iCs/>
          <w:szCs w:val="18"/>
        </w:rPr>
        <w:t>А эти слова ласкают душу ребёнка: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Ты самый любимый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Ты очень многое можешь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Что бы мы без тебя делали?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Иди ко мне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Садись с нами…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Я помогу тебе…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Я радуюсь твоим успехам!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Что бы не случилось, наш дом – наша крепость.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Расскажи мне, что с тобой…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38:00Z</dcterms:created>
  <dc:creator>User</dc:creator>
  <dc:description/>
  <cp:keywords/>
  <dc:language>en-US</dc:language>
  <cp:lastModifiedBy>Admin</cp:lastModifiedBy>
  <dcterms:modified xsi:type="dcterms:W3CDTF">2011-10-09T14:38:00Z</dcterms:modified>
  <cp:revision>2</cp:revision>
  <dc:subject/>
  <dc:title/>
</cp:coreProperties>
</file>