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русского языка в 3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лушателей курсов ИПКПРО г.Ульян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ластном семинаре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лючевых компетентнос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в начальной шк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Употребление  имён прилагат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стной и письменной речи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п урока:  </w:t>
      </w:r>
      <w:r>
        <w:rPr>
          <w:sz w:val="28"/>
          <w:szCs w:val="28"/>
        </w:rPr>
        <w:t>урок закреп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ущающие: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Закрепить умение правильного использования в речи имён прилагатель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процессе выполнения самостоятельной и творческ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Формировать умение работать с орфографическим словарём в процессе выполнения творческ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вивающие: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. Развивать устную речь учащихся через построение  собственных высказываний в процессе рассматривания репродукции картины и прослушивания музыкального произвед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Развивать письменную речь учащихся в процессе выполнения различных видов творче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ывающие: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контролировать свою деятельность, оценивать её, опираясь на объективные показатели  и критерии знаний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умение выбирать задания по сложности выполнения, оценив собственные возмож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1. Развивать творческие способности учащихся через овладение приёмом словесного рисования фрагментов текста, составление собственных высказыва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навык самооценивания через умение выбрать задание того уровня сложности, которое соответствует возможностям учащегося, умение контролировать выполнение каждого зад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ть следующие общеучебные умения и навыки: организовать своё рабочее место, умение поставить  тему урока и учебные задачи, умение работать со словарём и текстом, умение работать самостоятельно,  умение оценивать свои возможности и  выбирать задание по степени сложности, умение выполнять работу по алгоритму, определять последовательность действий по решению поставленной учебной задачи, пользуясь памятками и инструкциями.</w:t>
      </w:r>
    </w:p>
    <w:p>
      <w:pPr>
        <w:pStyle w:val="Normal"/>
        <w:ind w:left="9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словесно-иллюстративный, частично-поисковый, беседа, постановка проблемной ситуации, ИКТ, применение опорных слов, оценивание уровня сложности, приём словесного рисования, рас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ие средства: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1. Презентация «Творческая деятельность учащихся на уроке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Запись музыкального произведения А. Вивальди «Зима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Памят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Выставка кни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Выставка детских рисун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Орфографические слов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у младших школьников: сборник методических материалов / под ред. Н.В. Калининой, А.Я.Горбылёвой.- Ульяновск: УИПКПРО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линина Н.В. Диагностика общих учебных навыков и способов учебной деятельности в начальной школе.- Ульяновск: УИПКПРО, 200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ьвов М.Р. Речь младших школьников и пути её развития.- М.: Просвещение, 2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енберг Л.А. Развитие творческих сил, литературных способностей младших школьников // Начальная школа.- 2000.-№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В.Калинина, С.Ю. Прохорова. Развитие учебной самостоятельности младших школьников Ульяновск: УИПКПР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 этап. Организационный момен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 этап. Минутка чисто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 этап. Словар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 этап. Сообщение темы урока, целей и задач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 этап. Постановка контрольного вопро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 этап. 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 этап. Разбор слова по соста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 этап. Творческая работа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9. Выбор учащимися задания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 Самостоятельное выполнение творческого задания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Зачитывание нескольких работ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одведение итога урока. Ответ на контрольный вопрос.</w:t>
      </w:r>
    </w:p>
    <w:p>
      <w:pPr>
        <w:pStyle w:val="Normal"/>
        <w:tabs>
          <w:tab w:val="clear" w:pos="708"/>
          <w:tab w:val="center" w:pos="4857" w:leader="none"/>
        </w:tabs>
        <w:ind w:left="36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. Рефлексия.</w:t>
        <w:tab/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 Домашнее задани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Организационный момент. </w:t>
      </w:r>
      <w:r>
        <w:rPr>
          <w:sz w:val="28"/>
          <w:szCs w:val="28"/>
        </w:rPr>
        <w:t>(знакомство с картинным планом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Минутка чистопис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  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рочитайте слова:    сирень, апельсин, берёза, лимон, см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Задача перед учащимися:   правильно списать слова и вставить пропущенные букв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нужно знать, чтобы правильно списать слова? ( Памятка «Как правильно списыва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Работа над словарными словами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мотрите внимательно на слова. К какой части речи они относятся?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разуйте с помощью суффиксов от этих слов имена прилагательны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- Запишите новые слова: сиреневый, апельсиновый, берёзовый, лимонный, смородиновый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- Выделите орфограммы. С помощью каких суффиксов образовались прилагательные? Выделите эти суффиксы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Сформулируйте тему нашего урока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ообщение темы урока, целей и задач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становка контрольного вопрос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ля чего необходимо использовать в своей речи имена прилагательные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шифровать слова, переставив буквы. Записать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ЗМИЯНЯ            МОЗНЫРОЙ                   ПУЫЕСТШИ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обрать к словам имена прилагательные. Определить род имён прилагательны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Разбор прилагательного </w:t>
      </w:r>
      <w:r>
        <w:rPr>
          <w:b/>
          <w:i/>
          <w:sz w:val="28"/>
          <w:szCs w:val="28"/>
        </w:rPr>
        <w:t xml:space="preserve">ПУШИСТЫЕ </w:t>
      </w:r>
      <w:r>
        <w:rPr>
          <w:b/>
          <w:sz w:val="28"/>
          <w:szCs w:val="28"/>
        </w:rPr>
        <w:t xml:space="preserve"> по состав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о алгоритму)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Этап 8. Творческая работа на уроке </w:t>
      </w:r>
      <w:r>
        <w:rPr>
          <w:sz w:val="28"/>
          <w:szCs w:val="28"/>
        </w:rPr>
        <w:t>(разноуровневая, на выбор учащихся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мотрите на картинный план. Какой следующий этап работы? (творческая работа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же такое творческая работа? (Это работа, в которой мы составляем предложения, тексты, учимся говорить, писать сочинения и из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учебной задачи: (задача написана на доске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Будем учиться рисовать словесные карти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ставлять предложения, текс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исывать явления природ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авильно использовать в письменной речи имена прилагательны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ботать с орфографическим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тему нашего творческого задания вы узнаете, отгадав загадк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акружила, завьюжи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елым всё запороши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олодная красави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етям очень нравит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ьно. Зим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равится ли вам зима? Че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де мы могли насладиться зимней красотой?  (высказывания детей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а- любимое время года не только детей. О ней слагали стихи, сочиняли музыку, рисовали картин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На уроке музыки мы уже слушали музыку итальянского композитора 19 века Антонио Вивальди о зиме. Назовите эти произведения. («Вьюга», «У камина»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ейчас послушайте его концерт для скрипки с оркестром из цикла «Времена года», который так и называется «Зима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кроцель перед прослушиванием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ие картины природы вы представляете, прослушивая это музыкальное произведение? Свой рассказ начните со слов: «Я представил …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Высказывания детей, словесные иллюстрац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: С помощью чего композиторы передавали красоту зимы? (через музыку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- А ещё где можно полюбоваться зимними пейзажами?( через картины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 зиме сочиняли не только композиторы. Очень много художников посвящали зиме свои картины. (показ презентации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смотрите внимательно на картину. Какое время года изобразил художник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 вы убедились, что это зима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Эта картина так и называется «Зима». Художник И.Шишкин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ие краски он использовал, чтобы передать зиму?(белые, серые, фиолетовые краски, холодные тона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ие ощущения возникли у вас при рассматривании картин? (одновременно холодно и мрачно, завораживающе и красиво, необычно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роке рисования некоторым ребятам удалось передать красоту зимней природы (выставка детских рисунков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: С помощью чего смогли передать красоту зимы художники? (через картины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-  А кто ещё и каким образом может показать нам зимнюю природу? Вспомните урок литературного чтения. ( Поэты и писатели 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спомните стихи поэтов о зиме? (дети читают несколько отрывков из изученных стихотворений о зиме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каз презентации. Прочитайте несколько строк из стихотворения А. Блока.</w:t>
      </w:r>
      <w:r>
        <w:rPr>
          <w:i/>
          <w:sz w:val="28"/>
          <w:szCs w:val="28"/>
        </w:rPr>
        <w:t xml:space="preserve">                                         Снег да снег. Всю избу занесл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нег белеет кругом по колен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ак морозно, светло и бело!)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А. Блок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помощью каких  слов автору удалось передать состояние зимы? (дети называют слова из строчек, а я подчёркиваю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: - С помощью чего передают красоту зимней природы поэты и писатели? ( слово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) - А ещё где мы видели с вами зимние картины природы? (на экскурсии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мы наблюдали на экскурсии? (какое небо зимой, где лежит снег, какого он цвета, как выглядят деревья зимой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ог наблюдений: Обобщим всё сказанное. С помощью чего можно передать красоту зимней природы? (появляются слова: звуки, краски, слово, личные наблюдения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мы будем сегодня в роли писате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кроцель:  Сейчас мы попробуем самостоятельно описать зимнее утро, использовав в тексте имена прилагательны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предлагается 2 варианта заданий на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мотрите на 1 вариант задания. Что здесь написано? (вопросы и слова для справок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формулируйте задачу. ( Составить с помощью вопросов и слов  текст на тему «Зимнее утро» и записать его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теперь мы познакомимся с а</w:t>
      </w:r>
      <w:r>
        <w:rPr>
          <w:b/>
          <w:sz w:val="28"/>
          <w:szCs w:val="28"/>
        </w:rPr>
        <w:t>лгоритмом выполнения 1 задания</w:t>
      </w:r>
      <w:r>
        <w:rPr>
          <w:sz w:val="28"/>
          <w:szCs w:val="28"/>
        </w:rPr>
        <w:t>, т.е. в какой последовательности  и как выполня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лгоритм. </w:t>
      </w:r>
      <w:r>
        <w:rPr>
          <w:sz w:val="28"/>
          <w:szCs w:val="28"/>
        </w:rPr>
        <w:t>( лежит на парте у каждого ученик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читай вопро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читай слова для справо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ь устно предложение, используя, где нужно, слова для справо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иши это предложение. Помни памятку «Как правильно списывать текст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 необходимости пользуйся орфографическим словарё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р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Когда вы будете пользоваться орфографическим словарём? (если не знаем, как пишется слов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нее утр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ова для справок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время года наступило?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было утро?                                    чудесное, морозное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 снег укрывал землю?                   пушистый,  свежий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н ложился  на  крыши домов?      белой скатертью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состояние было кругом?             торжественная  тишина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нарушал иногда это безмолвие?   белобокая 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е отношение к зимнему утру.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вы понима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о «торжественная»? (высказывания детей)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уда нужно обратиться, чтобы узнать значение слова? (толковый словарь)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>Толковый словарь русского языка С.И.Ожегова</w:t>
      </w:r>
      <w:r>
        <w:rPr>
          <w:sz w:val="28"/>
          <w:szCs w:val="28"/>
        </w:rPr>
        <w:t>: « Торжественный- важный, величавый, серьёзный»)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смотрите на 2 вариант задания. Что здесь написано? (словосочетания). Что их объединяет? (зимняя тема и наличие имён прилагательных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Сформулируйте задачу. ( Составить небольшой рассказ на тему «Зимний денёк», используя данные словосочетания)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- А теперь мы познакомимся с </w:t>
      </w:r>
      <w:r>
        <w:rPr>
          <w:b/>
          <w:sz w:val="28"/>
          <w:szCs w:val="28"/>
        </w:rPr>
        <w:t>алгоритмом выполнения 2 задания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лгоритм. </w:t>
      </w:r>
      <w:r>
        <w:rPr>
          <w:sz w:val="28"/>
          <w:szCs w:val="28"/>
        </w:rPr>
        <w:t>(лежит на парте у каждого учени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читай словосочет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ь устно первое предложение, используя первое словосочетание. Запиши е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ь устно второе предложение, используя второе словосочетание. Запиши е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лее действуй такж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необходимости используй в тексте имена дет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ьзуйся орфографическим словарё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ь.</w:t>
      </w:r>
    </w:p>
    <w:p>
      <w:pPr>
        <w:pStyle w:val="Normal"/>
        <w:ind w:left="36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ний денёк.</w:t>
      </w:r>
    </w:p>
    <w:p>
      <w:pPr>
        <w:pStyle w:val="Normal"/>
        <w:ind w:left="360" w:right="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имний денёк, чудесная погода, лёгкие снежинки, липкий снег, играли  в снежки, весёлый снеговик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 Выбор учащимися задания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кажите сигнальными карточками, какое задание вы выбрали. Если вы выбрали 1 задание, покажите зелёный цвет. Если – 2 задание, то красный цвет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Самостоятельное выполнение творческого задания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читывание нескольких работ.</w:t>
      </w:r>
    </w:p>
    <w:p>
      <w:pPr>
        <w:pStyle w:val="Normal"/>
        <w:tabs>
          <w:tab w:val="clear" w:pos="708"/>
          <w:tab w:val="left" w:pos="870" w:leader="none"/>
        </w:tabs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дведение итога урока. Ответ на контрольный вопрос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. Рефлексия.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>14. Домашнее задание.</w:t>
      </w:r>
      <w:r>
        <w:rPr>
          <w:sz w:val="28"/>
          <w:szCs w:val="28"/>
        </w:rPr>
        <w:t xml:space="preserve"> Выполнить творческое задание, которое учащиеся не выбрали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о зиме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sz w:val="28"/>
          <w:szCs w:val="28"/>
        </w:rPr>
        <w:t xml:space="preserve">Афанасий Фет.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удная картина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ак ты мне родна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Белая равнина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олная луна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вет небес высоких,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И блестящий снег,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 саней далёких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Одинокий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гей Есенин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Белая берёза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На пушистых ветках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Снежною каймой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Распустились кисти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Белой бахр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ёдор Тютчев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ародейкою Зимою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Околдован, лес стоит-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И под снежной бахромою,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еподвижною, немою,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удной жизнью он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ександр Сергеевич Пушкин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Дохнул, завыл – и вот сама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дёт волшебница-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. Никитин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На дворах и домах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Снег лежит полотном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 от солнца блестит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Разноцветным огнём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рагмента урока русского языка с точки зрения темы семинара: «Формирование ключевых компетентностей учащихся в начальной шко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ма урока: «Употребление имён прилагательных в устной и письменной речи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щающие: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Закрепить умение правильного использования в речи имён прилагатель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процессе выполнения самостоятельной и творческ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Формировать умение работать с орфографическим словарём в процессе выполнения творческ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вивающие: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. Развивать устную речь учащихся через построение  собственных высказываний в процессе рассматривания репродукции картины и прослушивания музыкального произвед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Развивать письменную речь учащихся в процессе выполнения различных видов творче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ывающие: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контролировать свою деятельность, оценивать её, опираясь на объективные показатели  и критерии знаний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умение выбирать задания по сложности выполнения, оценив собственные возможности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Фрагмент урока</w:t>
      </w:r>
      <w:r>
        <w:rPr>
          <w:sz w:val="28"/>
          <w:szCs w:val="28"/>
        </w:rPr>
        <w:t>- творческая работа учащихся, где дети учились правильно употреблять имена прилагательные в письменной речи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В ходе творческой деятельности учащихся велась работа </w:t>
      </w:r>
      <w:r>
        <w:rPr>
          <w:b/>
          <w:sz w:val="28"/>
          <w:szCs w:val="28"/>
        </w:rPr>
        <w:t xml:space="preserve">над формированием коммуникативной компетентности младших школьников, а именно речевой компетентности </w:t>
      </w:r>
      <w:r>
        <w:rPr>
          <w:sz w:val="28"/>
          <w:szCs w:val="28"/>
        </w:rPr>
        <w:t>на основе восприятия картин, прослушивания музыкальных произведений, работы с литературными текстами и на основе личных наблюдений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А также </w:t>
      </w:r>
      <w:r>
        <w:rPr>
          <w:b/>
          <w:sz w:val="28"/>
          <w:szCs w:val="28"/>
        </w:rPr>
        <w:t xml:space="preserve">формирование информационной компетентности учащихся, </w:t>
      </w:r>
      <w:r>
        <w:rPr>
          <w:sz w:val="28"/>
          <w:szCs w:val="28"/>
        </w:rPr>
        <w:t>основным показателями которой является способность добыть информац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еработать её в выводы, аргументировано представить вывод. Учащиеся решали эту задачу через </w:t>
      </w:r>
      <w:r>
        <w:rPr>
          <w:b/>
          <w:sz w:val="28"/>
          <w:szCs w:val="28"/>
        </w:rPr>
        <w:t>визуально-аудиальную информацию</w:t>
      </w:r>
      <w:r>
        <w:rPr>
          <w:sz w:val="28"/>
          <w:szCs w:val="28"/>
        </w:rPr>
        <w:t xml:space="preserve"> (картину, наблюдения на экскурсии, музыкальное произведение). Кроме того, на уроке учащиеся учились добывать первичную информацию через  словари: толковый и орфографический, художественные произведения, наблюдаемые явлен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формирования этих 2 компетенций я, как учитель, работала над развитием следующих общеучебных умений и навыков у учащихся:</w:t>
      </w:r>
    </w:p>
    <w:p>
      <w:pPr>
        <w:pStyle w:val="Normal"/>
        <w:ind w:left="1080" w:right="0" w:hanging="0"/>
        <w:rPr/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u w:val="single"/>
        </w:rPr>
        <w:t>учебно-управленческие умения</w:t>
      </w:r>
      <w:r>
        <w:rPr>
          <w:sz w:val="28"/>
          <w:szCs w:val="28"/>
        </w:rPr>
        <w:t>: понимать учебную задачу, самостоятельно ставить цель деятельности. («Сформулируйте задание..»); сравнивать полученные результаты с учебной задачей, с планом её реализации, т.е. с алгоритмом выполнения; владеть основными средствами различных форм контроля, оценивать свою деятельность по заданному алгоритму.</w:t>
      </w:r>
    </w:p>
    <w:p>
      <w:pPr>
        <w:pStyle w:val="Normal"/>
        <w:ind w:left="10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 </w:t>
      </w:r>
      <w:r>
        <w:rPr>
          <w:sz w:val="28"/>
          <w:szCs w:val="28"/>
          <w:u w:val="single"/>
        </w:rPr>
        <w:t>учебно-информационные умения</w:t>
      </w:r>
      <w:r>
        <w:rPr>
          <w:sz w:val="28"/>
          <w:szCs w:val="28"/>
        </w:rPr>
        <w:t>: уметь осуществлять поиск необходимой информации через восприятие и анализ картин, прослушивания музыкального произведения, в словарях, работать со словарями; строить монологические высказывания по заданиям учителя, участвовать в диалоге в процессе фронтальной работы; создавать творческие работы по заданной теме.</w:t>
      </w:r>
    </w:p>
    <w:p>
      <w:pPr>
        <w:pStyle w:val="Normal"/>
        <w:ind w:left="1080" w:right="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учебно-логические</w:t>
      </w:r>
      <w:r>
        <w:rPr>
          <w:sz w:val="28"/>
          <w:szCs w:val="28"/>
        </w:rPr>
        <w:t>: владеть приёмами самоуправления вниманием; анализировать картины, однородные по тематике, жанрам; решать творческие задачи при создании текстов; обобщать и делать выводы в процессе работы над картиной, музыкальными и художественными  произведениями; уметь работать по алгоритм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я были по выбору, разного уровня, как того требует современный ур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 все задачи были реализованы и получен хороший результат ( зачитываю 2 творческие работы каждого уровн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5:00Z</dcterms:created>
  <dc:creator>1</dc:creator>
  <dc:description/>
  <dc:language>en-US</dc:language>
  <cp:lastModifiedBy>User</cp:lastModifiedBy>
  <cp:lastPrinted>2009-02-13T17:51:00Z</cp:lastPrinted>
  <dcterms:modified xsi:type="dcterms:W3CDTF">2010-02-03T13:47:00Z</dcterms:modified>
  <cp:revision>31</cp:revision>
  <dc:subject/>
  <dc:title>Конспект урока русского языка во 2 классе</dc:title>
</cp:coreProperties>
</file>