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еречень основных поисковых систем сети Интерн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  www.google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www.rambler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www.yandex.ru</w:t>
      </w:r>
    </w:p>
    <w:p>
      <w:pPr>
        <w:pStyle w:val="Normal"/>
        <w:rPr/>
      </w:pPr>
      <w:r>
        <w:rPr/>
        <w:t>www.nigma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лекции электронных образовательных ресур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«Единое окно доступа к образовательным ресурсам»- http://windows.edu/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«Единая коллекция цифровых образовательных ресурсов» - http://school-collektion.edu/r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«Федеральный центр информационных образовательных ресурсов» - http://fcior.edu.ru, http://eor.edu.r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разовательные Интернет-портал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Сайт Министерства образования и науки Р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ttp://www.mon.gov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айт Рос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ed.gov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едеральный портал «Российское образова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edu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оссийский образовательный порт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school.edu.r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Каталог учебных изданий, электронного оборудования и электронных образовательных ресурсов для обще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ttp://www.ndce.edu.r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Школьный порта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ttp://www.portalschool.r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Федеральный портал «Информационно-коммуникационные технологии в образован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ttp://www.ict.edu.r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Российский портал открыт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ttp://www.opennet.edu.r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Портал Math.ru: библиотека, медиатека, олимпиады, задачи, научные школы, история матема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ttp://www.math.ru белорусс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Газета «Математика» Издательский Дом «Первое сентябр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ttp://www.math.1september.ru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Математика в школе – консультационный цент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ttp://www.school.msu.r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Сайт «Я иду на урок русского языка» и электронная версия газеты «Русский язы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ttp://www.rus.1september.r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Коллекция «Мировая художественная культур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ttp://www.art.september.r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Музыкальная коллекция Российского общеобразовательного порт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ttp://www.musik.edu.r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5.Портал «Музеи Росси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ttp://www.museum.r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Учительская газ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ww.ug.r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Журнал «Начальная школ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ww.openworld/school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. Газета «1 сентябр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ww.1september.r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 ИнтерГУ.ru – Интернет-государство учи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ww.intergu.r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. Сеть творческих учи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ww.it-n.r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. Журнал «Наука и образова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ww.edu.rin.r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2.  Международная ассоциация «Развивающее обучение» - МАР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ww.maro.newmail.r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3. Сайт образовательной системы Л.В. Зан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ww.zankov.r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4. Сайт Центра системно-деятельностной педагогики «Школа 2000…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ww.sch2000.r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5. Сайт образовательной системы «Школа 2100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ww.school2100.r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6. Сайт издательства «Вентана-Гра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ww.vgf.r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7. Сайт издательства «Академкнига/Учеб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ww.akademkniga.r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. сайт издательства «Дроф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ww.drofa.ifabrika.ru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ормация о некоммерческой образовательной программе "Аудиохрестоматия. Мировая литература голосами мастеров сцены".</w:t>
      </w:r>
    </w:p>
    <w:p>
      <w:pPr>
        <w:pStyle w:val="Normal"/>
        <w:rPr/>
      </w:pPr>
      <w:r>
        <w:rPr/>
        <w:t xml:space="preserve">Указанный проект размещен в бесплатном доступе в рамках сети Internet. Министерство образования и науки РФ считает возможным использование данного ресурса в общеобразовательных школах в качестве дополнительного методического сопровождения на уроках литературы в учреждениях, реализующих программы начального общего, основного общего и среднего (полного) общего образования. </w:t>
      </w:r>
    </w:p>
    <w:p>
      <w:pPr>
        <w:pStyle w:val="Normal"/>
        <w:rPr>
          <w:b/>
          <w:b/>
        </w:rPr>
      </w:pPr>
      <w:r>
        <w:rPr>
          <w:b/>
        </w:rPr>
        <w:t>Программа "Аудиохрестоматия" доступна по Интернет-адреса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http://xn--80aaleoc0aobsmmdd7a0n.xn--p1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ttp://audiohrestomatiya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ttp://audschool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ttp://audscho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hyperlink r:id="rId2">
        <w:r>
          <w:rPr>
            <w:rStyle w:val="InternetLink"/>
          </w:rPr>
          <w:t>http://audlib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ллель 1-х классов 2010-11г диаграмма компетентностного анализа.Описание диа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ая цветная зона на диаграмме соответствует одной из ключевых компетентностей (самоорганизационной, коммуникационной, информационной, логические ОУН). По оси X на диаграмме отложены аспекты этих ключевых компетентностей. Их названия можно узнать из первого раздела леге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и, соответствующие разным классам, обозначаются на диаграмме разными цветами. Если в данной параллели не было вопросов, проверяющих какие-либо аспекты компетентностей, то график станет пунктирным над данными аспектами. Имеет значение то, какое количество детей в каждом классе приняли участие в конкурсе. Чем больше детей - тем достовернее результат. Степень достоверности иллюстрируется картинкой (пиктограммой), расположенной в одной ячейке с информацией о количестве детей-участников в данном классе. Справочная информация о классах представлена во втором разделе леге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енда</w:t>
      </w:r>
    </w:p>
    <w:p>
      <w:pPr>
        <w:pStyle w:val="Normal"/>
        <w:rPr/>
      </w:pPr>
      <w:r>
        <w:rPr/>
        <w:t xml:space="preserve">1. Соответствие между номером аспекта компетентности и его названием: </w:t>
        <w:tab/>
        <w:t xml:space="preserve">2. Сведения, необходимые для сравнения показателей классов: </w:t>
      </w:r>
    </w:p>
    <w:p>
      <w:pPr>
        <w:pStyle w:val="Normal"/>
        <w:rPr/>
      </w:pPr>
      <w:r>
        <w:rPr/>
        <w:t xml:space="preserve"> </w:t>
      </w:r>
      <w:r>
        <w:rPr/>
        <w:t>Компетентности</w:t>
      </w:r>
    </w:p>
    <w:p>
      <w:pPr>
        <w:pStyle w:val="Normal"/>
        <w:rPr/>
      </w:pPr>
      <w:r>
        <w:rPr/>
        <w:t xml:space="preserve">Самоорганизационна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пределение проблемы</w:t>
      </w:r>
    </w:p>
    <w:p>
      <w:pPr>
        <w:pStyle w:val="Normal"/>
        <w:rPr/>
      </w:pPr>
      <w:r>
        <w:rPr/>
        <w:t>2. Целеполагание и планирование деятельности</w:t>
      </w:r>
    </w:p>
    <w:p>
      <w:pPr>
        <w:pStyle w:val="Normal"/>
        <w:rPr/>
      </w:pPr>
      <w:r>
        <w:rPr/>
        <w:t>3. Применение технологий</w:t>
      </w:r>
    </w:p>
    <w:p>
      <w:pPr>
        <w:pStyle w:val="Normal"/>
        <w:rPr/>
      </w:pPr>
      <w:r>
        <w:rPr/>
        <w:t>4. Планирование ресурсов</w:t>
      </w:r>
    </w:p>
    <w:p>
      <w:pPr>
        <w:pStyle w:val="Normal"/>
        <w:rPr/>
      </w:pPr>
      <w:r>
        <w:rPr/>
        <w:t>5. Оценка деятельности</w:t>
      </w:r>
    </w:p>
    <w:p>
      <w:pPr>
        <w:pStyle w:val="Normal"/>
        <w:rPr/>
      </w:pPr>
      <w:r>
        <w:rPr/>
        <w:t>6. Оценка результата или продукта деятельности</w:t>
      </w:r>
    </w:p>
    <w:p>
      <w:pPr>
        <w:pStyle w:val="Normal"/>
        <w:rPr/>
      </w:pPr>
      <w:r>
        <w:rPr/>
        <w:t>7. Оценка собственного продвижения (рефлекси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Коммуникативна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исьменная коммуникация</w:t>
      </w:r>
    </w:p>
    <w:p>
      <w:pPr>
        <w:pStyle w:val="Normal"/>
        <w:rPr/>
      </w:pPr>
      <w:r>
        <w:rPr/>
        <w:t>9. Устная коммуникация</w:t>
      </w:r>
    </w:p>
    <w:p>
      <w:pPr>
        <w:pStyle w:val="Normal"/>
        <w:rPr/>
      </w:pPr>
      <w:r>
        <w:rPr/>
        <w:t>10. Диалог</w:t>
      </w:r>
    </w:p>
    <w:p>
      <w:pPr>
        <w:pStyle w:val="Normal"/>
        <w:rPr/>
      </w:pPr>
      <w:r>
        <w:rPr/>
        <w:t>11. Продуктивная групповая коммуникац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Информационна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ланирование информационного поиска</w:t>
      </w:r>
    </w:p>
    <w:p>
      <w:pPr>
        <w:pStyle w:val="Normal"/>
        <w:rPr/>
      </w:pPr>
      <w:r>
        <w:rPr/>
        <w:t>13. Извлечение первичной информации</w:t>
      </w:r>
    </w:p>
    <w:p>
      <w:pPr>
        <w:pStyle w:val="Normal"/>
        <w:rPr/>
      </w:pPr>
      <w:r>
        <w:rPr/>
        <w:t>14. Извлечение вторичной информации</w:t>
      </w:r>
    </w:p>
    <w:p>
      <w:pPr>
        <w:pStyle w:val="Normal"/>
        <w:rPr/>
      </w:pPr>
      <w:r>
        <w:rPr/>
        <w:t>15. Сопоставление информации</w:t>
      </w:r>
    </w:p>
    <w:p>
      <w:pPr>
        <w:pStyle w:val="Normal"/>
        <w:rPr/>
      </w:pPr>
      <w:r>
        <w:rPr/>
        <w:t>16. Обработка информац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Логи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Анализ</w:t>
      </w:r>
    </w:p>
    <w:p>
      <w:pPr>
        <w:pStyle w:val="Normal"/>
        <w:rPr/>
      </w:pPr>
      <w:r>
        <w:rPr/>
        <w:t>18. Синтез</w:t>
      </w:r>
    </w:p>
    <w:p>
      <w:pPr>
        <w:pStyle w:val="Normal"/>
        <w:rPr/>
      </w:pPr>
      <w:r>
        <w:rPr/>
        <w:t>19. Сравнение</w:t>
      </w:r>
    </w:p>
    <w:p>
      <w:pPr>
        <w:pStyle w:val="Normal"/>
        <w:rPr/>
      </w:pPr>
      <w:r>
        <w:rPr/>
        <w:t>20. Аналогия</w:t>
      </w:r>
    </w:p>
    <w:p>
      <w:pPr>
        <w:pStyle w:val="Normal"/>
        <w:rPr/>
      </w:pPr>
      <w:r>
        <w:rPr/>
        <w:t>21. Классификация</w:t>
      </w:r>
    </w:p>
    <w:p>
      <w:pPr>
        <w:pStyle w:val="Normal"/>
        <w:rPr/>
      </w:pPr>
      <w:r>
        <w:rPr/>
        <w:t>22. Обобщение</w:t>
      </w:r>
    </w:p>
    <w:p>
      <w:pPr>
        <w:pStyle w:val="Normal"/>
        <w:rPr/>
      </w:pPr>
      <w:r>
        <w:rPr/>
        <w:t>23. Комбинаторика</w:t>
      </w:r>
    </w:p>
    <w:p>
      <w:pPr>
        <w:pStyle w:val="Normal"/>
        <w:rPr/>
      </w:pPr>
      <w:r>
        <w:rPr/>
        <w:t>24. Закономер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 я хочу продолжить начатый ранее разговор об аттестации. Мы уже говорили о новых правилах аттестации, которые начали действовать в этом году. Второй самый наболевший вопрос, который мне наиболее часто задают – как составить портфолио для аттест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ного странно, что администрация учреждений не уделяет должного внимания этому вопросу и не рассказывает, не объясняет своим работникам, что и как нужно сделать, чтобы пройти аттестацию. Напрашивается вывод, что либо завучи и методисты сами толком не знают этого, либо просто ленятся доводить до сведения работников эту информацию. Печаль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айте начнем разбираться вмес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фолио (от франц. porter – излагать, формулировать, нести и folio – лист, страница) – досье, собрание дости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фолио профессиональной деятельности педагогического работника в настоящее время рассматривается как форма оценки его профессионализма, определения его профессиональной компетентности и результативности деятельности при проведении экспертизы на соответствие заявленной квалификационной катег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ртфолио собирается разнообразная информация, отражающая существующий уровень профессиональной деятельности педагогического работника, позволяющая эксперту, коллегам и родителям объективно оценивать эффективность образовательной деятельности и ее успешность. Накопление и систематизация документов портфолио ведется в течение межаттестационного периода деятельности педагогического работника в образовательном учрежд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ение портфолио предполагает видение «картины» значимых профессиональных результатов в целом, обеспечение отслеживания его индивидуального профессионального роста, демонстрация результативности его работы. Педагогический работник сам отбирает и формирует своё портфолио, а также оформляет его в специальную папку или аль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портфолио представлена следующими разделами, содержание которых практически соответствует критериям и показателям экспертного заключения на соответствие той или иной квалификационной катег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итульный лист (Приложение 1)</w:t>
      </w:r>
    </w:p>
    <w:p>
      <w:pPr>
        <w:pStyle w:val="Normal"/>
        <w:rPr/>
      </w:pPr>
      <w:r>
        <w:rPr/>
        <w:t>2. Содержание портфолио</w:t>
      </w:r>
    </w:p>
    <w:p>
      <w:pPr>
        <w:pStyle w:val="Normal"/>
        <w:rPr/>
      </w:pPr>
      <w:r>
        <w:rPr/>
        <w:t>3. Визитная карточка педагогического работ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ФИО</w:t>
      </w:r>
    </w:p>
    <w:p>
      <w:pPr>
        <w:pStyle w:val="Normal"/>
        <w:rPr/>
      </w:pPr>
      <w:r>
        <w:rPr/>
        <w:t xml:space="preserve">– </w:t>
      </w:r>
      <w:r>
        <w:rPr/>
        <w:t>образование (образовательное учреждение, год окончания, специальность, квалификация)</w:t>
      </w:r>
    </w:p>
    <w:p>
      <w:pPr>
        <w:pStyle w:val="Normal"/>
        <w:rPr/>
      </w:pPr>
      <w:r>
        <w:rPr/>
        <w:t xml:space="preserve">– </w:t>
      </w:r>
      <w:r>
        <w:rPr/>
        <w:t>должность</w:t>
      </w:r>
    </w:p>
    <w:p>
      <w:pPr>
        <w:pStyle w:val="Normal"/>
        <w:rPr/>
      </w:pPr>
      <w:r>
        <w:rPr/>
        <w:t xml:space="preserve">– </w:t>
      </w:r>
      <w:r>
        <w:rPr/>
        <w:t>стаж: педагогический__________________;</w:t>
      </w:r>
    </w:p>
    <w:p>
      <w:pPr>
        <w:pStyle w:val="Normal"/>
        <w:rPr/>
      </w:pPr>
      <w:r>
        <w:rPr/>
        <w:t>по должности___________________</w:t>
      </w:r>
    </w:p>
    <w:p>
      <w:pPr>
        <w:pStyle w:val="Normal"/>
        <w:rPr/>
      </w:pPr>
      <w:r>
        <w:rPr/>
        <w:t xml:space="preserve">– </w:t>
      </w:r>
      <w:r>
        <w:rPr/>
        <w:t>наличие квалификационной категории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сведения подтверждаются копиями документов об образовании, стаже, аттестации педаг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амоанализ деятельности педагогического работ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шется в свободной форме и может иметь следующую структур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идеи, которыми педагог руководствуется в своей деятельности, его кредо, выделение основных целей на конкретный межаттестационный период, способы достижения целей, характеристику творческой деятельности объединения, наиболее значимые достижения, возникшие проблемы и пути их решения, перспект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амообразование и повышение квалиф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раздел помещаются все данные об используемых формах самообразования, повышения квалификации и профессиональной подготовки (работа в РМО, ГМО, участие в семинарах, конференциях, наличие методической темы, обучение на курсах повышения квалификации, дополнительное образование, обучение в аспирантуре, докторантуре) и подтверждено материалами (программы семинаров, конференций, сертификаты, удостоверения, справки, дипломы, благодарности, отзывы,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учно-методическая деятельность педагогического работника (работа по обобщению и распространению собственного педагогического опы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личие собственных методических разработок (дать полный перечень и приложить некоторые из ни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личие публикаций по проблемам развития, воспитания, образования детей, обобщению опыта (дать полный перечень и приложить самые интересные рабо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частие в проведении мастер-классов, круглых столов, семинаров, конференций, открытых занятий и мероприятий, руководство методическим объединением, рабочими группами, наставнич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рганизация образовательн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деле должны быть представ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атериалы по организации образовательного процес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бразовательная программа</w:t>
      </w:r>
    </w:p>
    <w:p>
      <w:pPr>
        <w:pStyle w:val="Normal"/>
        <w:rPr/>
      </w:pPr>
      <w:r>
        <w:rPr/>
        <w:t xml:space="preserve">– </w:t>
      </w:r>
      <w:r>
        <w:rPr/>
        <w:t>перечень УМК к образовательной программе</w:t>
      </w:r>
    </w:p>
    <w:p>
      <w:pPr>
        <w:pStyle w:val="Normal"/>
        <w:rPr/>
      </w:pPr>
      <w:r>
        <w:rPr/>
        <w:t xml:space="preserve">– </w:t>
      </w:r>
      <w:r>
        <w:rPr/>
        <w:t>технологические карты или конспекты (разработки) занятий</w:t>
      </w:r>
    </w:p>
    <w:p>
      <w:pPr>
        <w:pStyle w:val="Normal"/>
        <w:rPr/>
      </w:pPr>
      <w:r>
        <w:rPr/>
        <w:t xml:space="preserve">– </w:t>
      </w:r>
      <w:r>
        <w:rPr/>
        <w:t>информационно-аналитические карты или другие материалы внутреннего контроля посещения занятий администрацией, методической службой вашего учреждения и др.</w:t>
      </w:r>
    </w:p>
    <w:p>
      <w:pPr>
        <w:pStyle w:val="Normal"/>
        <w:rPr/>
      </w:pPr>
      <w:r>
        <w:rPr/>
        <w:t xml:space="preserve">– </w:t>
      </w:r>
      <w:r>
        <w:rPr/>
        <w:t>самоанализ занятий</w:t>
      </w:r>
    </w:p>
    <w:p>
      <w:pPr>
        <w:pStyle w:val="Normal"/>
        <w:rPr/>
      </w:pPr>
      <w:r>
        <w:rPr/>
        <w:t xml:space="preserve">– </w:t>
      </w:r>
      <w:r>
        <w:rPr/>
        <w:t>перечень используемых педагогом электронных образовательных ресурсов (лицензионных и созданных самостоятельно, создание собственного сайта или сайта детского объединения, ведение профессионального блога или сетевого дневника и т.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 представление других материалов по выбору аттестуем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бота с родител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езультативность деятельности и достижений обучающихся за последние 5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деле должны быть представ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пользуемые педагогом заполненные формы фиксации образовательных результатов и динамика результативности освоения образовательной программы обучающими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остижения обучающихся (представить подтверждающие докумен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еемственность обучения (поступление обучающихся в ВУЗ, другие профильные объединения и учрежд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тзывы о педагогической деятельности и ее результа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яются материалы, отражающие официальную оценку педагогического работника (характеристики, рекомендации, отзывы руководителей разных уровней, отзывы коллег, родителей, выпускников, сторонних организаций, данные внутриучрежденческого мониторинга качества образования, публикации в СМИ, ТVсюжеты, и т.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Личные достижения педагогического работ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раздел помещаются все имеющиеся у педагогического работника сертифицированные документы, подтверждающие его индивидуальные достижения: официальные награды, дипломы лауреатов и участников педагогических конкурсов, грамоты, благодарственные письма, сертификаты, гранты (документы на получение)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фициальные награды (приложить подтверждающие документы)</w:t>
      </w:r>
    </w:p>
    <w:p>
      <w:pPr>
        <w:pStyle w:val="Normal"/>
        <w:rPr/>
      </w:pPr>
      <w:r>
        <w:rPr/>
        <w:t>2.Участие в педагогических и профессиональных конкурсах, смотрах и выставках (приложить подтверждающие докумен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Участие педагогического работника в инновационной, экспериментальной и исследовательск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уемый имеет право (по своему усмотрению) включать в портфолио дополнительные разделы, материалы, элементы оформления и т. п., отражающие его индивидуальность. В портфолио могут быть помещены иллюстрирующие деятельность фотоматериалы (не более 10-12 фотографий). Папка и собранные в ней материалы должны иметь эстетический вид, каждый документ датируется и имеет подпись автора (составителя, разработч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римерная структура того, как должно выглядеть ваше портфолио! Надеюсь эта информация будет Вам полез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Если материал показался Вам полезным нажмите кнопку ВКонтакте или “Мне нравится!” (под статьей) и поделитесь ей с друзьями и коллегами в социальной сети. Спасиб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важением, Наталья Довбыш</w:t>
      </w:r>
    </w:p>
    <w:p>
      <w:pPr>
        <w:pStyle w:val="Normal"/>
        <w:rPr/>
      </w:pPr>
      <w:r>
        <w:rPr/>
        <w:t>Клуб хореограф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атериалам сайта www.nsportal.ru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dlib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8:08:00Z</dcterms:created>
  <dc:creator>Customer</dc:creator>
  <dc:description/>
  <cp:keywords/>
  <dc:language>en-US</dc:language>
  <cp:lastModifiedBy>Customer</cp:lastModifiedBy>
  <dcterms:modified xsi:type="dcterms:W3CDTF">2012-02-26T11:12:00Z</dcterms:modified>
  <cp:revision>9</cp:revision>
  <dc:subject/>
  <dc:title/>
</cp:coreProperties>
</file>