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9" w:type="dxa"/>
        <w:jc w:val="left"/>
        <w:tblInd w:w="-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</w:tblGrid>
      <w:tr>
        <w:trPr>
          <w:trHeight w:val="14202" w:hRule="atLeast"/>
        </w:trPr>
        <w:tc>
          <w:tcPr>
            <w:tcW w:w="10789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МДОУ «Детский сад № 41»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Волжского района г.Саратова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ерспективный план кружка по Изодеятельности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МАЛЕНЬКИЙ ХУДОЖНИК»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ind w:left="108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108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108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108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108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108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108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108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108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44"/>
                <w:szCs w:val="44"/>
              </w:rPr>
              <w:t>Воспитатель:</w:t>
            </w:r>
            <w:r>
              <w:rPr>
                <w:sz w:val="44"/>
                <w:szCs w:val="44"/>
              </w:rPr>
              <w:t xml:space="preserve"> Чабан Е.А. </w:t>
            </w:r>
          </w:p>
        </w:tc>
      </w:tr>
    </w:tbl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Цели: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Развивать интерес детей к изобразительн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Познакомить детей с различными  видами техники рисования;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Закреплять и обогащать представления детей о цветах и оттенках окружающих предметов и объектов природы;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Формировать у детей умение создавать сюжетные композиции;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Развивать эстетическое восприятие; образные представления; воображение; художественно-творческие способност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3544"/>
        <w:gridCol w:w="425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№ </w:t>
            </w:r>
            <w:r>
              <w:rPr>
                <w:sz w:val="40"/>
                <w:szCs w:val="4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ЦЕЛЬ</w:t>
            </w:r>
          </w:p>
        </w:tc>
      </w:tr>
      <w:tr>
        <w:trPr>
          <w:trHeight w:val="26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ЕНТЯБРЬ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водное занят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40"/>
                <w:szCs w:val="40"/>
              </w:rPr>
              <w:t>Познакомить детей с различными видами техники рисования, необходимыми принадлежностям и для занятий.</w:t>
            </w:r>
          </w:p>
        </w:tc>
      </w:tr>
      <w:tr>
        <w:trPr>
          <w:trHeight w:val="6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хника проступания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Осенний ле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знакомиться с техникой проступани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чить доступными средствами отражать полученные впечатления</w:t>
            </w:r>
          </w:p>
        </w:tc>
      </w:tr>
      <w:tr>
        <w:trPr>
          <w:trHeight w:val="6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исование пальчиками и ладошкам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Цветочная поля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знакомить детей с техникой «Пальчиковое рисование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вивать эстетическое восприятие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хника «Жатая бумаг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знакомить детей с техникой «Жатая бумага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вивать воображение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осковая техника «Тайнопис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знакомить детей с восковой технико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чить воплощать задуманный замысел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еркальная техника «Бабоч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накомство детей с зеркальной технико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вивать умение рисовать красками, используя только половину листа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хника проступания «Ночной пейзаж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одолжить знакомить детей с техникой проступа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вивать образное представление, воображение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исование пальчиками и ладошками «Рыбка в аквариум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одолжать знакомить детей с данной технико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вивать умение сочетать в рисунке разные цвета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хника «Фроттаж» (затирание)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Летняя карти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накомство детей с техникой затиран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вивать эстетическое восприятие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хника «Влажным по влажному»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Цвет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знакомить детей с новой для них технико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пражнять детей в рисовании красками</w:t>
            </w:r>
          </w:p>
          <w:p>
            <w:pPr>
              <w:pStyle w:val="Normal"/>
              <w:ind w:left="72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хника процарапывания «Аквариу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знакомить детей с техникой процарапыван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пражнять детей в рисовании восковыми мелками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хника восковой вытяжки «Яркие луч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знакомить детей с техникой восковой вытяж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витие воображения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Рисование пальчиками и ладошками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Жар-птиц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одолжить знакомить детей с данной технико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вивать чувство удовлетворения от создания рисунков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Штриховка восковыми мелками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Мыльные пузыр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накомство детей с ещё одной технико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вивать образное представление, воображение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хника процарапывания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Зимний пейзаж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чить воплощать задуманный замысе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витие воображения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хника проступания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Новогодняя ёл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вершенствовать умение работать в данной техник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чить воплощать задуманный замысел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Лебед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чить рисовать лебедя, используя знакомые элементы: круг, овал, линию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вершенствовать технические приемы рисования карандашом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айнопись «Снежинк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40"/>
                <w:szCs w:val="40"/>
              </w:rPr>
              <w:t>Упражнять детей в рисовании восковыми мелкам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витие воображения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Животные жарких стра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знакомить детей с изображениями животных жарких стран, способами их рисования простым карандашом</w:t>
            </w:r>
          </w:p>
          <w:p>
            <w:pPr>
              <w:pStyle w:val="Normal"/>
              <w:ind w:left="36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исование пальчикам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Красивые бабочк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вершенствовать умение работать в данной техник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чить передевать симметричный узор на крыльях бабоч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вивать творческое воображение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Рыбки в аквариум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чить детей рисовать акварелью, используя при этом трафарет и губк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чить воплощать задуманный замысел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Домашние птиц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пражнять детей в рисовании простым и цветными карандашам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вивать умение сочетать в рисунке разные цвета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исование пальчикам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Смешные рожиц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вершенствовать умение работать в данной техник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вивать воображение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очечное рисование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Мимозы маме к прздни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пражнять детей в рисовании красками, испозуя ватные палоч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вивать чувство ритма, цвета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Ноготк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вивать у детей умение создавать композицию из цвето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вивать чувство ритма, цвет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вершенствовать технические приемы рисования кистью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исование пальчиками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Шмели над луго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креплять знания детей о полезных насекомых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вершенствовать умение рисовать собственными пальчиками и кончиком кисти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Яблоневая ветка в цвету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креплять навыки работы с печаткой, умение работать концом кист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вершенствовать композиционные умения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Мои любимые домашние животны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вершенствовать умение рисовать губкой, используя трафарет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вивать чувство удовлетворения от создания рисунков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Ракет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вершенствовать умение ребенка рисовать простым карандашо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вивать воображение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исование пальчиками и ладошками «Осьминожк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вершенствовать умение ребенка рисовать своими ручкам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чить воплощать задуманный замысел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Ромашк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вивать умение составлять букет из цветов, передавая колори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креплять прием рисования примакиванием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Малин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вершенствовать умение ребенка рисовать простым карандашо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вивать умение сочетать в рисунке разные цвета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Рисование ладошками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Деревья и кустарник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одолжить знакомить детей с данной технико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вивать чувство удовлетворения от создания рисунков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Коллективное солнышко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вивать у детей воображени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вивать чувство сплоченности, умение работать в команде</w:t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Литература: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Шмид А. Детское творчество. М., 2007 г.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Рябко Н.Б. Занятия по изобразительной деятельности  дошкольника. М., 2007 г.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Шалаева Г.П. Я учусь рисовать: школа для дошколят. М., 2007 г.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Курбатова Н.В. Рисование. М., 2006 г.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Баймашова В.А. Как научить рисовать. М., 200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0:14:00Z</dcterms:created>
  <dc:creator>4</dc:creator>
  <dc:description/>
  <cp:keywords/>
  <dc:language>en-US</dc:language>
  <cp:lastModifiedBy>Admin</cp:lastModifiedBy>
  <cp:lastPrinted>2010-09-05T14:05:00Z</cp:lastPrinted>
  <dcterms:modified xsi:type="dcterms:W3CDTF">2012-02-26T09:11:00Z</dcterms:modified>
  <cp:revision>8</cp:revision>
  <dc:subject/>
  <dc:title>МДОУ «Детский сад № 41»</dc:title>
</cp:coreProperties>
</file>