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11880" w:leader="none"/>
          <w:tab w:val="left" w:pos="1224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БОТА С КОЛЛЕКТИВОМ УЧАЩИХСЯ, АКТИВОМ КЛАССА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5420"/>
        <w:gridCol w:w="2340"/>
        <w:gridCol w:w="1080"/>
      </w:tblGrid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Я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ЗАДА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А ПРО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бор учащихся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брать информацию об учащихся, их родителях, о льготниках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информировать о 1 сентябр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се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нкетир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Сентябрь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сентября – День знаний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ывать уважительное отношение к работникам школы, гордое отношение к званию Школьни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оржественная линейка, 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ДД 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Посвящение в пешеходы»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кция «Внимание, дети!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филактика дорожно-транспортных происшествий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 определять безопасный маршрут движения в школ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атрализованное выступление команды ЮИДД, выступление инспектора ГИБД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Мы готовы к школе?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яснить наличие учебников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ить списки малообеспеченных детей. Собрать справки о состоянии здоровья учащихс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лассный час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День горо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лассный час, посвященный дню горо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ывать чувство гордости за родной город, познакомить  с историей развития города Вид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Бесе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С огнем шутить нельзя!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Проведение инструктажа по </w:t>
            </w:r>
            <w:r>
              <w:rPr>
                <w:b w:val="false"/>
                <w:sz w:val="24"/>
                <w:szCs w:val="24"/>
                <w:u w:val="single"/>
              </w:rPr>
              <w:t>противопожарной</w:t>
            </w:r>
            <w:r>
              <w:rPr>
                <w:b w:val="false"/>
                <w:sz w:val="24"/>
                <w:szCs w:val="24"/>
              </w:rPr>
              <w:t xml:space="preserve"> безопасности. Дети должны знать о причинах и последствиях пожар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атический классный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ный день здоровья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Учить культурному и безопасному поведению в школе, в общественных места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зентация о школе и учителях, эксурсия по шко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зыкальный кружок в ИКЦ. Педагог Москаева И. В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ывать любовь к музы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лушание музыки, музыкальных сказок, беседы и рассказы педаг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раза в месяц в течение года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ный конкурс  «Самый читающий класс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знакомить с заданиями конкурса,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оказать правила обращения с книго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седа, рекомендация книг для чтения дома с родител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кция «Руки сердечное тепло»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День пожилого человека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ание уважительного отношения к людям преклонного возраста, отзывчивости и добро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готовление подел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ктябрь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ДД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Азбука безопасности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вторить правила дорожного движения, обеспечивающих сохранность жизни и здоровья школьников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ывать дисциплинированнос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се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Иг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Зачем человеку режим дня?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знакомить с режимом дня, показать значимость режима для человека, учить соблюдать режим дн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зентация. Беседа с медицинским работни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кция «За здоровый образ жизни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филактика вредных привычек, организация здорового образа жиз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еседа, конкурс запрещающих знаков «Мы против вредных привычек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Посвящение в первоклассники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оспитывать толерантность, самостоятельность, инициативность;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вать смелость публичного выступления, творческий потенциал. Закрепление правил поведения в шко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зд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Когда мы едины – мы непобедимы!»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День согласия и примирения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ывать патриотические чувства, побудить к чтению исторической литератур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онкурсы, бесед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ноябрь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агностика межличностных отношений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явить отношения в классе (группы общения, лидер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блюдение, анкетир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кция «Покормите птиц зимой!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ывать бережное отношение к окружающей сред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готовление кормушек и плаката «Покормите птиц зимой!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нь матер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ывать уважительное отношение к родителя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седа, конкурс рисун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ДД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Внимание, пешеход!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филактика ДДТТ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вать внимательность, дисциплинированность на дорог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левые иг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Права ребенка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Познакомить детей с основными положениями Конвенции.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особствовать осознанию ответственности за свои пра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Покормите птиц зимой!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ывать любовь к родной природе, чуткое отношение к птицам; развивать наблюдательнос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кскурсия в парк, подкормка пт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готовка к новогоднему празднику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стерская Деда Мороза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пределить роли, обязанности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готовление гирлянд и игрушек для школьной елки; изготовление газеты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ывать толерантность, самостоятельность, инициативность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вать творческий потенциа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ворческие работы. Репети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Районный конкурс «Новогодний наряд для лесной красавицы»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готовление и отбор игрушек для конкур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ворчески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ный конкурс «Рождество Христово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готовление и отбор игрушек для конкур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ворчески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Чтобы не было беды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офилактика </w:t>
            </w:r>
            <w:r>
              <w:rPr>
                <w:b w:val="false"/>
                <w:sz w:val="24"/>
                <w:szCs w:val="24"/>
                <w:u w:val="single"/>
              </w:rPr>
              <w:t xml:space="preserve">противопожарной </w:t>
            </w:r>
            <w:r>
              <w:rPr>
                <w:b w:val="false"/>
                <w:sz w:val="24"/>
                <w:szCs w:val="24"/>
              </w:rPr>
              <w:t>безопасности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ть навыки обращения с электрическими прибора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есе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>
          <w:trHeight w:val="1250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ДД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Правила пешехода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вторить правила дорожного движения, обеспечивающих сохранность жизни и здоровья пешеходов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ывать дисциплинированнос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Иг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вогодняя сказка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ывать эстетические чувства,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ие видеть прекрасное и безобразное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азвивать творческие способности, навыки публичного выступления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пектак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Сезонные изменения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знакомить с правилами поведения у водоемов в зимний перио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полугод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Как содержим мы в порядке наши книжки и тетрадки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вивать бережное отношение и культурное обращение к учебника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ктическое занятие, 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январь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Покормите птиц зимой!!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ывать любовь к родной природе, чуткое отношение к птицам; развивать наблюдательнос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кскурсия в парк, подкормка пт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готовка к празднику Азбуки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пределить роли, обязанности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вать творческие возможности учащихс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пет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здник Азбук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Воспитывать толерантность, самостоятельность, инициативность.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вать смелость публичного выступления, творческий потенциа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здни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0"/>
                <w:szCs w:val="20"/>
              </w:rPr>
              <w:t>февраль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 здоровья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Дороже алмазов – наши два глаза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ть бережное, внимательное отношение к своему здоровью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ть здоровьесберегающие навыки работы с ПК, литературо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есе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ДД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Дорожные ловушки»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рофилактика ДДТТ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учить самые опасные места в микрорайоне, центре города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азвивать внимательность, дисциплинированность на дороге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гр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се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Посвящение в рыцари»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ание толерантности, чувства товарищества, взаимовыручки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тие ловкости, смекалки, вол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курсы среди мальч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нь здоровья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ывать взаимовыручку, чувство товарищества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вать ловкость, силу, выносливость, быстрот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ёлые ста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здник бабушек и мам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ывать любовь к женщине, матери, чуткое отношение к ним, доброту, отзывчивос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здни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Март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Вода – друг и враг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знакомить с правилами поведения у водоемов  в весенний перио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есе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Учиться – всегда пригодится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тие осознанного отношения к учебе; способствовать развитию мышления и творческой активности учащихся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ание уважения к себе, уверенности, что знания всегда пригодятся в жизн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гра – сорев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Огонь – друг и враг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Профилактика </w:t>
            </w:r>
            <w:r>
              <w:rPr>
                <w:b w:val="false"/>
                <w:sz w:val="24"/>
                <w:szCs w:val="24"/>
                <w:u w:val="single"/>
              </w:rPr>
              <w:t xml:space="preserve">противопожарной </w:t>
            </w:r>
            <w:r>
              <w:rPr>
                <w:b w:val="false"/>
                <w:sz w:val="24"/>
                <w:szCs w:val="24"/>
              </w:rPr>
              <w:t>безопас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есе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ДД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В царстве короля …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вторить правила дорожного движения, обеспечивающих сохранность жизни и здоровья людей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ывать дисциплинированность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вать актерские способ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гра - сорев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Нам в учебе нет помехи, если в классе много смеха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Развивать артистические способности детей, тренировать четкость артикуляции, развивать выразительность жестов, мимики и интонации, воспитывать чувство ответственности за исполнение рол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тный юмористический жур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нь Космонавтики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знакомить с достижениями космонавтики, воспитание патриотизм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есе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Звездный час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ширять круг познавательной активности,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ывать любознательность,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вать речь, мышление, интеллек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теллектуальный мара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нь здоровь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Веселые старты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ывать взаимовыручку, чувство товарищества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вать ловкость, силу, выносливость, быстрот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ортивные сорев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«На войне детей не бывает»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ание нравственных чувств: патриотизма, гордости, благородства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ть уважительное отношение к истории народа, родной земл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мужеств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кция «Живи, книга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рить состояние учебни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нятость в летний период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брать сведения о летнем отдыхе детей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ить список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да – друг и враг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знакомить с правилами поведения у водоемов в летний перио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есе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Д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Счастливый случай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вторить правила дорожного движения, обеспечивающих сохранность жизни и здоровья людей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ывать дисциплинированнос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Иг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>
          <w:trHeight w:val="966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здник успехов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1 класс, мы прощаемся с тобой – переходим во 2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вать внимание, память, речь, познавательный интерес, творческие способ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онцерт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онкурс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БОТА С РОДИТЕЛЯМИ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1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220"/>
        <w:gridCol w:w="2160"/>
        <w:gridCol w:w="10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АТЕЛЬНЫЕ ЗАДА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А ПРО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бор учащихс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информировать о 1 сентября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обрать сведения о социальном паспорте учащихся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нке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гус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ительское собрание   (организационно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брать документацию, сведения о наличии учебников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ить списки учащихся на бесплатное питание и учебники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брать родительский комитет, обсудить планирование на учебный год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знакомить с правилами школьни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есе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т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ещение на дом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ить акты обследований сем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есе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т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одительское собрание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явление стилей родительского поведения, влияние родительских установок на развитие ребенка, родительских ожиданий как важного фактора формирования личности ребен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углый ст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тя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та с родительским комитето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судить классные мероприятия, помощь лицею, клас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есе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и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ительские консульт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судить уровень развития учащихся к концу 1 полугодия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я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одительское собрание 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Индивидуальные особенности развития ребенка 7 лет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знакомить родителей с возрастными особенностями детей 7 лет, физиологическим и интеллектуальным развитием, с особенностями воспитания в этом возраст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седа с психолог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ительское собрание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Развитие эмоционального мира первоклассника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ширить знания родителей об особенностях развития эмоциональной сферы ребенка, об эмоциональных аспектах общения в семь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есе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нв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ительское собрание  «Развитие коммуникативных навыков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овать совместную помощь детям с нарушением в общении (агрессивность, конфликтность, застенчивость, замкнут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углый ст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вр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ительское собрание «Адаптационный период к школе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сказать о значимости периода адаптации к школе, проблемах в этот период и мерах, которые предпринимает семья в случаях дезадаптац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есе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ительские консультации «Занятость во внеурочное время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ъяснить необходимость занятости ребенка во внеурочное время, учитывая его желание, способности, наклонности, здоровь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есе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ительское собрание  «Итоги первого года обучения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вести итоги первого учебного года в рамках воспитания, обучения, развития ребен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ай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дивидуальная работа с семьям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судить вопросы готовности ребенка к школе, взаимоотношения детей в коллектив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дивид. беседы с родител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е года</w:t>
            </w:r>
          </w:p>
        </w:tc>
      </w:tr>
    </w:tbl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ИНДИВИДУАЛЬНАЯ РАБОТА С УЧАЩИМИСЯ</w:t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4284"/>
        <w:gridCol w:w="3100"/>
        <w:gridCol w:w="2160"/>
      </w:tblGrid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Я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АТЕЛЬНЫЕ ЗАДАЧИ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А ПРО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Можно и нельзя»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оррекция девиантного поведения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седа с 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«Хочу все знать»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ктивизация познавательной деятельности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ание чувства ответственности,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мостоятельности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сультации  со слабоуспевающими деть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Самый обаятельный и привлекательный»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тие эстетических чувств, умения видеть прекрасное и безобразное, умения следить за своим внешним видом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есе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Мои обязанности»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ание культуры поведения в семье и в классе, ответственности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здать условия для формирования необходимости выполнять свои обязанности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се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левые иг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Особенности поведения мальчиков и девочек»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ть культуру отношений между мальчиками и девочками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левая иг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БОТА С УЧИТЕЛЯМИ – ПРЕДМЕТНИКАМИ,</w:t>
      </w:r>
    </w:p>
    <w:p>
      <w:pPr>
        <w:pStyle w:val="Normal"/>
        <w:ind w:left="36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ООРДИНАЦИЯ ВОСПИТАТЕЛЬНЫХ ВОЗДЕЙСТВИЙ  </w:t>
      </w:r>
    </w:p>
    <w:p>
      <w:pPr>
        <w:pStyle w:val="Normal"/>
        <w:ind w:left="36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(работа с учителями – предметниками, администрацией, социальным педагогом, психологом, </w:t>
      </w:r>
    </w:p>
    <w:p>
      <w:pPr>
        <w:pStyle w:val="Normal"/>
        <w:ind w:left="360" w:hanging="0"/>
        <w:jc w:val="center"/>
        <w:rPr/>
      </w:pPr>
      <w:r>
        <w:rPr/>
        <w:t>медицинскими работниками, работниками столовой и т.д.)</w:t>
      </w:r>
    </w:p>
    <w:tbl>
      <w:tblPr>
        <w:tblW w:w="12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5071"/>
        <w:gridCol w:w="2957"/>
        <w:gridCol w:w="1137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ТРУДНИЧЕСТВО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 …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ЗАДАЧ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А ПРОВЕД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иблиотекарь 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яснить наличие учебников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учить учебники для  учащихс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та с документам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.09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кольный врач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яснить наличие медицинских полисов, справок ослабленных детей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ить список учащихс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та с документам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.09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ить список учащихс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исьменный отч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.09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циальный педагог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следование жилищно-бытовых условий малообеспеченных семей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ление актов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ещение на дому,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та с документам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т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атель группы продленного дня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ить список учащихся класса, посещающих группу продленного дн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та с документам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.09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тник столовой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яснить меню, сумму питания учащихс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есед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.09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ководители кружковой работы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знакомить с видами деятельностями в школе во внеурочное время, заинтересовать ребят творческими занятиям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кскурсии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есед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т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иблиотекарь 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ание культуры чтения, пользование литературой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тие читательских умений, интереса к чтению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метить план общих мероприятий на год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иблиотечный ур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ент.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Логопед 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явить детей с нарушениями фонематического слух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есед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сихолог 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судить проблемы адаптации учащихс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есед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3:51:00Z</dcterms:created>
  <dc:creator>Марина</dc:creator>
  <dc:description/>
  <cp:keywords/>
  <dc:language>en-US</dc:language>
  <cp:lastModifiedBy>Helen</cp:lastModifiedBy>
  <cp:lastPrinted>2007-09-15T21:19:00Z</cp:lastPrinted>
  <dcterms:modified xsi:type="dcterms:W3CDTF">2011-10-29T13:51:00Z</dcterms:modified>
  <cp:revision>2</cp:revision>
  <dc:subject/>
  <dc:title/>
</cp:coreProperties>
</file>