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нято на заседании</w:t>
        <w:tab/>
        <w:t xml:space="preserve">                                                                «Утверждаю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ического совета                                               Директор  школы:              /Фадеев А.И./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БОУ Алферьевской основ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еобразовательной школы                                           « ____»  ______________ 20 _ 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токол №     от________2011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кретарь педсове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/________________/</w:t>
      </w:r>
      <w:r>
        <w:rPr>
          <w:b/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классном руководителе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. Настоящее положение разработано в соответствии с Уставом общеобразовательной школы, определяющим перечень и порядок издания локальных ак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. Классный руководитель — профессионал-педагог, который организует систему отношений между школой и ребенком через разнообразные виды воспитывающей деятельности классного коллектива, создает условия для индивидуального самовыражения каждого ученика и осуществляет свою деятельность в единой системе учебно-воспитательной работы школы.</w:t>
      </w:r>
    </w:p>
    <w:p>
      <w:pPr>
        <w:pStyle w:val="Normal"/>
        <w:rPr>
          <w:color w:val="000000"/>
        </w:rPr>
      </w:pPr>
      <w:r>
        <w:rPr>
          <w:color w:val="000000"/>
        </w:rPr>
        <w:t>1.3. Классный руководитель назначается директором из числа педагогических работников. В своей деятельности классный руководитель руководствуется настоящим положение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задачи и функции классного руководител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. Основными задачами классного руководителя явля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классного коллектива как воспитывающей среды, обеспечивающей развитие каждого ребен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ация всех видов групповой, коллективной и индивидуальной деятельности классного коллекти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ение благоприятного психологического климата в клас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. К основным функциям классного руководителя относя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аналитическа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учение индивидуальных особенностей уча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учение и анализ развития классного коллекти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 и оценка семейного воспитания каждого ребен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 и оценка уровня воспитанности учащихся и всего классного коллекти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организационно-педагогическа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ация и стимулирование разнообразной деятельности уча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становление связи школы и семей уча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ация взаимодействия классного коллектива со специалистами служб сопровождения, внешкольными организациями 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коммуникативна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гулирование межличностных отношений между учащими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становление оптимальных взаимоотношений «учитель — ученик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здание общего благоприятного психологического климата в коллектив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Формы работы классного руководителя с учащими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бор конкретных форм работы с классным коллективом является прерогативой классного руководителя. При этом он ориентируется на приоритет следующих форм работы с современными школьниками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искуссионных,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игровых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поисковых,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сследовательских,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остязательных,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ворческого труда,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олевого тренинга,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color w:val="000000"/>
        </w:rPr>
        <w:t>психологических (позволяющих ребенку оценить себя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Обязанности классного руководителя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. Классный руководител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едет документацию класса, предоставляя администрации школы статистическую информацию и сведения об успеваемости и посещаемости обучаю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ует деятельность учащихся по соблюдению положений Устава и локальных актов школы, Договора на получение образования в школе, заключенного между ней и родителями облучающих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ведет совместную деятельность с педагогами-предметниками, родителями (законными представителями) обучающихся, специалистами служб сопровождения, организациями и учреждениями в целях обеспечения эффективности образовательного процесса, оптимального функционирования и развития классного коллектива, согласования единства предъявляемых к обучающимся требова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 организует работу по пропаганде среди школьников здорового образа жизни, становления гармонично развитой личности, в том числе через объединения по интересам (факультативы, кружки, секции, студии и т. п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посредственно и постоянно участвует в школьной жизни обучающихся, содействуя их оптимальному общению, полноценному обучению, адаптации к современным жизненным условиям, выработке у школьников чувства собственного достоинства, любви и уважения к Родине, семье, другим людям, природе, к общечеловеческим ценностям, правам и свободам челове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необходимых случаях способствует разрешению конфликтных или неблагоприятных ситуаций и обеспечению нормального функционирования ученического коллекти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. В обязанности классного руководителя по организации деятельности классного коллекти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ходит: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спределение различных поручений среди учащихс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 с активом класс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классных коллективных творческих дел и других мероприя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правление учеников класса в советы общешкольных де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бота о заболевших учениках, пропустивших много уроков (организация помощи в учебе, обеспечение внимательного отношения к ним со стороны одноклассников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дежурства по класс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дежурства класса по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. Классный руководитель контролиру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ещаемость учебных занятий класс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певаемость обучаю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ение обучающимися правил пользования учебными кабинет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едение дневников обучаю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еспечение школьниками требуемого санитарного состояния закрепленного за классом учебного кабин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ение установленных требований к внешнему виду обучаю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ю питания клас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. Классный руководитель проводит работу с родителями по поводу успеваемости и посещаемости обучащихся, их поведения и взаимоотношений с преподавателями и одноклассник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. Классный руководитель обеспечивает благоприятные условия для развития познавательных интересов школьников, расширения их кругозор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Права классного руководител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ассный руководитель как административное лицо имеет прав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учать регулярно информацию о физическом и психическом здоровье де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ординировать работу учителей-предметников, работающих с учащимися данного класс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носить на рассмотрение администрации согласованные с классным коллективом предлож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глашать родителей обучающихся (лиц, их заменяющих) в школу для решения вопросов, связанных с обучением и воспитанием учеников класс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ести опытно-экспериментальную работу по различным проблемам методической и воспитательной деятельности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6. Документация классного руководителя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лассный журна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лан воспитательной работы с классным коллективо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ичные дела учащихс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ротоколы родительских собра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Дневник учащихся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апки     с     разработками     воспитательных     мероприятий,     результатами     классных педагогических и   социально-психологических исследов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15:00Z</dcterms:created>
  <dc:creator>FuckYouBill</dc:creator>
  <dc:description/>
  <cp:keywords/>
  <dc:language>en-US</dc:language>
  <cp:lastModifiedBy>FuckYouBill</cp:lastModifiedBy>
  <dcterms:modified xsi:type="dcterms:W3CDTF">2012-01-11T16:25:00Z</dcterms:modified>
  <cp:revision>1</cp:revision>
  <dc:subject/>
  <dc:title/>
</cp:coreProperties>
</file>