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могу зимой я птичка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ступают холода, улетают птиц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шь остались зимовать птички-невелич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тички-невелички: снегири, синич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ползни и воробьи зиму пережить долж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негом землю замело, еду найти им нелегк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своему окошку прикреплю кормуш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 неё насыплю семечек, зер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забуду сало для синичек малы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клюют, щебеча, холодам назл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могу я птичкам, птичкам-невеличка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весёлой стаей, душу согрев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етают птички на моё ок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леся Сенкевич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БОУ СОШ ж.д. ст. Ба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22:55:03Z</dcterms:created>
  <dc:creator/>
  <dc:description/>
  <dc:language>en-US</dc:language>
  <cp:lastModifiedBy/>
  <cp:revision>0</cp:revision>
  <dc:subject/>
  <dc:title/>
</cp:coreProperties>
</file>