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Liberation Serif;Arial Unicode MS" w:cs="Lohit Hindi;Arial Unicode MS"/>
          <w:kern w:val="2"/>
          <w:sz w:val="28"/>
          <w:szCs w:val="28"/>
          <w:lang w:eastAsia="hi-IN" w:bidi="hi-IN"/>
        </w:rPr>
      </w:pPr>
      <w:r>
        <w:rPr>
          <w:rFonts w:eastAsia="Liberation Serif;Arial Unicode MS" w:cs="Lohit Hindi;Arial Unicode MS" w:ascii="Times New Roman" w:hAnsi="Times New Roman"/>
          <w:kern w:val="2"/>
          <w:sz w:val="28"/>
          <w:szCs w:val="28"/>
          <w:lang w:eastAsia="hi-IN" w:bidi="hi-IN"/>
        </w:rPr>
        <w:t>Муниципальное казенное общеобразовательное учреждение</w:t>
      </w:r>
    </w:p>
    <w:p>
      <w:pPr>
        <w:pStyle w:val="Normal"/>
        <w:widowControl w:val="false"/>
        <w:suppressLineNumbers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Liberation Serif;Arial Unicode MS" w:cs="Lohit Hindi;Arial Unicode MS"/>
          <w:kern w:val="2"/>
          <w:sz w:val="28"/>
          <w:szCs w:val="28"/>
          <w:lang w:eastAsia="hi-IN" w:bidi="hi-IN"/>
        </w:rPr>
      </w:pPr>
      <w:r>
        <w:rPr>
          <w:rFonts w:eastAsia="Liberation Serif;Arial Unicode MS" w:cs="Lohit Hindi;Arial Unicode MS" w:ascii="Times New Roman" w:hAnsi="Times New Roman"/>
          <w:kern w:val="2"/>
          <w:sz w:val="28"/>
          <w:szCs w:val="28"/>
          <w:lang w:eastAsia="hi-IN" w:bidi="hi-IN"/>
        </w:rPr>
        <w:t>средняя общеобразовательная школа</w:t>
      </w:r>
    </w:p>
    <w:p>
      <w:pPr>
        <w:pStyle w:val="Normal"/>
        <w:widowControl w:val="false"/>
        <w:suppressLineNumbers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Liberation Serif;Arial Unicode MS" w:cs="Lohit Hindi;Arial Unicode MS"/>
          <w:kern w:val="2"/>
          <w:sz w:val="28"/>
          <w:szCs w:val="28"/>
          <w:lang w:eastAsia="hi-IN" w:bidi="hi-IN"/>
        </w:rPr>
      </w:pPr>
      <w:r>
        <w:rPr>
          <w:rFonts w:eastAsia="Liberation Serif;Arial Unicode MS" w:cs="Lohit Hindi;Arial Unicode MS" w:ascii="Times New Roman" w:hAnsi="Times New Roman"/>
          <w:kern w:val="2"/>
          <w:sz w:val="28"/>
          <w:szCs w:val="28"/>
          <w:lang w:eastAsia="hi-IN" w:bidi="hi-IN"/>
        </w:rPr>
        <w:t>с.п. «Село Новый Мир»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eastAsia="Liberation Serif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Liberation Serif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eastAsia="Liberation Serif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Liberation Serif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eastAsia="Liberation Serif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Liberation Serif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eastAsia="Liberation Serif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Liberation Serif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eastAsia="Liberation Serif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Liberation Serif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eastAsia="Liberation Serif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Liberation Serif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eastAsia="Liberation Serif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Liberation Serif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eastAsia="Liberation Serif;Arial Unicode MS" w:cs="Lohit Hindi;Arial Unicode MS"/>
          <w:kern w:val="2"/>
          <w:sz w:val="32"/>
          <w:szCs w:val="32"/>
          <w:lang w:eastAsia="hi-IN" w:bidi="hi-IN"/>
        </w:rPr>
      </w:pPr>
      <w:r>
        <w:rPr>
          <w:rFonts w:eastAsia="Liberation Serif;Arial Unicode MS" w:cs="Lohit Hindi;Arial Unicode MS" w:ascii="Times New Roman" w:hAnsi="Times New Roman"/>
          <w:kern w:val="2"/>
          <w:sz w:val="32"/>
          <w:szCs w:val="32"/>
          <w:lang w:eastAsia="hi-IN" w:bidi="hi-IN"/>
        </w:rPr>
      </w:r>
    </w:p>
    <w:p>
      <w:pPr>
        <w:pStyle w:val="Normal"/>
        <w:widowControl w:val="false"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eastAsia="Liberation Serif;Arial Unicode MS" w:cs="Lohit Hindi;Arial Unicode MS"/>
          <w:b/>
          <w:b/>
          <w:bCs/>
          <w:color w:val="FF6600"/>
          <w:kern w:val="2"/>
          <w:sz w:val="32"/>
          <w:szCs w:val="32"/>
          <w:lang w:eastAsia="hi-IN" w:bidi="hi-IN"/>
        </w:rPr>
      </w:pPr>
      <w:r>
        <w:rPr>
          <w:rFonts w:eastAsia="Liberation Serif;Arial Unicode MS" w:cs="Lohit Hindi;Arial Unicode MS" w:ascii="Times New Roman" w:hAnsi="Times New Roman"/>
          <w:b/>
          <w:bCs/>
          <w:color w:val="FF6600"/>
          <w:kern w:val="2"/>
          <w:sz w:val="32"/>
          <w:szCs w:val="32"/>
          <w:lang w:eastAsia="hi-IN" w:bidi="hi-IN"/>
        </w:rPr>
        <w:t>ПОРТФОЛИО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eastAsia="Liberation Serif;Arial Unicode MS" w:cs="Lohit Hindi;Arial Unicode MS"/>
          <w:b/>
          <w:b/>
          <w:bCs/>
          <w:color w:val="FF6600"/>
          <w:kern w:val="2"/>
          <w:sz w:val="32"/>
          <w:szCs w:val="32"/>
          <w:lang w:eastAsia="hi-IN" w:bidi="hi-IN"/>
        </w:rPr>
      </w:pPr>
      <w:r>
        <w:rPr>
          <w:rFonts w:eastAsia="Liberation Serif;Arial Unicode MS" w:cs="Lohit Hindi;Arial Unicode MS" w:ascii="Times New Roman" w:hAnsi="Times New Roman"/>
          <w:b/>
          <w:bCs/>
          <w:color w:val="FF6600"/>
          <w:kern w:val="2"/>
          <w:sz w:val="32"/>
          <w:szCs w:val="32"/>
          <w:lang w:eastAsia="hi-IN" w:bidi="hi-IN"/>
        </w:rPr>
        <w:t>профессиональных достижений педагогического работника Хабаровского края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eastAsia="Liberation Serif;Arial Unicode MS" w:cs="Lohit Hindi;Arial Unicode MS"/>
          <w:b/>
          <w:b/>
          <w:bCs/>
          <w:color w:val="FF6600"/>
          <w:kern w:val="2"/>
          <w:sz w:val="32"/>
          <w:szCs w:val="32"/>
          <w:lang w:eastAsia="hi-IN" w:bidi="hi-IN"/>
        </w:rPr>
      </w:pPr>
      <w:r>
        <w:rPr>
          <w:rFonts w:eastAsia="Liberation Serif;Arial Unicode MS" w:cs="Lohit Hindi;Arial Unicode MS" w:ascii="Times New Roman" w:hAnsi="Times New Roman"/>
          <w:b/>
          <w:bCs/>
          <w:color w:val="FF6600"/>
          <w:kern w:val="2"/>
          <w:sz w:val="32"/>
          <w:szCs w:val="32"/>
          <w:lang w:eastAsia="hi-IN" w:bidi="hi-IN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eastAsia="Liberation Serif;Arial Unicode MS" w:cs="Lohit Hindi;Arial Unicode MS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Liberation Serif;Arial Unicode MS" w:cs="Lohit Hindi;Arial Unicode MS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eastAsia="Liberation Serif;Arial Unicode MS" w:cs="Lohit Hindi;Arial Unicode MS"/>
          <w:b/>
          <w:b/>
          <w:bCs/>
          <w:color w:val="0000FF"/>
          <w:kern w:val="2"/>
          <w:sz w:val="28"/>
          <w:szCs w:val="28"/>
          <w:lang w:eastAsia="hi-IN" w:bidi="hi-IN"/>
        </w:rPr>
      </w:pPr>
      <w:r>
        <w:rPr>
          <w:rFonts w:eastAsia="Liberation Serif;Arial Unicode MS" w:cs="Lohit Hindi;Arial Unicode MS" w:ascii="Times New Roman" w:hAnsi="Times New Roman"/>
          <w:b/>
          <w:bCs/>
          <w:color w:val="0000FF"/>
          <w:kern w:val="2"/>
          <w:sz w:val="28"/>
          <w:szCs w:val="28"/>
          <w:lang w:eastAsia="hi-IN" w:bidi="hi-IN"/>
        </w:rPr>
        <w:t xml:space="preserve">БОГДАНОВОЙ ОКСАНЫ РУДОЛЬФОВНЫ </w:t>
      </w:r>
    </w:p>
    <w:p>
      <w:pPr>
        <w:pStyle w:val="Normal"/>
        <w:widowControl w:val="false"/>
        <w:suppressLineNumbers/>
        <w:suppressAutoHyphens w:val="true"/>
        <w:spacing w:before="0" w:after="0"/>
        <w:jc w:val="center"/>
        <w:rPr>
          <w:rFonts w:ascii="Times New Roman" w:hAnsi="Times New Roman" w:eastAsia="Liberation Serif;Arial Unicode MS" w:cs="Lohit Hindi;Arial Unicode MS"/>
          <w:b/>
          <w:b/>
          <w:bCs/>
          <w:color w:val="0000FF"/>
          <w:kern w:val="2"/>
          <w:sz w:val="28"/>
          <w:szCs w:val="28"/>
          <w:lang w:eastAsia="hi-IN" w:bidi="hi-IN"/>
        </w:rPr>
      </w:pPr>
      <w:r>
        <w:rPr>
          <w:rFonts w:eastAsia="Liberation Serif;Arial Unicode MS" w:cs="Lohit Hindi;Arial Unicode MS" w:ascii="Times New Roman" w:hAnsi="Times New Roman"/>
          <w:b/>
          <w:bCs/>
          <w:color w:val="0000FF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LineNumbers/>
        <w:suppressAutoHyphens w:val="true"/>
        <w:spacing w:before="0" w:after="0"/>
        <w:jc w:val="center"/>
        <w:rPr>
          <w:rFonts w:ascii="Times New Roman" w:hAnsi="Times New Roman" w:eastAsia="Liberation Serif;Arial Unicode MS" w:cs="Lohit Hindi;Arial Unicode MS"/>
          <w:b/>
          <w:b/>
          <w:bCs/>
          <w:color w:val="00B050"/>
          <w:kern w:val="2"/>
          <w:sz w:val="28"/>
          <w:szCs w:val="28"/>
          <w:lang w:eastAsia="hi-IN" w:bidi="hi-IN"/>
        </w:rPr>
      </w:pPr>
      <w:r>
        <w:rPr>
          <w:rFonts w:eastAsia="Liberation Serif;Arial Unicode MS" w:cs="Lohit Hindi;Arial Unicode MS" w:ascii="Times New Roman" w:hAnsi="Times New Roman"/>
          <w:b/>
          <w:bCs/>
          <w:color w:val="00B050"/>
          <w:kern w:val="2"/>
          <w:sz w:val="28"/>
          <w:szCs w:val="28"/>
          <w:lang w:eastAsia="hi-IN" w:bidi="hi-IN"/>
        </w:rPr>
        <w:t>учителя начальных классов</w:t>
      </w:r>
    </w:p>
    <w:p>
      <w:pPr>
        <w:pStyle w:val="Normal"/>
        <w:widowControl w:val="false"/>
        <w:suppressLineNumbers/>
        <w:suppressAutoHyphens w:val="true"/>
        <w:spacing w:before="0" w:after="0"/>
        <w:ind w:right="-299" w:hanging="0"/>
        <w:jc w:val="center"/>
        <w:rPr>
          <w:rFonts w:ascii="Times New Roman" w:hAnsi="Times New Roman" w:eastAsia="Liberation Serif;Arial Unicode MS" w:cs="Lohit Hindi;Arial Unicode MS"/>
          <w:b/>
          <w:b/>
          <w:bCs/>
          <w:color w:val="00B050"/>
          <w:kern w:val="2"/>
          <w:sz w:val="28"/>
          <w:szCs w:val="28"/>
          <w:lang w:eastAsia="hi-IN" w:bidi="hi-IN"/>
        </w:rPr>
      </w:pPr>
      <w:r>
        <w:rPr>
          <w:rFonts w:eastAsia="Liberation Serif;Arial Unicode MS" w:cs="Lohit Hindi;Arial Unicode MS" w:ascii="Times New Roman" w:hAnsi="Times New Roman"/>
          <w:b/>
          <w:bCs/>
          <w:color w:val="00B05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LineNumbers/>
        <w:suppressAutoHyphens w:val="true"/>
        <w:spacing w:before="0" w:after="0"/>
        <w:ind w:right="-299" w:hanging="0"/>
        <w:jc w:val="center"/>
        <w:rPr>
          <w:rFonts w:ascii="Times New Roman" w:hAnsi="Times New Roman" w:eastAsia="Liberation Serif;Arial Unicode MS" w:cs="Lohit Hindi;Arial Unicode MS"/>
          <w:bCs/>
          <w:color w:val="00B050"/>
          <w:kern w:val="2"/>
          <w:lang w:eastAsia="hi-IN" w:bidi="hi-IN"/>
        </w:rPr>
      </w:pPr>
      <w:r>
        <w:rPr>
          <w:rFonts w:eastAsia="Liberation Serif;Arial Unicode MS" w:cs="Lohit Hindi;Arial Unicode MS" w:ascii="Times New Roman" w:hAnsi="Times New Roman"/>
          <w:bCs/>
          <w:color w:val="00B050"/>
          <w:kern w:val="2"/>
          <w:lang w:eastAsia="hi-IN" w:bidi="hi-IN"/>
        </w:rPr>
      </w:r>
    </w:p>
    <w:p>
      <w:pPr>
        <w:pStyle w:val="Normal"/>
        <w:widowControl w:val="false"/>
        <w:suppressLineNumbers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Liberation Serif;Arial Unicode MS" w:cs="Lohit Hindi;Arial Unicode MS"/>
          <w:b/>
          <w:b/>
          <w:color w:val="00B050"/>
          <w:kern w:val="2"/>
          <w:sz w:val="28"/>
          <w:szCs w:val="28"/>
          <w:lang w:eastAsia="hi-IN" w:bidi="hi-IN"/>
        </w:rPr>
      </w:pPr>
      <w:r>
        <w:rPr>
          <w:rFonts w:eastAsia="Liberation Serif;Arial Unicode MS" w:cs="Lohit Hindi;Arial Unicode MS" w:ascii="Times New Roman" w:hAnsi="Times New Roman"/>
          <w:b/>
          <w:color w:val="00B050"/>
          <w:kern w:val="2"/>
          <w:sz w:val="28"/>
          <w:szCs w:val="28"/>
          <w:lang w:eastAsia="hi-IN" w:bidi="hi-IN"/>
        </w:rPr>
        <w:t>муниципального казенного общеобразовательного учреждения</w:t>
      </w:r>
    </w:p>
    <w:p>
      <w:pPr>
        <w:pStyle w:val="Normal"/>
        <w:widowControl w:val="false"/>
        <w:suppressLineNumbers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Liberation Serif;Arial Unicode MS" w:cs="Lohit Hindi;Arial Unicode MS"/>
          <w:b/>
          <w:b/>
          <w:color w:val="00B050"/>
          <w:kern w:val="2"/>
          <w:sz w:val="28"/>
          <w:szCs w:val="28"/>
          <w:lang w:eastAsia="hi-IN" w:bidi="hi-IN"/>
        </w:rPr>
      </w:pPr>
      <w:r>
        <w:rPr>
          <w:rFonts w:eastAsia="Liberation Serif;Arial Unicode MS" w:cs="Lohit Hindi;Arial Unicode MS" w:ascii="Times New Roman" w:hAnsi="Times New Roman"/>
          <w:b/>
          <w:color w:val="00B050"/>
          <w:kern w:val="2"/>
          <w:sz w:val="28"/>
          <w:szCs w:val="28"/>
          <w:lang w:eastAsia="hi-IN" w:bidi="hi-IN"/>
        </w:rPr>
        <w:t>средней общеобразовательной школы</w:t>
      </w:r>
    </w:p>
    <w:p>
      <w:pPr>
        <w:pStyle w:val="Normal"/>
        <w:widowControl w:val="false"/>
        <w:suppressLineNumbers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Liberation Serif;Arial Unicode MS" w:cs="Lohit Hindi;Arial Unicode MS"/>
          <w:b/>
          <w:b/>
          <w:color w:val="00B050"/>
          <w:kern w:val="2"/>
          <w:sz w:val="28"/>
          <w:szCs w:val="28"/>
          <w:lang w:eastAsia="hi-IN" w:bidi="hi-IN"/>
        </w:rPr>
      </w:pPr>
      <w:r>
        <w:rPr>
          <w:rFonts w:eastAsia="Liberation Serif;Arial Unicode MS" w:cs="Lohit Hindi;Arial Unicode MS" w:ascii="Times New Roman" w:hAnsi="Times New Roman"/>
          <w:b/>
          <w:color w:val="00B050"/>
          <w:kern w:val="2"/>
          <w:sz w:val="28"/>
          <w:szCs w:val="28"/>
          <w:lang w:eastAsia="hi-IN" w:bidi="hi-IN"/>
        </w:rPr>
        <w:t>с.п. «Село Новый Мир»</w:t>
      </w:r>
    </w:p>
    <w:p>
      <w:pPr>
        <w:pStyle w:val="Normal"/>
        <w:widowControl w:val="false"/>
        <w:suppressLineNumbers/>
        <w:suppressAutoHyphens w:val="true"/>
        <w:spacing w:before="0" w:after="0"/>
        <w:jc w:val="center"/>
        <w:rPr>
          <w:rFonts w:ascii="Times New Roman" w:hAnsi="Times New Roman" w:eastAsia="Liberation Serif;Arial Unicode MS" w:cs="Lohit Hindi;Arial Unicode MS"/>
          <w:b/>
          <w:b/>
          <w:bCs/>
          <w:color w:val="00B050"/>
          <w:kern w:val="2"/>
          <w:sz w:val="20"/>
          <w:szCs w:val="20"/>
          <w:lang w:eastAsia="hi-IN" w:bidi="hi-IN"/>
        </w:rPr>
      </w:pPr>
      <w:r>
        <w:rPr>
          <w:rFonts w:eastAsia="Liberation Serif;Arial Unicode MS" w:cs="Lohit Hindi;Arial Unicode MS" w:ascii="Times New Roman" w:hAnsi="Times New Roman"/>
          <w:b/>
          <w:bCs/>
          <w:color w:val="00B050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LineNumbers/>
        <w:suppressAutoHyphens w:val="true"/>
        <w:spacing w:before="0" w:after="0"/>
        <w:jc w:val="center"/>
        <w:rPr>
          <w:rFonts w:ascii="Times New Roman" w:hAnsi="Times New Roman" w:eastAsia="Liberation Serif;Arial Unicode MS" w:cs="Lohit Hindi;Arial Unicode MS"/>
          <w:bCs/>
          <w:color w:val="00B050"/>
          <w:kern w:val="2"/>
          <w:sz w:val="20"/>
          <w:szCs w:val="20"/>
          <w:lang w:eastAsia="hi-IN" w:bidi="hi-IN"/>
        </w:rPr>
      </w:pPr>
      <w:r>
        <w:rPr>
          <w:rFonts w:eastAsia="Liberation Serif;Arial Unicode MS" w:cs="Lohit Hindi;Arial Unicode MS" w:ascii="Times New Roman" w:hAnsi="Times New Roman"/>
          <w:bCs/>
          <w:color w:val="00B050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LineNumbers/>
        <w:suppressAutoHyphens w:val="true"/>
        <w:spacing w:before="0" w:after="0"/>
        <w:jc w:val="center"/>
        <w:rPr>
          <w:rFonts w:ascii="Times New Roman" w:hAnsi="Times New Roman" w:eastAsia="Liberation Serif;Arial Unicode MS" w:cs="Lohit Hindi;Arial Unicode MS"/>
          <w:bCs/>
          <w:kern w:val="2"/>
          <w:sz w:val="28"/>
          <w:szCs w:val="28"/>
          <w:lang w:eastAsia="hi-IN" w:bidi="hi-IN"/>
        </w:rPr>
      </w:pPr>
      <w:r>
        <w:rPr>
          <w:rFonts w:eastAsia="Liberation Serif;Arial Unicode MS" w:cs="Lohit Hindi;Arial Unicode MS" w:ascii="Times New Roman" w:hAnsi="Times New Roman"/>
          <w:bCs/>
          <w:kern w:val="2"/>
          <w:sz w:val="28"/>
          <w:szCs w:val="28"/>
          <w:lang w:eastAsia="hi-IN" w:bidi="hi-IN"/>
        </w:rPr>
        <w:t>681058, Хабаровский край</w:t>
      </w:r>
    </w:p>
    <w:p>
      <w:pPr>
        <w:pStyle w:val="Normal"/>
        <w:widowControl w:val="false"/>
        <w:suppressLineNumbers/>
        <w:suppressAutoHyphens w:val="true"/>
        <w:spacing w:before="0" w:after="0"/>
        <w:jc w:val="center"/>
        <w:rPr>
          <w:rFonts w:ascii="Times New Roman" w:hAnsi="Times New Roman" w:eastAsia="Liberation Serif;Arial Unicode MS" w:cs="Lohit Hindi;Arial Unicode MS"/>
          <w:bCs/>
          <w:kern w:val="2"/>
          <w:sz w:val="28"/>
          <w:szCs w:val="28"/>
          <w:lang w:eastAsia="hi-IN" w:bidi="hi-IN"/>
        </w:rPr>
      </w:pPr>
      <w:r>
        <w:rPr>
          <w:rFonts w:eastAsia="Liberation Serif;Arial Unicode MS" w:cs="Lohit Hindi;Arial Unicode MS" w:ascii="Times New Roman" w:hAnsi="Times New Roman"/>
          <w:bCs/>
          <w:kern w:val="2"/>
          <w:sz w:val="28"/>
          <w:szCs w:val="28"/>
          <w:lang w:eastAsia="hi-IN" w:bidi="hi-IN"/>
        </w:rPr>
        <w:t xml:space="preserve">Комсомольский район Хабаровского края,  </w:t>
      </w:r>
    </w:p>
    <w:p>
      <w:pPr>
        <w:pStyle w:val="Normal"/>
        <w:widowControl w:val="false"/>
        <w:suppressLineNumbers/>
        <w:suppressAutoHyphens w:val="true"/>
        <w:spacing w:before="0" w:after="0"/>
        <w:jc w:val="center"/>
        <w:rPr>
          <w:rFonts w:ascii="Times New Roman" w:hAnsi="Times New Roman" w:eastAsia="Liberation Serif;Arial Unicode MS" w:cs="Lohit Hindi;Arial Unicode MS"/>
          <w:bCs/>
          <w:kern w:val="2"/>
          <w:sz w:val="20"/>
          <w:szCs w:val="20"/>
          <w:lang w:eastAsia="hi-IN" w:bidi="hi-IN"/>
        </w:rPr>
      </w:pPr>
      <w:r>
        <w:rPr>
          <w:rFonts w:eastAsia="Liberation Serif;Arial Unicode MS" w:cs="Lohit Hindi;Arial Unicode MS" w:ascii="Times New Roman" w:hAnsi="Times New Roman"/>
          <w:bCs/>
          <w:kern w:val="2"/>
          <w:sz w:val="28"/>
          <w:szCs w:val="28"/>
          <w:lang w:eastAsia="hi-IN" w:bidi="hi-IN"/>
        </w:rPr>
        <w:t>с.п. «Село Новый Мир»,ул. Центральная, д. 27</w:t>
      </w:r>
    </w:p>
    <w:p>
      <w:pPr>
        <w:pStyle w:val="Normal"/>
        <w:widowControl w:val="false"/>
        <w:suppressLineNumbers/>
        <w:suppressAutoHyphens w:val="true"/>
        <w:spacing w:before="0" w:after="0"/>
        <w:jc w:val="center"/>
        <w:rPr>
          <w:rFonts w:ascii="Times New Roman" w:hAnsi="Times New Roman" w:eastAsia="Liberation Serif;Arial Unicode MS" w:cs="Lohit Hindi;Arial Unicode MS"/>
          <w:bCs/>
          <w:kern w:val="2"/>
          <w:lang w:eastAsia="hi-IN" w:bidi="hi-IN"/>
        </w:rPr>
      </w:pPr>
      <w:r>
        <w:rPr>
          <w:rFonts w:eastAsia="Liberation Serif;Arial Unicode MS" w:cs="Lohit Hindi;Arial Unicode MS" w:ascii="Times New Roman" w:hAnsi="Times New Roman"/>
          <w:bCs/>
          <w:kern w:val="2"/>
          <w:lang w:eastAsia="hi-IN" w:bidi="hi-IN"/>
        </w:rPr>
        <w:t>полный адрес образовательного учреждения</w:t>
      </w:r>
    </w:p>
    <w:p>
      <w:pPr>
        <w:pStyle w:val="Normal"/>
        <w:widowControl w:val="false"/>
        <w:suppressLineNumbers/>
        <w:suppressAutoHyphens w:val="true"/>
        <w:spacing w:before="0" w:after="0"/>
        <w:jc w:val="center"/>
        <w:rPr>
          <w:rFonts w:ascii="Times New Roman" w:hAnsi="Times New Roman" w:eastAsia="Liberation Serif;Arial Unicode MS" w:cs="Lohit Hindi;Arial Unicode MS"/>
          <w:bCs/>
          <w:kern w:val="2"/>
          <w:sz w:val="28"/>
          <w:szCs w:val="28"/>
          <w:lang w:eastAsia="hi-IN" w:bidi="hi-IN"/>
        </w:rPr>
      </w:pPr>
      <w:r>
        <w:rPr>
          <w:rFonts w:eastAsia="Liberation Serif;Arial Unicode MS" w:cs="Lohit Hindi;Arial Unicode MS" w:ascii="Times New Roman" w:hAnsi="Times New Roman"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LineNumbers/>
        <w:suppressAutoHyphens w:val="true"/>
        <w:spacing w:before="0" w:after="0"/>
        <w:jc w:val="center"/>
        <w:rPr/>
      </w:pPr>
      <w:r>
        <w:rPr>
          <w:rFonts w:eastAsia="Liberation Serif;Arial Unicode MS" w:cs="Lohit Hindi;Arial Unicode MS" w:ascii="Times New Roman" w:hAnsi="Times New Roman"/>
          <w:bCs/>
          <w:kern w:val="2"/>
          <w:sz w:val="28"/>
          <w:szCs w:val="28"/>
          <w:lang w:eastAsia="hi-IN" w:bidi="hi-IN"/>
        </w:rPr>
        <w:t>564</w:t>
      </w:r>
      <w:r>
        <w:rPr>
          <w:rFonts w:eastAsia="Liberation Serif;Arial Unicode MS" w:cs="Lohit Hindi;Arial Unicode MS" w:ascii="Times New Roman" w:hAnsi="Times New Roman"/>
          <w:bCs/>
          <w:kern w:val="2"/>
          <w:sz w:val="28"/>
          <w:szCs w:val="28"/>
          <w:lang w:val="en-US" w:eastAsia="hi-IN" w:bidi="hi-IN"/>
        </w:rPr>
        <w:t>-</w:t>
      </w:r>
      <w:r>
        <w:rPr>
          <w:rFonts w:eastAsia="Liberation Serif;Arial Unicode MS" w:cs="Lohit Hindi;Arial Unicode MS" w:ascii="Times New Roman" w:hAnsi="Times New Roman"/>
          <w:bCs/>
          <w:kern w:val="2"/>
          <w:sz w:val="28"/>
          <w:szCs w:val="28"/>
          <w:lang w:eastAsia="hi-IN" w:bidi="hi-IN"/>
        </w:rPr>
        <w:t>045</w:t>
      </w:r>
    </w:p>
    <w:p>
      <w:pPr>
        <w:pStyle w:val="Normal"/>
        <w:widowControl w:val="false"/>
        <w:suppressLineNumbers/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hi-IN" w:bidi="hi-IN"/>
        </w:rPr>
        <w:t xml:space="preserve"> </w:t>
      </w:r>
      <w:r>
        <w:rPr>
          <w:rFonts w:eastAsia="Liberation Serif;Arial Unicode MS" w:cs="Lohit Hindi;Arial Unicode MS" w:ascii="Times New Roman" w:hAnsi="Times New Roman"/>
          <w:bCs/>
          <w:kern w:val="2"/>
          <w:lang w:eastAsia="hi-IN" w:bidi="hi-IN"/>
        </w:rPr>
        <w:t>телефон (факс), E-mail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eastAsia="Liberation Serif;Arial Unicode MS" w:cs="Lohit Hindi;Arial Unicode MS"/>
          <w:bCs/>
          <w:kern w:val="2"/>
          <w:sz w:val="20"/>
          <w:szCs w:val="20"/>
          <w:lang w:eastAsia="hi-IN" w:bidi="hi-IN"/>
        </w:rPr>
      </w:pPr>
      <w:r>
        <w:rPr>
          <w:rFonts w:eastAsia="Liberation Serif;Arial Unicode MS" w:cs="Lohit Hindi;Arial Unicode MS" w:ascii="Times New Roman" w:hAnsi="Times New Roman"/>
          <w:bCs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eastAsia="Liberation Serif;Arial Unicode MS" w:cs="Lohit Hindi;Arial Unicode MS"/>
          <w:bCs/>
          <w:kern w:val="2"/>
          <w:sz w:val="20"/>
          <w:szCs w:val="20"/>
          <w:lang w:eastAsia="hi-IN" w:bidi="hi-IN"/>
        </w:rPr>
      </w:pPr>
      <w:r>
        <w:rPr>
          <w:rFonts w:eastAsia="Liberation Serif;Arial Unicode MS" w:cs="Lohit Hindi;Arial Unicode MS" w:ascii="Times New Roman" w:hAnsi="Times New Roman"/>
          <w:bCs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eastAsia="Liberation Serif;Arial Unicode MS" w:cs="Lohit Hindi;Arial Unicode MS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Liberation Serif;Arial Unicode MS" w:cs="Lohit Hindi;Arial Unicode MS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eastAsia="Liberation Serif;Arial Unicode MS" w:cs="Lohit Hindi;Arial Unicode MS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Liberation Serif;Arial Unicode MS" w:cs="Lohit Hindi;Arial Unicode MS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eastAsia="Liberation Serif;Arial Unicode MS" w:cs="Lohit Hindi;Arial Unicode MS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Liberation Serif;Arial Unicode MS" w:cs="Lohit Hindi;Arial Unicode MS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eastAsia="Liberation Serif;Arial Unicode MS" w:cs="Lohit Hindi;Arial Unicode MS"/>
          <w:kern w:val="2"/>
          <w:sz w:val="28"/>
          <w:szCs w:val="28"/>
          <w:lang w:eastAsia="hi-IN" w:bidi="hi-IN"/>
        </w:rPr>
      </w:pPr>
      <w:r>
        <w:rPr>
          <w:rFonts w:eastAsia="Liberation Serif;Arial Unicode MS" w:cs="Lohit Hindi;Arial Unicode MS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eastAsia="Liberation Serif;Arial Unicode MS" w:cs="Lohit Hindi;Arial Unicode MS"/>
          <w:kern w:val="2"/>
          <w:sz w:val="28"/>
          <w:szCs w:val="28"/>
          <w:lang w:eastAsia="hi-IN" w:bidi="hi-IN"/>
        </w:rPr>
      </w:pPr>
      <w:r>
        <w:rPr>
          <w:rFonts w:eastAsia="Liberation Serif;Arial Unicode MS" w:cs="Lohit Hindi;Arial Unicode MS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eastAsia="Liberation Serif;Arial Unicode MS" w:cs="Lohit Hindi;Arial Unicode MS"/>
          <w:kern w:val="2"/>
          <w:sz w:val="28"/>
          <w:szCs w:val="28"/>
          <w:lang w:eastAsia="hi-IN" w:bidi="hi-IN"/>
        </w:rPr>
      </w:pPr>
      <w:r>
        <w:rPr>
          <w:rFonts w:eastAsia="Liberation Serif;Arial Unicode MS" w:cs="Lohit Hindi;Arial Unicode MS" w:ascii="Times New Roman" w:hAnsi="Times New Roman"/>
          <w:kern w:val="2"/>
          <w:sz w:val="28"/>
          <w:szCs w:val="28"/>
          <w:lang w:eastAsia="hi-IN" w:bidi="hi-IN"/>
        </w:rPr>
        <w:t>Хабаровский край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               </w:t>
      </w:r>
      <w:r>
        <w:rPr>
          <w:rFonts w:eastAsia="Liberation Serif;Arial Unicode MS" w:cs="Times New Roman" w:ascii="Times New Roman" w:hAnsi="Times New Roman"/>
          <w:kern w:val="2"/>
          <w:sz w:val="28"/>
          <w:szCs w:val="28"/>
          <w:lang w:eastAsia="hi-IN" w:bidi="hi-IN"/>
        </w:rPr>
        <w:t>2012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Содержание</w:t>
      </w:r>
    </w:p>
    <w:tbl>
      <w:tblPr>
        <w:tblW w:w="9563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8315"/>
        <w:gridCol w:w="15"/>
        <w:gridCol w:w="1127"/>
      </w:tblGrid>
      <w:tr>
        <w:trPr/>
        <w:tc>
          <w:tcPr>
            <w:tcW w:w="10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3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 1. Общие сведения о педагогическом работнике</w:t>
            </w:r>
          </w:p>
        </w:tc>
        <w:tc>
          <w:tcPr>
            <w:tcW w:w="11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3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  2.  Информационно-аналитический отчет педагогического работника о профессиональной деятельности в межаттестационный период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3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 3. Видеозапись</w:t>
            </w:r>
          </w:p>
        </w:tc>
        <w:tc>
          <w:tcPr>
            <w:tcW w:w="11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3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. Урок литературного чтения по теме: «Чехов А.П. «Ванька»</w:t>
            </w:r>
          </w:p>
        </w:tc>
        <w:tc>
          <w:tcPr>
            <w:tcW w:w="11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2. Внеклассное занятия по теме: «В мастерской П.П. Бажова»</w:t>
            </w:r>
          </w:p>
        </w:tc>
        <w:tc>
          <w:tcPr>
            <w:tcW w:w="11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  4. Приложение</w:t>
            </w:r>
          </w:p>
        </w:tc>
        <w:tc>
          <w:tcPr>
            <w:tcW w:w="11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1. Повышение квалификации в области ИКТ (копия).</w:t>
            </w:r>
          </w:p>
        </w:tc>
        <w:tc>
          <w:tcPr>
            <w:tcW w:w="11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.2. Рабочая программа по литературному чтению (3 класс. Программа «Начальная школа 21 века», на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newmirschoo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ucoz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http://www.nsportal.ru/bogdanova-oksana-rudolfovna/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.</w:t>
            </w:r>
          </w:p>
        </w:tc>
        <w:tc>
          <w:tcPr>
            <w:tcW w:w="11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.3. Рабочая программа по русскому языку (3 класс. Программа «Начальная школа 21 века» на сайт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newmirschoo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ucoz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http://www.nsportal.ru/bogdanova-oksana-rudolfovna/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.</w:t>
            </w:r>
          </w:p>
        </w:tc>
        <w:tc>
          <w:tcPr>
            <w:tcW w:w="11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4. Рабочая программа «Я-исследователь» (3 класс).</w:t>
            </w:r>
          </w:p>
        </w:tc>
        <w:tc>
          <w:tcPr>
            <w:tcW w:w="11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5. Диагностика и результативность использования современных образовательных технологий.</w:t>
            </w:r>
          </w:p>
        </w:tc>
        <w:tc>
          <w:tcPr>
            <w:tcW w:w="11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6. Внесение положительного педагогического опыта в банк данных (школа, район).</w:t>
            </w:r>
          </w:p>
        </w:tc>
        <w:tc>
          <w:tcPr>
            <w:tcW w:w="11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.7. Аналитическая справка о применении современных образовательных технологий обучения (руководитель МО учителей начальных классов). </w:t>
            </w:r>
          </w:p>
        </w:tc>
        <w:tc>
          <w:tcPr>
            <w:tcW w:w="11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. Учебный кабинет – как дополнительный образовательный ресурс (фотоколлаж).</w:t>
            </w:r>
          </w:p>
        </w:tc>
        <w:tc>
          <w:tcPr>
            <w:tcW w:w="11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9. Программа «За здоровый образ жизни».</w:t>
            </w:r>
          </w:p>
        </w:tc>
        <w:tc>
          <w:tcPr>
            <w:tcW w:w="11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10. Справка по анализу работы с одаренными и способными детьми. План работы с одаренными и способными учащимися в каникулярное время.</w:t>
            </w:r>
          </w:p>
        </w:tc>
        <w:tc>
          <w:tcPr>
            <w:tcW w:w="11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11. Грамоты, благодарности, сертификаты учащихся класса.</w:t>
            </w:r>
          </w:p>
        </w:tc>
        <w:tc>
          <w:tcPr>
            <w:tcW w:w="11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12. Программа по социализации учащихся «Созвездие».</w:t>
            </w:r>
          </w:p>
        </w:tc>
        <w:tc>
          <w:tcPr>
            <w:tcW w:w="11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13. Организация КТД с учащимися и родителями класса (видеофильм видеофильм « Вот и стали мы на год взрослее», часть 1 - «Первый раз в первый класс», часть 2 – «Учиться надо весело, чтобы хорошо учиться»).</w:t>
            </w:r>
          </w:p>
        </w:tc>
        <w:tc>
          <w:tcPr>
            <w:tcW w:w="11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14. Отзывы, благодарственные письма о проведенных мероприятиях для социума классным коллективом.</w:t>
            </w:r>
          </w:p>
        </w:tc>
        <w:tc>
          <w:tcPr>
            <w:tcW w:w="11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15. Внеурочная занятость учащихся класса  (формы, охват).</w:t>
            </w:r>
          </w:p>
        </w:tc>
        <w:tc>
          <w:tcPr>
            <w:tcW w:w="11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16. Программа внеклассной работы по предмету « Большая переменка» (театральное направление).</w:t>
            </w:r>
          </w:p>
        </w:tc>
        <w:tc>
          <w:tcPr>
            <w:tcW w:w="11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17. Отзывы о реализации программы «Большая переменка».</w:t>
            </w:r>
          </w:p>
        </w:tc>
        <w:tc>
          <w:tcPr>
            <w:tcW w:w="11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18. Статья «Формирование эколого-географической культуры младших школьников в учебно-воспитательном процессе»  (текст выступления на конференции)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19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 детей младшего школьного возраста целостного взгляда на окружающий мир и место в этом мире человека через интеграцию естественно-научных и обществоведческих знаний уроков окружающего мира».</w:t>
            </w:r>
          </w:p>
        </w:tc>
        <w:tc>
          <w:tcPr>
            <w:tcW w:w="11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0. Из опыта работы с родителями. Реализация программы «Мой класс-семья и Я» (презентация)</w:t>
            </w:r>
          </w:p>
        </w:tc>
        <w:tc>
          <w:tcPr>
            <w:tcW w:w="11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21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грамма профессионального развития (саморазвития) педагога,  на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newmirschoo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ucoz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http://www.nsportal.ru/bogdanova-oksana-rudolfovna/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.</w:t>
            </w:r>
          </w:p>
        </w:tc>
        <w:tc>
          <w:tcPr>
            <w:tcW w:w="11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2.  Грамоты, поощрения, благодарственные письма разных уровне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864" w:hRule="atLeast"/>
        </w:trPr>
        <w:tc>
          <w:tcPr>
            <w:tcW w:w="84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Style18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</w:t>
      </w:r>
    </w:p>
    <w:p>
      <w:pPr>
        <w:pStyle w:val="Style18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щие сведения о педагогическом работнике»</w:t>
      </w:r>
    </w:p>
    <w:p>
      <w:pPr>
        <w:pStyle w:val="Style18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408"/>
        <w:gridCol w:w="423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данова Оксана Рудольфовн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рожден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сентября 1971 год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е образование: наименование образовательного учреждения, год окончания, полученная специальность и квалификация по диплом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сомольский –на– Амуре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педагогический институт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3 год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ка и методик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ого обучен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ж педагогической работы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4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год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ж работы в данном учреждении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л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по которой аттестуется педагогический работник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ж работы в данной должности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л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квалификационной категории по данной долж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5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а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ная квалификационная категор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</w:t>
            </w:r>
          </w:p>
        </w:tc>
      </w:tr>
    </w:tbl>
    <w:p>
      <w:pPr>
        <w:pStyle w:val="Style18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 » января  2012 г.</w:t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</w:t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дпись аттестуемого</w:t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едагогического работника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нформационно-аналитический отчет педагогического работника о профессиональной деятельности в межаттестационный период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должности «учитель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й 1. «Знание информационной основы деятельност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1.1. Знания педагогического работника в области государственной образовательной политики, педагогики, психологии, методики преподавания и содержания предмета (направления деятельности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валификационный экзамен сдан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1.2. Повышение квалификации в области ИК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ткосрочное обучение по теме: «ИКТ как ресурс педагогической деятельности» прошла  в Хабаровском краевом институте переподготовке и повышении квалификации педагогических кадров с 11.02.2008 г. по 23.02.2008 г. в объеме 72 час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 о повышении квалификации в межаттестационный период по ИКТ - компетентности </w:t>
      </w:r>
      <w:r>
        <w:rPr>
          <w:rFonts w:cs="Times New Roman" w:ascii="Times New Roman" w:hAnsi="Times New Roman"/>
          <w:color w:val="0066FF"/>
          <w:sz w:val="28"/>
          <w:szCs w:val="28"/>
        </w:rPr>
        <w:t xml:space="preserve">(Приложение 1). </w:t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й 2 «Обеспечение повышения качества образования на основе эффективного использования современных образовательных технологий, совершенствования методов обучения и воспитания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.1. Использование педагогическим работником программы, учебно-методического обеспечения образовательного процесса</w:t>
      </w:r>
    </w:p>
    <w:p>
      <w:pPr>
        <w:pStyle w:val="Normal"/>
        <w:spacing w:lineRule="auto" w:line="240" w:before="0" w:after="0"/>
        <w:ind w:right="59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.1.1. Обоснование выбора программы, учебно-методического обеспечения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"Начальная школа XXI века" включает в себя полный набор пособий, обеспечивающих достижение требований основной образовательной программы начального общего образования: программы и учебники по всем предметам учебного плана начального общего образования, учебные тетради к ним, методические пособия, дидактические материалы (включая электронные образовательные ресурсы), программы и пособия по внеурочной деятельности. Неотъемлемой частью системы "Начальная школа XXI века" являются издания, обеспечивающие процедуру оценки достижения планируемых результатов и педагогическую диагностику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ти, прошедшие обучение по данным учебникам, неизменно показывают хороший результат  при итоговой аттестации и в педагогической диагностике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применения системы "Начальная школа XXI века" в учебном процессе осуществляется становление основ гражданской идентичности и мировоззрения обучающихся. Успешно формируются универсальные учебные действия. На материале данных учебников и сопровождающих их учебно-методических материалов можно успешно осуществлять духовно-нравственное развитие и воспитание обучающихся, предусматривающее принятие ими моральных норм, нравственных установок, национальных ценностей, а также системно работать над укреплением физического и духовного здоровья обучающихся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"Начальная школа XXI века" обеспечивает преемственность с основными образовательными программами дошкольного и основного общего образования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качества обучения по системе "Начальная школа XXI века" проведенный за несколько учебных лет довольно высок.</w:t>
      </w:r>
    </w:p>
    <w:p>
      <w:pPr>
        <w:pStyle w:val="Style18"/>
        <w:tabs>
          <w:tab w:val="clear" w:pos="708"/>
          <w:tab w:val="left" w:pos="8505" w:leader="none"/>
        </w:tabs>
        <w:spacing w:lineRule="auto" w:line="240" w:before="0" w:after="0"/>
        <w:ind w:left="0" w:right="736" w:firstLine="709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>2.1.2. Обоснование календарно-тематического плана/рабочей образовательно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еализации программных требований были разработаны рабочие программы по всем учебным предмета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Краткое обоснование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условиями применения, целями МКОУ СОШ с.п. «Село Новый Мир», образовательными запросами родителей и обучающихся, особенностями обучающихся разработаны рабочие программы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анной работе прилагаются две рабочие программы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ая программа по литературному чтению для учащихся 3 класса </w:t>
      </w:r>
      <w:r>
        <w:rPr>
          <w:rFonts w:eastAsia="Calibri" w:cs="Times New Roman" w:ascii="Times New Roman" w:hAnsi="Times New Roman"/>
          <w:color w:val="0066FF"/>
          <w:sz w:val="28"/>
          <w:szCs w:val="28"/>
          <w:lang w:eastAsia="en-US"/>
        </w:rPr>
        <w:t>(Приложение 2)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ая программа по русскому языку для учащихся 3 класса </w:t>
      </w:r>
      <w:r>
        <w:rPr>
          <w:rFonts w:eastAsia="Calibri" w:cs="Times New Roman" w:ascii="Times New Roman" w:hAnsi="Times New Roman"/>
          <w:color w:val="0066FF"/>
          <w:sz w:val="28"/>
          <w:szCs w:val="28"/>
          <w:lang w:eastAsia="en-US"/>
        </w:rPr>
        <w:t>(Приложение 3)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>2.1.3. Информация о полноте реализации действующих ГОС (ФГОС НПО/СПО) в межаттестационный период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spacing w:lineRule="auto" w:line="240" w:before="0" w:after="0"/>
        <w:ind w:left="0" w:firstLine="709"/>
        <w:contextualSpacing/>
        <w:rPr>
          <w:rFonts w:ascii="Times New Roman" w:hAnsi="Times New Roman" w:eastAsia="Calibri" w:cs="Times New Roman"/>
          <w:color w:val="000000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2375"/>
        <w:gridCol w:w="2370"/>
        <w:gridCol w:w="2361"/>
      </w:tblGrid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г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еализуемой программ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/групп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та реализации программы (в %)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9-2010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чальная школа XXI века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0-2011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1-2012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</w:tr>
    </w:tbl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 xml:space="preserve">2.1.4. Разработка программ(ы) для обучающихся с особыми образовательными потребностями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66FF"/>
          <w:sz w:val="28"/>
          <w:szCs w:val="28"/>
        </w:rPr>
        <w:t>приложении 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тавлена рабочая образовательная программа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Я исследователь» (программа составлена </w:t>
      </w:r>
      <w:r>
        <w:rPr>
          <w:rFonts w:cs="Times New Roman" w:ascii="Times New Roman" w:hAnsi="Times New Roman"/>
          <w:sz w:val="28"/>
          <w:szCs w:val="28"/>
        </w:rPr>
        <w:t>на основе методических рекомендаций Савенкова А.И. «Методика исследовательского обучения младших школьников»)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  <w:lang w:eastAsia="en-US"/>
        </w:rPr>
        <w:t>2.2.  Использование современных образовательных технологий, включая информационные, а также цифровых образовательных ресурсов и средств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>2.2.1. - 2.2.2. Обоснование выбора конкретных современных образовательных технологий, используемых в практической деятельности, и описание способов их применения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няемые образовательные технологии, позволяют разнообразить формы и средства обучения, повысить творческую активность учащихся, обеспечить дифференциацию обучения  и рационально организовать учебный процесс. Применяемые технологии проблемного обучения, проектно-исследовательской деятельности, коммуникативных технологии и технологии учебного сотрудничества, создают условия для активной собственной познавательной деятельности учащихся, поощряют стремления ученика к поиску своих траекторий и способов решения, создают «ситуации успеха», развивают самоконтроль и взаимоконтроль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активно используются технические средства обучения (ТСО) и информационно-коммуникативные (ИКТ), Интернет – технологии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ьший интерес у учеников вызывает применение инновационных технологий. Так  приемы технологии критического мышления зарекомендовали себя с наилучшей стороны. Это такие приемы: « Что я знаю по теме урока» и «Свободное письмо», «Ассоциация» и «Ключевые слова», «Верно-неверно» и «Кластер», «Зигзаг» и «Пометки на полях», «Взаимоопрос» и «Взаимообучение» (частично их применение показано в видеоуроке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2.2.3. Диагностика и результативность использования современных образовательных технологий   </w:t>
      </w:r>
      <w:r>
        <w:rPr>
          <w:rFonts w:cs="Times New Roman" w:ascii="Times New Roman" w:hAnsi="Times New Roman"/>
          <w:color w:val="0066FF"/>
          <w:sz w:val="28"/>
          <w:szCs w:val="28"/>
        </w:rPr>
        <w:t>(Приложение 5)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 xml:space="preserve">2.2.4. Совершенствование и развитие известных методов и средств обучения и воспитания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В январе 2011 года опыт по теме «Опыт взаимодействия классного руководителя с участниками образовательного процесса. Система совместных коллективных творческих дел». Копия приказа о внесении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ложительного педагогического опыта в школьную базу данных прилагается </w:t>
      </w:r>
      <w:r>
        <w:rPr>
          <w:rFonts w:cs="Times New Roman" w:ascii="Times New Roman" w:hAnsi="Times New Roman"/>
          <w:b/>
          <w:color w:val="0066FF"/>
          <w:sz w:val="28"/>
          <w:szCs w:val="28"/>
          <w:lang w:eastAsia="en-US"/>
        </w:rPr>
        <w:t>(</w:t>
      </w:r>
      <w:r>
        <w:rPr>
          <w:rFonts w:cs="Times New Roman" w:ascii="Times New Roman" w:hAnsi="Times New Roman"/>
          <w:color w:val="0066FF"/>
          <w:sz w:val="28"/>
          <w:szCs w:val="28"/>
          <w:lang w:eastAsia="en-US"/>
        </w:rPr>
        <w:t>Приложение 6)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декабре 2011 года был обобщен на муниципальном  уровне. Информационная карта опыта инновационной педагогической деятельности педагога прилагается  и копия свидетельства о внесении положительного педагогического опыта в районную базу данных </w:t>
      </w:r>
      <w:r>
        <w:rPr>
          <w:rFonts w:cs="Times New Roman" w:ascii="Times New Roman" w:hAnsi="Times New Roman"/>
          <w:color w:val="0066FF"/>
          <w:sz w:val="28"/>
          <w:szCs w:val="28"/>
          <w:lang w:eastAsia="en-US"/>
        </w:rPr>
        <w:t>(Приложение 6)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>2.2.5. Владение навыками работы с интерактивной доской, электронной почтой, Интернетом, на форумах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Использование интерактивной доски (ИД)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  <w:lang w:eastAsia="en-US"/>
        </w:rPr>
        <w:t>Работа с ИД в начальной школе становится продолжением игры, сопровождаемой звуковыми и видеоэффектами. Ведь использование различных магнитных ручек, лазерных указок, «волшебных» палочек развивает не только логику, творческое мышление, моторику и координацию ребенка, но и позволяет ему вернуться назад, посмотреть, где были допущены ошибки, проанализировать свою рабо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Основные способы использования интерактивной доски в начальной школе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елать пометки и записи поверх выводимых на экран изображений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спользование групповых форм работы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вместная работа над документами, таблицами или изображениям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правление компьютером без использования самого компьютера (управление через интерактивную доску)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пользование интерактивной доски как обычной, но с возможностью сохранить результат, распечатать изображение на доске на принтере  (</w:t>
      </w:r>
      <w:r>
        <w:rPr>
          <w:rFonts w:eastAsia="Times New Roman" w:cs="Times New Roman" w:ascii="Times New Roman" w:hAnsi="Times New Roman"/>
          <w:color w:val="00B0F0"/>
          <w:sz w:val="28"/>
          <w:szCs w:val="28"/>
        </w:rPr>
        <w:t xml:space="preserve">Видеоурок, фрагмент 14)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зменение текста в выводимых на экране документах, используя виртуальную клавиатуру, которая настраивается в программном обеспечении доск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зменение любых документов или изображений на экране, использование любых пометок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хранение на компьютере в специальном файле всех пометок, которые учитель делает во время урока, для дальнейшей демонстрации на других уроках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храненные во время урока записи учитель может передать любому ученику, пропустившему занятие или не успевшему сделать соответствующие записи в своей тетрад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емонстрация работы одного ученика всем остальным ученикам класса</w:t>
      </w:r>
      <w:r>
        <w:rPr>
          <w:rFonts w:eastAsia="Times New Roman" w:cs="Times New Roman" w:ascii="Times New Roman" w:hAnsi="Times New Roman"/>
          <w:color w:val="00B0F0"/>
          <w:sz w:val="28"/>
          <w:szCs w:val="28"/>
        </w:rPr>
        <w:t>(Видеоурок, фрагмент 14)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емонстрация  картин, видеороликов, фильмов</w:t>
      </w:r>
      <w:r>
        <w:rPr>
          <w:rFonts w:eastAsia="Times New Roman" w:cs="Times New Roman" w:ascii="Times New Roman" w:hAnsi="Times New Roman"/>
          <w:color w:val="00B0F0"/>
          <w:sz w:val="28"/>
          <w:szCs w:val="28"/>
        </w:rPr>
        <w:t>(Видеоурок,фрагмент 13)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здание рисунков на интерактивной доске без использования компьютерной мыш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рисунков, схем и карт во время проведения урока, которые можно использовать на следующих занятиях, что экономит время на уро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мею электронную почту /адрес эл.почты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bogdanovaoksa</w:t>
      </w: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>@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yandex</w:t>
      </w: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/>
        </w:rPr>
        <w:t>ru</w:t>
      </w:r>
      <w:r>
        <w:rPr>
          <w:rFonts w:eastAsia="Times New Roman" w:cs="Times New Roman" w:ascii="Times New Roman" w:hAnsi="Times New Roman"/>
          <w:sz w:val="28"/>
          <w:szCs w:val="28"/>
        </w:rPr>
        <w:t>/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уюсь услугами Интернет-сети.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регистрирована на следующих  Интернет-сайтах 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сайт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>Rus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>edu</w:t>
      </w:r>
      <w:r>
        <w:rPr>
          <w:sz w:val="28"/>
          <w:szCs w:val="28"/>
        </w:rPr>
        <w:t xml:space="preserve"> (архив учебных программ)- использование готовых презентаций для уроков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color w:val="0000FF"/>
          <w:sz w:val="28"/>
          <w:szCs w:val="28"/>
        </w:rPr>
        <w:t>Завуч. Инфо</w:t>
      </w:r>
      <w:r>
        <w:rPr>
          <w:sz w:val="28"/>
          <w:szCs w:val="28"/>
        </w:rPr>
        <w:t xml:space="preserve">- получение образовательных новостей, участие в общении с другими педагогами по проблемам образования; 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>3.</w:t>
      </w:r>
      <w:r>
        <w:rPr>
          <w:b/>
          <w:color w:val="0000FF"/>
          <w:sz w:val="28"/>
          <w:szCs w:val="28"/>
          <w:lang w:val="en-US"/>
        </w:rPr>
        <w:t>openclass</w:t>
      </w:r>
      <w:r>
        <w:rPr>
          <w:b/>
          <w:color w:val="0000FF"/>
          <w:sz w:val="28"/>
          <w:szCs w:val="28"/>
        </w:rPr>
        <w:t>.</w:t>
      </w:r>
      <w:r>
        <w:rPr>
          <w:b/>
          <w:color w:val="0000FF"/>
          <w:sz w:val="28"/>
          <w:szCs w:val="28"/>
          <w:lang w:val="en-US"/>
        </w:rPr>
        <w:t>ru</w:t>
      </w:r>
      <w:r>
        <w:rPr>
          <w:color w:val="00B05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 xml:space="preserve">Открытый класс - сетевое образовательное сообщество)- </w:t>
      </w:r>
      <w:r>
        <w:rPr>
          <w:sz w:val="28"/>
          <w:szCs w:val="28"/>
        </w:rPr>
        <w:t>использование предметной базы учебных материалов,</w:t>
      </w:r>
      <w:r>
        <w:rPr/>
        <w:t xml:space="preserve"> </w:t>
      </w:r>
      <w:r>
        <w:rPr>
          <w:sz w:val="28"/>
          <w:szCs w:val="28"/>
        </w:rPr>
        <w:t>конспекты уроков, цифровые материалы</w:t>
      </w:r>
      <w:r>
        <w:rPr/>
        <w:t xml:space="preserve"> </w:t>
      </w:r>
      <w:r>
        <w:rPr>
          <w:sz w:val="28"/>
          <w:szCs w:val="28"/>
        </w:rPr>
        <w:t>,участие в сообществе сайта;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color w:val="0000FF"/>
          <w:sz w:val="28"/>
          <w:szCs w:val="28"/>
        </w:rPr>
        <w:t>wiki.iot.ru-</w:t>
      </w:r>
      <w:r>
        <w:rPr/>
        <w:t xml:space="preserve"> </w:t>
      </w:r>
      <w:r>
        <w:rPr>
          <w:color w:val="0000FF"/>
          <w:sz w:val="28"/>
          <w:szCs w:val="28"/>
        </w:rPr>
        <w:t xml:space="preserve">«СоцОбраз» </w:t>
      </w:r>
      <w:r>
        <w:rPr>
          <w:color w:val="000000"/>
          <w:sz w:val="28"/>
          <w:szCs w:val="28"/>
        </w:rPr>
        <w:t>- это сетевое социально-педагогическое сообщество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5. </w:t>
      </w:r>
      <w:r>
        <w:rPr>
          <w:color w:val="0000FF"/>
          <w:sz w:val="28"/>
          <w:szCs w:val="28"/>
        </w:rPr>
        <w:t>nachalka.com/biblioteka</w:t>
      </w:r>
      <w:r>
        <w:rPr>
          <w:sz w:val="28"/>
          <w:szCs w:val="28"/>
        </w:rPr>
        <w:t xml:space="preserve">. - Образовательный портал. Задания и материалы для детей, родителей и педагогов начальных классов. </w:t>
      </w:r>
      <w:r>
        <w:rPr>
          <w:sz w:val="28"/>
          <w:szCs w:val="28"/>
          <w:lang w:val="en-US"/>
        </w:rPr>
        <w:t>Презентации уроков. Онлайн-игры, раскраски, пр. развлечения для детей</w:t>
      </w:r>
      <w:r>
        <w:rPr>
          <w:sz w:val="28"/>
          <w:szCs w:val="28"/>
        </w:rPr>
        <w:t>;</w:t>
      </w:r>
    </w:p>
    <w:p>
      <w:pPr>
        <w:pStyle w:val="Style20"/>
        <w:spacing w:before="0" w:after="0"/>
        <w:ind w:left="709" w:hanging="0"/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>6.</w:t>
      </w:r>
      <w:hyperlink r:id="rId5">
        <w:r>
          <w:rPr>
            <w:rStyle w:val="InternetLink"/>
            <w:sz w:val="28"/>
            <w:szCs w:val="28"/>
            <w:lang w:val="en-US"/>
          </w:rPr>
          <w:t>sender</w:t>
        </w:r>
        <w:r>
          <w:rPr>
            <w:rStyle w:val="InternetLink"/>
            <w:sz w:val="28"/>
            <w:szCs w:val="28"/>
          </w:rPr>
          <w:t>3@proshkolu.ru.-</w:t>
        </w:r>
      </w:hyperlink>
      <w:r>
        <w:rPr>
          <w:color w:val="0000FF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интернет-портал;</w:t>
      </w:r>
    </w:p>
    <w:p>
      <w:pPr>
        <w:pStyle w:val="Style20"/>
        <w:spacing w:before="0" w:after="0"/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7.</w:t>
      </w:r>
      <w:r>
        <w:rPr>
          <w:color w:val="0000FF"/>
          <w:sz w:val="28"/>
          <w:szCs w:val="28"/>
          <w:u w:val="single"/>
        </w:rPr>
        <w:t>Дневник.Ру</w:t>
      </w:r>
      <w:r>
        <w:rPr>
          <w:sz w:val="28"/>
          <w:szCs w:val="28"/>
          <w:u w:val="single"/>
        </w:rPr>
        <w:t xml:space="preserve"> - </w:t>
      </w:r>
      <w:r>
        <w:rPr>
          <w:sz w:val="28"/>
          <w:szCs w:val="28"/>
        </w:rPr>
        <w:t>школьная социальная сеть;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8.Центр "СНЕЙЛ" </w:t>
      </w:r>
      <w:hyperlink r:id="rId6">
        <w:r>
          <w:rPr>
            <w:rStyle w:val="InternetLink"/>
            <w:sz w:val="28"/>
            <w:szCs w:val="28"/>
          </w:rPr>
          <w:t>info@nic-snail.ru</w:t>
        </w:r>
      </w:hyperlink>
      <w:r>
        <w:rPr>
          <w:sz w:val="28"/>
          <w:szCs w:val="28"/>
          <w:u w:val="single"/>
        </w:rPr>
        <w:t xml:space="preserve"> (</w:t>
      </w:r>
      <w:r>
        <w:rPr>
          <w:sz w:val="28"/>
          <w:szCs w:val="28"/>
        </w:rPr>
        <w:t>конкурсы для школьников);</w:t>
      </w:r>
    </w:p>
    <w:p>
      <w:pPr>
        <w:pStyle w:val="Style20"/>
        <w:spacing w:before="0" w:after="0"/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9.</w:t>
      </w:r>
      <w:hyperlink r:id="rId7">
        <w:r>
          <w:rPr>
            <w:rStyle w:val="InternetLink"/>
            <w:sz w:val="28"/>
            <w:szCs w:val="28"/>
          </w:rPr>
          <w:t>kon@farosta.ru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(Всероссийские конкурсы и викторины школьников. «Фактор Роста»);</w:t>
      </w:r>
    </w:p>
    <w:p>
      <w:pPr>
        <w:pStyle w:val="Style20"/>
        <w:spacing w:before="0" w:after="0"/>
        <w:ind w:left="709" w:hanging="0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>10.</w:t>
      </w:r>
      <w:r>
        <w:rPr>
          <w:color w:val="0000FF"/>
          <w:sz w:val="28"/>
          <w:szCs w:val="28"/>
          <w:lang w:val="en-US"/>
        </w:rPr>
        <w:t>notifications</w:t>
      </w:r>
      <w:r>
        <w:rPr>
          <w:color w:val="0000FF"/>
          <w:sz w:val="28"/>
          <w:szCs w:val="28"/>
        </w:rPr>
        <w:t>@</w:t>
      </w:r>
      <w:r>
        <w:rPr>
          <w:color w:val="0000FF"/>
          <w:sz w:val="28"/>
          <w:szCs w:val="28"/>
          <w:lang w:val="en-US"/>
        </w:rPr>
        <w:t>nsportal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циальная сеть работников образования);</w:t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 персональный интернет-сайт /Сертификат о создании своего персонального сайта в  социальной сети работников образова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адрес сайта: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"http://www.nsportal.ru/bogdanova-oksana-rudolfovna/ </w:t>
      </w:r>
      <w:r>
        <w:rPr>
          <w:rFonts w:cs="Times New Roman" w:ascii="Times New Roman" w:hAnsi="Times New Roman"/>
          <w:sz w:val="28"/>
          <w:szCs w:val="28"/>
        </w:rPr>
        <w:t>(сертификат прилагается)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u w:val="single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>2.2.6. Использование обучающих программ, цифровых образовательных ресурсов и средств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пособ подтверждения:</w:t>
      </w:r>
      <w:r>
        <w:rPr>
          <w:rFonts w:cs="Times New Roman" w:ascii="Times New Roman" w:hAnsi="Times New Roman"/>
          <w:sz w:val="28"/>
          <w:szCs w:val="28"/>
        </w:rPr>
        <w:t xml:space="preserve"> видеозапись урока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ктике работы используются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>Электронные образовательные ресурсы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(образовательные мультимедиа мультимедийные учебники, сетевые образовательные ресурсы, мультимедийные универсальные энциклопедии, тесты, дополнительные задачи к уроку, иллюстрации к задачам, практические задания, тренажёры)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>Аудиовизуальные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(слайды, слайд-фильмы, видеофильмы образовательные, учебные кинофильмы, учебные фильмы на цифровых носителях (Video-CD, DVD). Электронные ресурсы на CD и  DVD, предлагаемые на рынке различными издательствами можно условно разделить на несколько типов: уроки, практикумы, репетиторы.  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>Анимация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Использование анимации на уроках способствует развитию пространственного воображения, образного мышления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Эффективным средством для учета интересов и способностей школьников являются и дифференцированные домашние задания, которые могут быть направлены на дальнейшее изучение нового материала, на закрепление и проверку знаний, умений и навыков учащихся. Все то, что учащиеся в учебной деятельности способны выполнить без помощи извне, они должны выполнить самостоятельно. Эту возможность предоставляет мультимедийные ресурсы. Ученики могут не только использовать для изучения, повторения и закрепления материалы готовых материалов, но и создавать свои собственные материалы к уроку. Так, учениками класса подготовлено до 20-ти презентаций к урокам (самостоятельно)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своей работе активно использую материалы коллекции ЦОРов. Это презентации, которые представлены довольно широко. Их  использование позволяет значительно повысить информативность и эффективность урока, динамизм и выразительность излагаемого материала (</w:t>
      </w:r>
      <w:r>
        <w:rPr>
          <w:rFonts w:cs="Times New Roman" w:ascii="Times New Roman" w:hAnsi="Times New Roman"/>
          <w:color w:val="0000FF"/>
          <w:sz w:val="28"/>
          <w:szCs w:val="28"/>
        </w:rPr>
        <w:t>nachalka.com/biblioteka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us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ed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openclass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и др.) Информационно-справочные пособия используются  как для визуального сопровождения рассказа, так и для организации самостоятельной работы учащихся по изучению материала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eastAsia="en-US"/>
        </w:rPr>
        <w:t xml:space="preserve">Так, для урока представленного в качестве </w:t>
      </w:r>
      <w:r>
        <w:rPr>
          <w:rFonts w:eastAsia="Calibri" w:cs="Times New Roman" w:ascii="Times New Roman" w:hAnsi="Times New Roman"/>
          <w:color w:val="00B0F0"/>
          <w:spacing w:val="-4"/>
          <w:sz w:val="28"/>
          <w:szCs w:val="28"/>
          <w:lang w:eastAsia="en-US"/>
        </w:rPr>
        <w:t>видеозаписи (диск)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eastAsia="en-US"/>
        </w:rPr>
        <w:t xml:space="preserve"> можно увидеть использование учителем аудиозаписи рассказа А.П. Чехова «Ванька» на этапе работы с текстом. В приложении представлена справка о применении современных образовательных технологиях обучения</w:t>
      </w:r>
      <w:r>
        <w:rPr>
          <w:rFonts w:cs="Times New Roman" w:ascii="Times New Roman" w:hAnsi="Times New Roman"/>
          <w:color w:val="0066FF"/>
          <w:spacing w:val="-4"/>
          <w:sz w:val="28"/>
          <w:szCs w:val="28"/>
        </w:rPr>
        <w:t xml:space="preserve"> (Приложение 7)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  <w:lang w:eastAsia="en-US"/>
        </w:rPr>
        <w:t>2.3. Создание здоровьесберегающей среды</w:t>
      </w:r>
    </w:p>
    <w:p>
      <w:pPr>
        <w:pStyle w:val="Style18"/>
        <w:spacing w:lineRule="auto" w:line="240" w:before="0" w:after="0"/>
        <w:ind w:left="0" w:right="169" w:firstLine="709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>2.3.1. Условия для рационального сочетания труда и отдыха обучающихся в образовательном процессе, которые создает педагогический работник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ю соблюдение двигательного режима (утренняя гимнастика, динамические паузы, «динамические уроки», организацию перемен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лане работы предусмотрено проведение часов здоровья. Разработана и реализуется программа сохранения и укрепления ЗОЖ для учащихся через 15-минутки и апробирована система занятий для учащихся и родителей по формированию здорового образа жизни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едметно-пространственную среду учебного кабинета включены не только искусственные объекты, но и естественные, природные - зеленые уголки (количество цветов в классе не менее 40), где дети наблюдают и ухаживают за растениями. 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бинет имеет специально организованную игровую зону.  В игровой зоне каждый ребенок мог бы найти удобное и комфортное место для занятий с точки зрения его эмоционального состояния: достаточно удаленное от детей и взрослых (кресло для отдыха) или, наоборот, позволяющее ощущать тесный контакт с ними, или же предусматривающее в равной мере контакт и свободу. В базе игровой зоны: яркие дидактические игрушки, надувные мячи, скакалки, настольные игры, раскраски и другое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2009-2011 гг. для пополнения МТБ кабинета была оказана посильную помощь: произведен качественный косметический ремонт, произведена замена окон на пластиковые, парт на регулируемые удобные парты. Оформление кабинета соответствует требованиям, предъявляемым  к современному  кабинету начальных классов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(Ф</w:t>
      </w:r>
      <w:r>
        <w:rPr>
          <w:rFonts w:cs="Times New Roman" w:ascii="Times New Roman" w:hAnsi="Times New Roman"/>
          <w:color w:val="0066FF"/>
          <w:sz w:val="28"/>
          <w:szCs w:val="28"/>
        </w:rPr>
        <w:t>отоприложение 8)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течение последних трёх  лет наблюдается положительная динамика снижения заболеваний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зультаты мониторинга 2009-2011 г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списку в 2009 – 2010 г. - 14 чел., в 2010-2011 г.- 15чел., в 2011-2012г. - 1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ел.</w:t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8865" w:dyaOrig="2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3.25pt;height:138pt" filled="f" o:ole="">
            <v:imagedata r:id="rId9" o:title=""/>
          </v:shape>
          <o:OLEObject Type="Embed" ProgID="" ShapeID="ole_rId8" DrawAspect="Content" ObjectID="_1897035580" r:id="rId8"/>
        </w:objec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проведенного опроса для выявления жалоб учащихся на нарушение здоровья численность учащихся с неблагоприятной динамикой состояния здоровья уменьшается. Уменьшается количество случаев заболеваний. Заболеваний приобретенных, вызванных и спровоцированных недостатками организации школьного учебного процесса, отсутствием надлежащих санитарно-гигиенических условий для обучения, вызванных перегрузками и неблагоприятными условиями организации образовательно</w:t>
      </w:r>
      <w:r>
        <w:rPr/>
        <w:t>го процесса, не наблюдается.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1843"/>
        <w:gridCol w:w="300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боле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09-2010 г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10-2011 гг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11-2012 год (1 полуг.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ВИ и ОР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cap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cap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cap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Р-заболе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болевания гл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болевания Ж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>2.3.2. Создание психологически комфортных условий в процессе обучения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оздания психологически комфортных условий в процессе обучения используется  систем,  компонентами которой являются: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циональная организация учебного процесса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птимальная организация физкультурно-оздоровительной работы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рациональной организацией урока  понимаю соблюдение следующих требований к уроку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- построение урока на основе закономерностей учебно- воспитательного процесса с учетом вопросов здоровьесбережения;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- обеспечение необходимых условий для продуктивной познавательной деятельности учащихся с учетом их состояния здоровья, особенностей развития, интересов, склонностей;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- установление межпредметных связей;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- логичность и эмоциональность всех этапов учебной деятельности;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 - эффективное использование на уроках физкультминуток, подвижных игр;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- формирование умения учиться, заботясь о своем здоровье;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- тщательная диагностика, планирование и контроль каждого урока с учетом особенностей развития учащих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аюсь соблюдать здоровьесберегающий  режим обучения и воспитания, в том числе при использовании технических средств обучения, информационно-коммуникационных технологий, в соответствии с требованиями санитарных прави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зовательные программы и технологии, интегрирующие образовательные и оздоровительные компоненты направлены на сохранение и повышение работоспособности, минимизацию утомляемости, обеспечение возрастных темпов роста и развития детей, учитывая индивидуальную образовательную траекторию учащих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целью предотвращения перегрузки учащихся и сохранения их здоровья   используются различные приемы и методы: динамические дидактические материалы, смену видов деятельности, свободное обсуждение и дискуссию на уроке, разноуровневые домашние задания. В зависимости от ситуации и степени напряженности работы на уроке, провожу: гимнастик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глаз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(Видеоурок, фрагмент 6)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культразминку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B0F0"/>
          <w:sz w:val="28"/>
          <w:szCs w:val="28"/>
        </w:rPr>
        <w:t>Видеоурок, фрагмент 9)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зыкальную паузу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обучения использую современные информационные технологии. Постоянно ведется профилактическая работа по предупреждению близорукости, искривлению осанки. Проводятся консультации для родителей по вопросам охраны здоровья детей и подростков, формирования их здорового образа жизни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 xml:space="preserve"> (П</w:t>
      </w:r>
      <w:r>
        <w:rPr>
          <w:rFonts w:eastAsia="Times New Roman" w:cs="Times New Roman" w:ascii="Times New Roman" w:hAnsi="Times New Roman"/>
          <w:color w:val="0066FF"/>
          <w:sz w:val="28"/>
          <w:szCs w:val="28"/>
          <w:lang w:eastAsia="ru-RU"/>
        </w:rPr>
        <w:t>риложение  8)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контролем находится длительность применения технических средств обучения в соответствии с гигиеническими нормами. Обращаю внимание на правильность позы учащихся и их чередование в зависимости от характера выполняемой рабо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жнения для формирования осанки включаются мною в комплекс утренней зарядки, физкультурных минуток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color w:val="00800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омашнего задания и степень его сложности  дозируется с возможностями каждого ученика. Опыт показывает, что если ребенок не справился с домашним заданием  несколько раз, то у него пропадает интерес к этому процессу. Поэтому  детям предлагаются разноуровневые задания и за ними остается право выбора в соответствии с собственными силами. УМК «Начальная школа 21 века» предусматривает задания такого характера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является  создание психофизического комфорта учеников. Происходит это через формирование мотивации к учебной деятельности на уроке, которая играет немаловажную роль в развитии интереса к занятиям, стремлении больше узнать, радость от активности, интерес к изучаемому материалу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 xml:space="preserve">2.3.3. Формирование мотивации к здоровому образу жизни, культуры здоровья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ительную роль в формировании основ здорового образа жизни учащихся начальной школы, а также их родителей, играют, применяемые в начальной школе включения в содержательную часть программы воспитательной работы вопросов, связанных со здоровьем и здоровым образом жизни, формирование отношения к человеку и его здоровью как к ценности; выработка понимания сущности здорового образа жизни; формирование потребности в здоровом образе жизни; выработка индивидуального способа безопасного поведения, обсуждение разных возможностей и последствий выбора того или иного поведения и т. д. В решении данной проблемы необходима система и для учащихся, и для родителей. Более подробно изложена тематика рассматриваемых вопросов по формированию ЗОЖ в программе «За здоровый образ жизни», разработанной  и утвержденной в МОУ СОШ с.п. «Село Новый Мир» </w:t>
      </w:r>
      <w:r>
        <w:rPr>
          <w:rFonts w:cs="Times New Roman" w:ascii="Times New Roman" w:hAnsi="Times New Roman"/>
          <w:color w:val="0066FF"/>
          <w:sz w:val="28"/>
          <w:szCs w:val="28"/>
        </w:rPr>
        <w:t>(Приложении 9)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ллюстрация по данному вопросу  предложена информация о проводимых мероприятиях по следующим направл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984"/>
        <w:gridCol w:w="37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есберегающий компоне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ность использова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ое обоснование выбора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анитарно-гигиенических  требований к школьному кабинету; проветри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ость на уроке, профилактика инфекционных заболеваний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анитарно-гигиенических требований  /физиологический комфорт/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ого психологического климата на уроках истории и общество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и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сихологического комфорта</w:t>
            </w:r>
          </w:p>
        </w:tc>
      </w:tr>
      <w:tr>
        <w:trPr>
          <w:trHeight w:val="4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дование видов деятельности на уроках истории и общество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 зависимости от типа урока)/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на видов деятельности, с использованием  различные каналов восприятия: кинетический, визуальный, аудиальный, регулярное чередование периодов напряженной активной работы и расслабления, смена произвольной и эмоциональной активации.</w:t>
            </w:r>
          </w:p>
        </w:tc>
      </w:tr>
      <w:tr>
        <w:trPr>
          <w:trHeight w:val="12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ситуации успеха у учащихся на истории и общество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сить мотивацию учения, собственную самооценку. Развить у детей чувство собственного достоинства</w:t>
            </w:r>
          </w:p>
        </w:tc>
      </w:tr>
      <w:tr>
        <w:trPr>
          <w:trHeight w:val="4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интерактивного оборудования в соответствии с гигиеническими норм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ках с применением ИКТ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ережение здоровья учащихся, поддержание работоспособност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ая работа по предупреждению вредных  привычек через здоровьесберегающую функцию предме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матическому планированию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здорового образа жизни. </w:t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ировка домашнего задания, изучение и закрепление нового материала на уро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урок</w:t>
              <w:tab/>
            </w:r>
          </w:p>
          <w:p>
            <w:pPr>
              <w:pStyle w:val="Style18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ьба с перегрузкой учащихся</w:t>
            </w:r>
          </w:p>
        </w:tc>
      </w:tr>
    </w:tbl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  <w:lang w:eastAsia="en-US"/>
        </w:rPr>
        <w:t>2.4. Система работы с талантливыми  обучающимися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>2.4.1. Механизмы выявления талантливых обучающихся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спланирована с целью: Способствовать самореализации творческих, умственных потребностей особо одаренных учащихся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няется следующая методика работы с одаренными детьми: 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явление способных детей к предмету на начальном этапе обучения через тестирование, опросы, наблюдения за учащимися, анкетирование родителей «Одарен ли Ваш ребенок» и составляется Карта одаренности;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ление плана совместной работы на каждый учебный год; 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тизация олимпиадных задач  разных лет  по классам;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ая работа с детьми: консультации, разбор разноуровневых олимпиадных задач по принципу усложнения;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казание помощи в подготовке к участию в  конкурсах, викторинах и олимпиадах. Одной из традиционных форм работы с одаренными учащимися остаётся участие в предметных олимпиадах и конкурсах (предметных, межпредметных)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– заметить и поддержать одаренных учеников, заставить их развить свой потенциал, увлечь предметом.</w:t>
      </w:r>
    </w:p>
    <w:p>
      <w:pPr>
        <w:pStyle w:val="Style18"/>
        <w:spacing w:lineRule="auto" w:line="240" w:before="0" w:after="0"/>
        <w:ind w:left="0" w:right="594" w:firstLine="709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>2.4.2. Разработка и реализация индивидуальных «маршрутов» обучения талантливых обучающихся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держка талантливых (одаренных и способных) ребят осуществляется разными способами (формами, методами и приемами) как на уроках, так и во внеурочное время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учебной деятельности работа с одарёнными детьми строится на дифференцированном подходе, что способствует расширению и углублению образовательного пространства предмета. Для этого я использую следующие формы работы: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рочная  деятельность (уроки по предметам)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Школьные предметные декады (активное участие)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Театрализованные праздники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Олимпиады по русскому языку, окружающему миру и математике, литературному чтению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ример такой работы предлагаем рассмотреть план работы со способным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ьми в каникулярное врем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66FF"/>
          <w:sz w:val="28"/>
          <w:szCs w:val="28"/>
        </w:rPr>
        <w:t>(Приложение 10)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 xml:space="preserve">2.4.3. Механизмы учета индивидуальных достижений талантливых обучающихся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 xml:space="preserve">Портфолио Богдановой Анастас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положено на сайте образовательного учреждени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wmirschoo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coz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FF"/>
          <w:sz w:val="28"/>
          <w:szCs w:val="28"/>
        </w:rPr>
        <w:t>www.nsportal.ru/bogdanova-oksana-rudolfovna/.</w:t>
      </w:r>
    </w:p>
    <w:p>
      <w:pPr>
        <w:pStyle w:val="Style18"/>
        <w:spacing w:lineRule="auto" w:line="240" w:before="0" w:after="0"/>
        <w:ind w:left="0" w:right="452" w:firstLine="709"/>
        <w:contextualSpacing/>
        <w:jc w:val="both"/>
        <w:rPr/>
      </w:pP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  <w:lang w:eastAsia="en-US"/>
        </w:rPr>
        <w:t>2.5. Другие сведения, подтверждающие данный критерий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В данном разделе представлены подтверждения в качестве копий наградных материалов учащихся класса </w:t>
      </w:r>
      <w:r>
        <w:rPr>
          <w:rFonts w:eastAsia="Calibri" w:cs="Times New Roman" w:ascii="Times New Roman" w:hAnsi="Times New Roman"/>
          <w:color w:val="0066FF"/>
          <w:sz w:val="28"/>
          <w:szCs w:val="28"/>
          <w:lang w:eastAsia="en-US"/>
        </w:rPr>
        <w:t>(Приложение 11).</w:t>
      </w:r>
      <w:r>
        <w:br w:type="page"/>
      </w:r>
    </w:p>
    <w:p>
      <w:pPr>
        <w:pStyle w:val="Style18"/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й 3 «Высокие результаты освоения обучающимися, воспитанниками образовательных программ»</w:t>
      </w:r>
    </w:p>
    <w:p>
      <w:pPr>
        <w:pStyle w:val="Style18"/>
        <w:spacing w:lineRule="auto" w:line="240" w:before="0" w:after="0"/>
        <w:ind w:left="0" w:firstLine="709"/>
        <w:contextualSpacing/>
        <w:rPr>
          <w:rFonts w:ascii="Times New Roman" w:hAnsi="Times New Roman" w:eastAsia="Calibri" w:cs="Times New Roman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  <w:lang w:eastAsia="en-US"/>
        </w:rPr>
        <w:t>3.1. Динамика учебных достижений обучающихся</w:t>
      </w:r>
    </w:p>
    <w:p>
      <w:pPr>
        <w:pStyle w:val="Style18"/>
        <w:spacing w:lineRule="auto" w:line="240" w:before="0" w:after="0"/>
        <w:ind w:left="0" w:firstLine="709"/>
        <w:contextualSpacing/>
        <w:rPr>
          <w:rFonts w:ascii="Times New Roman" w:hAnsi="Times New Roman" w:eastAsia="Calibri" w:cs="Times New Roman"/>
          <w:color w:val="000000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>3.1.1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 xml:space="preserve">. </w:t>
      </w: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>Показатели годового значения среднего балла по предмету</w:t>
      </w:r>
    </w:p>
    <w:p>
      <w:pPr>
        <w:pStyle w:val="Style18"/>
        <w:spacing w:lineRule="auto" w:line="240" w:before="0" w:after="0"/>
        <w:ind w:left="0" w:firstLine="709"/>
        <w:contextualSpacing/>
        <w:rPr>
          <w:rFonts w:ascii="Times New Roman" w:hAnsi="Times New Roman" w:eastAsia="Calibri" w:cs="Times New Roman"/>
          <w:color w:val="000000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>(направлению деятельности) в межаттестационный период.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9"/>
        <w:gridCol w:w="1486"/>
        <w:gridCol w:w="1884"/>
        <w:gridCol w:w="1653"/>
      </w:tblGrid>
      <w:tr>
        <w:trPr>
          <w:trHeight w:val="18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firstLine="709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мет </w:t>
            </w:r>
          </w:p>
        </w:tc>
        <w:tc>
          <w:tcPr>
            <w:tcW w:w="7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ий балл по предмету (направлению деятельности)</w:t>
            </w:r>
          </w:p>
        </w:tc>
      </w:tr>
      <w:tr>
        <w:trPr>
          <w:trHeight w:val="33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0-2011 учебный год /2 класс/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-2012 учебный год /3 класс/</w:t>
            </w:r>
          </w:p>
        </w:tc>
      </w:tr>
      <w:tr>
        <w:trPr>
          <w:trHeight w:val="4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 показател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класс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 показат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класса</w:t>
            </w:r>
          </w:p>
        </w:tc>
      </w:tr>
      <w:tr>
        <w:trPr>
          <w:trHeight w:val="1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7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771" w:leader="none"/>
              </w:tabs>
              <w:spacing w:lineRule="auto" w:line="240" w:before="0" w:after="0"/>
              <w:ind w:left="0" w:firstLine="70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3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1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771" w:leader="none"/>
              </w:tabs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trHeight w:val="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7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771" w:leader="none"/>
              </w:tabs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ружающий мир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771" w:leader="none"/>
              </w:tabs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trHeight w:val="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зык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771" w:leader="none"/>
              </w:tabs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кусство (ИЗО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771" w:leader="none"/>
              </w:tabs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олог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4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771" w:leader="none"/>
              </w:tabs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</w:tr>
    </w:tbl>
    <w:p>
      <w:pPr>
        <w:pStyle w:val="Style18"/>
        <w:spacing w:lineRule="auto" w:line="240" w:before="0" w:after="0"/>
        <w:ind w:left="0" w:firstLine="709"/>
        <w:contextualSpacing/>
        <w:rPr>
          <w:rFonts w:ascii="Times New Roman" w:hAnsi="Times New Roman" w:eastAsia="Calibri" w:cs="Times New Roman"/>
          <w:color w:val="000000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 xml:space="preserve">3.1.2. Показатели качества знаний обучающихся  по предмету </w:t>
      </w:r>
    </w:p>
    <w:p>
      <w:pPr>
        <w:pStyle w:val="Style18"/>
        <w:spacing w:lineRule="auto" w:line="240" w:before="0" w:after="0"/>
        <w:ind w:left="0" w:firstLine="709"/>
        <w:contextualSpacing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>(на</w:t>
      </w:r>
      <w:r>
        <w:rPr/>
        <w:t xml:space="preserve">правлению деятельности) в межаттестационный период 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2167"/>
        <w:gridCol w:w="2126"/>
        <w:gridCol w:w="2403"/>
      </w:tblGrid>
      <w:tr>
        <w:trPr>
          <w:trHeight w:val="320" w:hRule="atLeast"/>
        </w:trPr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(направление деятельности) /класс (группа)</w:t>
            </w:r>
          </w:p>
        </w:tc>
        <w:tc>
          <w:tcPr>
            <w:tcW w:w="6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знаний обучающихся  по предмету (в %)</w:t>
            </w:r>
          </w:p>
        </w:tc>
      </w:tr>
      <w:tr>
        <w:trPr>
          <w:trHeight w:val="467" w:hRule="atLeast"/>
        </w:trPr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-2010 уч.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 уч.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класс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-2012 уч.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полугод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класс</w:t>
            </w:r>
          </w:p>
        </w:tc>
      </w:tr>
      <w:tr>
        <w:trPr>
          <w:trHeight w:val="177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тметочное обу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%</w:t>
            </w:r>
          </w:p>
        </w:tc>
      </w:tr>
      <w:tr>
        <w:trPr>
          <w:trHeight w:val="31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%</w:t>
            </w:r>
          </w:p>
        </w:tc>
      </w:tr>
      <w:tr>
        <w:trPr>
          <w:trHeight w:val="174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%</w:t>
            </w:r>
          </w:p>
        </w:tc>
      </w:tr>
      <w:tr>
        <w:trPr>
          <w:trHeight w:val="29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ружающий мир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%</w:t>
            </w:r>
          </w:p>
        </w:tc>
      </w:tr>
      <w:tr>
        <w:trPr>
          <w:trHeight w:val="124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зыка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%</w:t>
            </w:r>
          </w:p>
        </w:tc>
      </w:tr>
      <w:tr>
        <w:trPr>
          <w:trHeight w:val="269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кусство (ИЗО)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%</w:t>
            </w:r>
          </w:p>
        </w:tc>
      </w:tr>
      <w:tr>
        <w:trPr>
          <w:trHeight w:val="26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%</w:t>
            </w:r>
          </w:p>
        </w:tc>
      </w:tr>
    </w:tbl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За последние три года в педагогической работе наблюдается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оложительная динамика учебных достижений учащихся: при 100% успеваемости качество обучения составляет от 70 % до 78 %. </w:t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3260"/>
        <w:gridCol w:w="33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Учебный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Качество %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Обученность %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009 - 20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езотметочное обучение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езотметочное обучение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010-20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firstLine="709"/>
              <w:contextualSpacing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7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firstLine="709"/>
              <w:contextualSpacing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011-20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firstLine="709"/>
              <w:contextualSpacing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78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firstLine="709"/>
              <w:contextualSpacing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00</w:t>
            </w:r>
          </w:p>
        </w:tc>
      </w:tr>
    </w:tbl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object w:dxaOrig="8535" w:dyaOrig="265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6.75pt;height:132.75pt" filled="f" o:ole="">
            <v:imagedata r:id="rId12" o:title=""/>
          </v:shape>
          <o:OLEObject Type="Embed" ProgID="" ShapeID="ole_rId11" DrawAspect="Content" ObjectID="_472293703" r:id="rId11"/>
        </w:objec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ab/>
        <w:t>Из сравнительного анализа уровня качества и обученности учащихся за истекшие 2009 – 2012 гг. по русскому языку, математике, литературному чтению и ООМ видно, что качество знаний  по русскому языку повысилось на  16 %; по математике – на 17 %, по литературному чтению - на 8 %, по О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на 8%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ровень обученности и качества знаний по предмета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усский язык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576"/>
        <w:gridCol w:w="1576"/>
        <w:gridCol w:w="1576"/>
        <w:gridCol w:w="1576"/>
        <w:gridCol w:w="1577"/>
      </w:tblGrid>
      <w:tr>
        <w:trPr/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 xml:space="preserve">2009-2010, 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ласс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0-2011, 2 класс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1-2012, 3 класс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ученност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честв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ученност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честв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ученност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чество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%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%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%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%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%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%</w:t>
            </w:r>
          </w:p>
        </w:tc>
      </w:tr>
    </w:tbl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object w:dxaOrig="8014" w:dyaOrig="231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01.7pt;height:115.65pt" filled="f" o:ole="">
            <v:imagedata r:id="rId14" o:title=""/>
          </v:shape>
          <o:OLEObject Type="Embed" ProgID="" ShapeID="ole_rId13" DrawAspect="Content" ObjectID="_2050622501" r:id="rId13"/>
        </w:objec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Математика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576"/>
        <w:gridCol w:w="1576"/>
        <w:gridCol w:w="1576"/>
        <w:gridCol w:w="1576"/>
        <w:gridCol w:w="1577"/>
      </w:tblGrid>
      <w:tr>
        <w:trPr/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 xml:space="preserve">2009-2010, 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ласс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0-2011, 2 класс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1-2012, 3 класс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ученност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честв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ученност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честв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ученност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чество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%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%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%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%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%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%</w:t>
            </w:r>
          </w:p>
        </w:tc>
      </w:tr>
    </w:tbl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object w:dxaOrig="8550" w:dyaOrig="26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27.5pt;height:132pt" filled="f" o:ole="">
            <v:imagedata r:id="rId16" o:title=""/>
          </v:shape>
          <o:OLEObject Type="Embed" ProgID="" ShapeID="ole_rId15" DrawAspect="Content" ObjectID="_581073599" r:id="rId15"/>
        </w:object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тение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576"/>
        <w:gridCol w:w="1576"/>
        <w:gridCol w:w="1576"/>
        <w:gridCol w:w="1576"/>
        <w:gridCol w:w="1577"/>
      </w:tblGrid>
      <w:tr>
        <w:trPr/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 xml:space="preserve">2009-2010, 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ласс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0-2011, 2 класс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1-2012, 3 класс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ученност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честв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ученност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честв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ученност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чество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%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%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%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%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%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%</w:t>
            </w:r>
          </w:p>
        </w:tc>
      </w:tr>
    </w:tbl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object w:dxaOrig="7605" w:dyaOrig="28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80.25pt;height:141pt" filled="f" o:ole="">
            <v:imagedata r:id="rId18" o:title=""/>
          </v:shape>
          <o:OLEObject Type="Embed" ProgID="" ShapeID="ole_rId17" DrawAspect="Content" ObjectID="_904837424" r:id="rId17"/>
        </w:object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кружающий мир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576"/>
        <w:gridCol w:w="1576"/>
        <w:gridCol w:w="1576"/>
        <w:gridCol w:w="1576"/>
        <w:gridCol w:w="1577"/>
      </w:tblGrid>
      <w:tr>
        <w:trPr/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 xml:space="preserve">2009-2010, 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ласс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0-2011, 2 класс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1-2012, 3 класс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ученност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честв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ученност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честв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ученност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чество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%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 %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%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%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%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%</w:t>
            </w:r>
          </w:p>
        </w:tc>
      </w:tr>
    </w:tbl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object w:dxaOrig="8685" w:dyaOrig="27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4.25pt;height:135pt" filled="f" o:ole="">
            <v:imagedata r:id="rId20" o:title=""/>
          </v:shape>
          <o:OLEObject Type="Embed" ProgID="" ShapeID="ole_rId19" DrawAspect="Content" ObjectID="_501262904" r:id="rId19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3.1.3. Показатели учебных достижений обучающихся по результатам внешнего, независимого мониторинга в межаттестационный период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tbl>
      <w:tblPr>
        <w:tblW w:w="991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2410"/>
        <w:gridCol w:w="2403"/>
      </w:tblGrid>
      <w:tr>
        <w:trPr>
          <w:trHeight w:val="412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 /класс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 учебных достижений обучающихся по результатам внешнего, независимого мониторинга</w:t>
            </w:r>
          </w:p>
        </w:tc>
      </w:tr>
      <w:tr>
        <w:trPr>
          <w:trHeight w:val="41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9-2010 учебный год 1 клас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0-2011 учебный год 2 класс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1-2012 учебный год /1 полугодие/ 3 класс</w:t>
            </w:r>
          </w:p>
        </w:tc>
      </w:tr>
      <w:tr>
        <w:trPr>
          <w:trHeight w:val="4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езотметочное обу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65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%</w:t>
            </w:r>
          </w:p>
        </w:tc>
      </w:tr>
      <w:tr>
        <w:trPr>
          <w:trHeight w:val="4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итературное чтен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0 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7 %</w:t>
            </w:r>
          </w:p>
        </w:tc>
      </w:tr>
      <w:tr>
        <w:trPr>
          <w:trHeight w:val="4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атематика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6 %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результатов административных контрольных работ   за последние 3 года свидетельствует о  позитивной динамике качества знаний учащихся.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По русскому языку: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09-2010 учебный год – (безотметочное обучение)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10-2011 учебный год – 70%, 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1-2012 учебный год /1 полугодие/- 76%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По математике: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09-2010 учебный год – (безотметочное обучение)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10-2011 учебный год – 63%, 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1-2012 учебный год /1 полугодие/ – 65%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последние два года наблюдается рост качества знаний – по русскому языку – на 10%; по математике и литературному чтению – на 7%. </w:t>
      </w:r>
      <w:r>
        <w:br w:type="page"/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900" w:hanging="36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тоги административных контрольных работ</w:t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900" w:hanging="360"/>
        <w:contextualSpacing/>
        <w:jc w:val="center"/>
        <w:rPr/>
      </w:pPr>
      <w:r>
        <w:rPr/>
        <w:t>Русский язык</w:t>
      </w:r>
    </w:p>
    <w:tbl>
      <w:tblPr>
        <w:tblW w:w="9540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</w:tblGrid>
      <w:tr>
        <w:trPr>
          <w:trHeight w:val="311" w:hRule="atLeast"/>
        </w:trPr>
        <w:tc>
          <w:tcPr>
            <w:tcW w:w="3180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2009-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 класс</w:t>
            </w:r>
          </w:p>
        </w:tc>
        <w:tc>
          <w:tcPr>
            <w:tcW w:w="318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2010-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2 класс</w:t>
            </w:r>
          </w:p>
        </w:tc>
        <w:tc>
          <w:tcPr>
            <w:tcW w:w="318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2011-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3 класс</w:t>
            </w:r>
          </w:p>
        </w:tc>
      </w:tr>
      <w:tr>
        <w:trPr>
          <w:trHeight w:val="125" w:hRule="atLeast"/>
        </w:trPr>
        <w:tc>
          <w:tcPr>
            <w:tcW w:w="159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полугодие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полугодие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полугодие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полугодие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полугодие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полугодие</w:t>
            </w:r>
          </w:p>
        </w:tc>
      </w:tr>
      <w:tr>
        <w:trPr>
          <w:trHeight w:val="673" w:hRule="atLeast"/>
        </w:trPr>
        <w:tc>
          <w:tcPr>
            <w:tcW w:w="7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ность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ность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ность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ность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ность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4770" w:type="dxa"/>
            <w:gridSpan w:val="6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тметочное обучение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%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900" w:hanging="360"/>
        <w:contextualSpacing/>
        <w:jc w:val="center"/>
        <w:rPr/>
      </w:pPr>
      <w:r>
        <w:rPr/>
        <w:t>Математика</w:t>
      </w:r>
    </w:p>
    <w:tbl>
      <w:tblPr>
        <w:tblW w:w="9540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</w:tblGrid>
      <w:tr>
        <w:trPr>
          <w:trHeight w:val="170" w:hRule="atLeast"/>
        </w:trPr>
        <w:tc>
          <w:tcPr>
            <w:tcW w:w="3180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9-2010, 1 класс</w:t>
            </w:r>
          </w:p>
        </w:tc>
        <w:tc>
          <w:tcPr>
            <w:tcW w:w="318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-2011, 2 класс</w:t>
            </w:r>
          </w:p>
        </w:tc>
        <w:tc>
          <w:tcPr>
            <w:tcW w:w="318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1-2012, 3 класс</w:t>
            </w:r>
          </w:p>
        </w:tc>
      </w:tr>
      <w:tr>
        <w:trPr>
          <w:trHeight w:val="125" w:hRule="atLeast"/>
        </w:trPr>
        <w:tc>
          <w:tcPr>
            <w:tcW w:w="159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полугодие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полугодие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полугодие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полугодие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полугодие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полугодие</w:t>
            </w:r>
          </w:p>
        </w:tc>
      </w:tr>
      <w:tr>
        <w:trPr>
          <w:trHeight w:val="673" w:hRule="atLeast"/>
        </w:trPr>
        <w:tc>
          <w:tcPr>
            <w:tcW w:w="7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ность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ность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ность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ность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ность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ность</w:t>
            </w:r>
          </w:p>
        </w:tc>
      </w:tr>
      <w:tr>
        <w:trPr>
          <w:trHeight w:val="673" w:hRule="atLeast"/>
        </w:trPr>
        <w:tc>
          <w:tcPr>
            <w:tcW w:w="4770" w:type="dxa"/>
            <w:gridSpan w:val="6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тметочное обучение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%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%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9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тоги контрольных работ по текстам управления образования администрации Комсомольского</w:t>
      </w:r>
      <w:r>
        <w:rPr/>
        <w:t xml:space="preserve"> муниципального района</w:t>
      </w:r>
    </w:p>
    <w:tbl>
      <w:tblPr>
        <w:tblW w:w="9574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354"/>
        <w:gridCol w:w="1800"/>
        <w:gridCol w:w="1440"/>
        <w:gridCol w:w="1800"/>
      </w:tblGrid>
      <w:tr>
        <w:trPr>
          <w:trHeight w:val="139" w:hRule="atLeast"/>
        </w:trPr>
        <w:tc>
          <w:tcPr>
            <w:tcW w:w="318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6394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 (2 класс)</w:t>
            </w:r>
          </w:p>
        </w:tc>
      </w:tr>
      <w:tr>
        <w:trPr>
          <w:trHeight w:val="125" w:hRule="atLeast"/>
        </w:trPr>
        <w:tc>
          <w:tcPr>
            <w:tcW w:w="3180" w:type="dxa"/>
            <w:vMerge w:val="restart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годие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лугодие</w:t>
            </w:r>
          </w:p>
        </w:tc>
      </w:tr>
      <w:tr>
        <w:trPr>
          <w:trHeight w:val="352" w:hRule="atLeast"/>
        </w:trPr>
        <w:tc>
          <w:tcPr>
            <w:tcW w:w="3180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ность</w:t>
            </w:r>
          </w:p>
        </w:tc>
      </w:tr>
      <w:tr>
        <w:trPr>
          <w:trHeight w:val="382" w:hRule="atLeast"/>
        </w:trPr>
        <w:tc>
          <w:tcPr>
            <w:tcW w:w="31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тметочно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>
          <w:trHeight w:val="278" w:hRule="atLeast"/>
        </w:trPr>
        <w:tc>
          <w:tcPr>
            <w:tcW w:w="31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 xml:space="preserve">3.1.4. Наличие участников, призеров и победителей Всероссийской олимпиады школьников </w:t>
      </w:r>
    </w:p>
    <w:tbl>
      <w:tblPr>
        <w:tblW w:w="959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3827"/>
        <w:gridCol w:w="1985"/>
        <w:gridCol w:w="16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учас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олимпиады, конкурса, предмет (направление деятель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милия, имя обучающегос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зультат </w:t>
            </w:r>
          </w:p>
        </w:tc>
      </w:tr>
      <w:tr>
        <w:trPr>
          <w:trHeight w:val="51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09-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этап краевого конкурса «Лучший урок письма»(май 2010)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икова А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FF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станционная викторина «Математическое ассорти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курьева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икова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менская Д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участник</w:t>
            </w:r>
          </w:p>
        </w:tc>
      </w:tr>
      <w:tr>
        <w:trPr>
          <w:trHeight w:val="123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kern w:val="0"/>
                <w:sz w:val="24"/>
                <w:szCs w:val="24"/>
              </w:rPr>
              <w:t>Всероссийская дистанционная викторина "Невероятные вероятности царицы Математики" (Апрель 2010 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Меркурьева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Бурменская Д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Участ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2010-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ая дистанционная викторина «День математики в Сказочной стран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ьникова А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математический конкурс «Кенгур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Меркурьева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Школьникова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Бурменская 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лышкина 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участ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Всероссийская дистанционная викторина «Предметный мир сказок Х.К.Андерсена»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еонова П.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ркурьева А.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кольникова А,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ышкина Л.,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урменская Д.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илиппова А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участ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участ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участ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участ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участ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FF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 «Языкознание для всех» (Русский медвежонок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курьева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онова 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рменская 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ышкина 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кольникова А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участник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ждународном конкурсе Пасха (коллективная работа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Коман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липпова А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онова П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ышкина 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участник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сероссийская дистанционная викторина «В мире сказ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ркурьева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кольникова А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участник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еники принимают участие в конкурсах бесплатного школьного портала «ProШколу.ru», ЦДМ «Фактор роста», «СНЕЙЛ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липпова Анастасия стала призером /3 место/ 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сероссийской дистанционной викторины «Предметный мир сказок Х.К.Андерсена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 Школьникова Анна в 1 классе стала призером районного этапа краевого конкурса «Лучший урок письм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3.2. Результаты внеурочной деятельности обучающихся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/>
        <w:t>3.2.1. Участие обучающихся в сетевых проектах, конкурсах разных уровней:</w:t>
      </w:r>
    </w:p>
    <w:tbl>
      <w:tblPr>
        <w:tblW w:w="946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560"/>
        <w:gridCol w:w="2126"/>
        <w:gridCol w:w="2410"/>
        <w:gridCol w:w="2126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учас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сетевого проекта, конкур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милия, имя обучающего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 участия (участник / призер / победитель)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11-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невни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курьева 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рменская Ди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ышкина Лю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курс «Новогодняя сказ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еркурьева А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  <w:t>победитель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3.2.2. Наличие участников, призеров и победителей конференций, конкурсов, олимпиад по предмету (направлению деятельности) (кроме Всероссийской олимпиады школьников; краевой олимпиады по предметам (специальностям), конкурсов профессионального мастерства по профессии для учащихся НПО/СПО), концертов, фестивалей, соревнований разных уровней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щиеся класса являются активными участниками общешкольных и районных, российских  творческих конкурсов, викторин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0 – 2011 году, Школьникова Анна, Леонова Полина и Каказеева Анна участвовали в конкурсе чтецов «О Родине, о мире говорим…». Все участники награждены грамотами за «Исполнительское мастерство». В конкурсе чтецов «О Родине, о мире говорим…» Леонова Полина  стала победителем, а Школьникова Анна – призером (2 место)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09 – 2010 году Слышкина Людмила участвовала в литературном конкурсе, посвященному 65-ой годовщине и заняла 3 место. В этом же году Слышкина Людмила участвовала в районном туре фестиваля «Салют ! Победа!» и получила благодарственное письмо. Школьникова Анна пишет стихи. Одна из работ «Моё маленькое село в большой судьбе района» находится на сайте школы и на сай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/nsportal.r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имают ученики  активное коллективное участие в жизни села и школы. Так, за 2009-2011 г.г. участие представлено в таблиц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3260"/>
        <w:gridCol w:w="1701"/>
        <w:gridCol w:w="25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учас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олимпиады, конкурса, предмет (направление деятель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милия, имя обучающего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зультат 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09-20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 сочинений «Внуки о подвигах дедов»  (май 2010 г.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Татья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бе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ес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590-п от 06.05.2010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но-патриотический месячник, посвященный 65-ой годовщине в Великой Отечественной войн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коллекти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етная грамота за участ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но - игровая программа «Рыцарский турнир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ота /отмечены как самые эрудированные/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курс рисунков на противопожарную тему ( Март 2010 г.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кольникова Ан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kern w:val="2"/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color w:val="00B05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B050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ьный референд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коллекти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дарственное письм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мечены за высокий уровень электоральной активности, проявленной в проведении школьного референду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color w:val="00B05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B050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стиваль «Салют ! Победа 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ышкина 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kern w:val="2"/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B05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B050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коль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итогам учебн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ый коллекти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лагодарность </w:t>
            </w:r>
          </w:p>
        </w:tc>
      </w:tr>
      <w:tr>
        <w:trPr>
          <w:trHeight w:val="14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0-201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ь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ревнования, посвященные Дню Здоровья в номинации «Всё умею, всё смогу и в лесу не пропа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анда «Солнышк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амота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бе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чший знаток шокол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курьева 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ота</w:t>
            </w:r>
          </w:p>
        </w:tc>
      </w:tr>
      <w:tr>
        <w:trPr>
          <w:trHeight w:val="48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 «Знатоки пра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онова П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ота</w:t>
            </w:r>
          </w:p>
        </w:tc>
      </w:tr>
      <w:tr>
        <w:trPr>
          <w:trHeight w:val="77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 чтецов: «О Родине, о мире говорим…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нова 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ьникова 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бе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ник </w:t>
            </w:r>
          </w:p>
        </w:tc>
      </w:tr>
      <w:tr>
        <w:trPr>
          <w:trHeight w:val="4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 «Весна, женщины, цветы…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ьникова 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ь</w:t>
            </w:r>
          </w:p>
        </w:tc>
      </w:tr>
      <w:tr>
        <w:trPr>
          <w:trHeight w:val="77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 презентаций «Заповедники Хабаровского края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ый коллекти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Почетная  грам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/2 место/</w:t>
            </w:r>
          </w:p>
        </w:tc>
      </w:tr>
      <w:tr>
        <w:trPr>
          <w:trHeight w:val="22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кольная ярмарка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етная грамота</w:t>
            </w:r>
          </w:p>
        </w:tc>
      </w:tr>
      <w:tr>
        <w:trPr>
          <w:trHeight w:val="35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 фронтовой песн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плом самая организованная команда</w:t>
            </w:r>
          </w:p>
        </w:tc>
      </w:tr>
      <w:tr>
        <w:trPr>
          <w:trHeight w:val="50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 «Моя мама самая, самая…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лагодарность </w:t>
            </w:r>
          </w:p>
        </w:tc>
      </w:tr>
      <w:tr>
        <w:trPr>
          <w:trHeight w:val="77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 проектов «Любители ксирофили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ый коллекти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ота за  богатую коллекцию шоколадных фантиков</w:t>
            </w:r>
          </w:p>
        </w:tc>
      </w:tr>
      <w:tr>
        <w:trPr>
          <w:trHeight w:val="77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 «Новое лицо школьного двора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дарственное письмо и денежная премия за изготовление снежной фигуры</w:t>
            </w:r>
          </w:p>
        </w:tc>
      </w:tr>
      <w:tr>
        <w:trPr>
          <w:trHeight w:val="36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 «Масленичный стол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етная грам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2 место/</w:t>
            </w:r>
          </w:p>
        </w:tc>
      </w:tr>
      <w:tr>
        <w:trPr>
          <w:trHeight w:val="77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 творческих работ «Осенние фантазии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дарность  за участие</w:t>
            </w:r>
          </w:p>
        </w:tc>
      </w:tr>
      <w:tr>
        <w:trPr>
          <w:trHeight w:val="77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 художественного творчества детей и юношества «Новые име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ышкина 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участие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данные таблиц говорят о том, что высокий познавательный интерес воспитанников  определяется не только уровнем качественной успеваемости, но и активным участием школьников в различных мероприятиях, что способству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ю общей  культуры учащих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ктивизации мыслительной познавательной деятельности учащих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ю творческих способностей воспитанни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ю качества образования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3.3. Результаты деятельности педагогического работника в области социализации обучающихся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  <w:t xml:space="preserve">3.3.1. Создание условий для успешной социализации обучающихся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ана программа по социализации младших школьников «Созвездие» Данная программа составлена на основе программы «Я и Мы» /авт. Иванова К.А., учитель начальных классов, Мухаметова Л.А., учитель начальных классов, Яфанова С.Ю., педагог психолог/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программы является создание педагогических и социально- психологических условий, позволяющих учащимся начальной школы овладеть навыками социализ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и программы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у учащихся начальных классов умения ориентироваться в новой социальной среде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положительной Я – концепц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коммуникативной культуры, развитие умения общаться и сотрудничать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волевой регуляции поведения и дея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ние духовно–нравственных качеств лич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навыков рефлексивных действий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ан учебно-тематический план программы </w:t>
      </w:r>
      <w:r>
        <w:rPr>
          <w:rFonts w:cs="Times New Roman" w:ascii="Times New Roman" w:hAnsi="Times New Roman"/>
          <w:color w:val="0066FF"/>
          <w:sz w:val="28"/>
          <w:szCs w:val="28"/>
        </w:rPr>
        <w:t>(Приложение 12/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>3.3.2. Участие обучающихся в самоуправлении в пределах возрастных компетенций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лассе действует система. Во главе  класса стоит орган ученического самоуправления – Совет класса, который возглавляет командир класса. Он  избирается собранием класса или по личной инициатив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лассе существует следующее распределение обязанносте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ектор учебный, сектор досуга, спортивный сектор, сектор помощи учителю, трудовой сектор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каждый участник организации входит в сектор  в соответствии со своими возможностями. Каждый сектор возглавляет ответственный за него ученик, который избирается большинством голосов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ссный коллектив сплоченный. Совместно с родителями класса планируем и проводим КТД по разным направлениям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ллектив и отдельные ученики  многократно получали благодарность от администрации школы за активное участие в школьных мероприятиях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езультаты представлены в табл. на стр. 27-2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зультаты совместной деятельности и работе классного коллектива за 1 /2009-2010 уч.г./,2 классы /2010-2011 уч.г./ представлены в</w:t>
      </w:r>
      <w:r>
        <w:rPr>
          <w:rFonts w:cs="Times New Roman" w:ascii="Times New Roman" w:hAnsi="Times New Roman"/>
          <w:color w:val="0066FF"/>
          <w:sz w:val="28"/>
          <w:szCs w:val="28"/>
        </w:rPr>
        <w:t xml:space="preserve"> приложении 13)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>3.3.3. Вовлеченность обучающихся в социально-значимые дела, социально-образовательные проекты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4616"/>
        <w:gridCol w:w="1475"/>
        <w:gridCol w:w="2142"/>
      </w:tblGrid>
      <w:tr>
        <w:trPr>
          <w:trHeight w:val="562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й год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социально-значимых дел, социально-образовательных проекто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вень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вовлеченных обучающихся (%)</w:t>
            </w:r>
          </w:p>
        </w:tc>
      </w:tr>
      <w:tr>
        <w:trPr>
          <w:trHeight w:val="195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9-201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я «Посылка солдату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189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я  «Ветеран живет рядом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ый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18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я   «Милосердие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ция «Обелиск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я   «Письмо солдату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логических акциях «Помоги зимующей птице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логических акциях «Елочка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логических акциях «Весенняя неделя добра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0-201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рмарка в рамках проведения «Недели профилактики безнадзорности и правонарушений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20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я «История села - история района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%</w:t>
            </w:r>
          </w:p>
        </w:tc>
      </w:tr>
      <w:tr>
        <w:trPr>
          <w:trHeight w:val="212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я «Посылка солдату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я «Помоги ветерану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ый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562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я «Нет забытым могилам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562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ботник «Чистые улицы родного села», посвященный 85-летию образования Комсомольского муниципального района /За добросовестный и качественный труд/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%</w:t>
            </w:r>
          </w:p>
        </w:tc>
      </w:tr>
      <w:tr>
        <w:trPr>
          <w:trHeight w:val="562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кция «Судьба семьи в судьбе района»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%</w:t>
            </w:r>
          </w:p>
        </w:tc>
      </w:tr>
      <w:tr>
        <w:trPr>
          <w:trHeight w:val="562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логических акциях «Помоги зимующей птице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%</w:t>
            </w:r>
          </w:p>
        </w:tc>
      </w:tr>
      <w:tr>
        <w:trPr>
          <w:trHeight w:val="76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логических акциях «Елочка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%</w:t>
            </w:r>
          </w:p>
        </w:tc>
      </w:tr>
      <w:tr>
        <w:trPr>
          <w:trHeight w:val="562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логических акциях «Весенняя неделя добра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%</w:t>
            </w:r>
          </w:p>
        </w:tc>
      </w:tr>
      <w:tr>
        <w:trPr>
          <w:trHeight w:val="202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логических акциях «Первоцвет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4%</w:t>
            </w:r>
          </w:p>
        </w:tc>
      </w:tr>
      <w:tr>
        <w:trPr>
          <w:trHeight w:val="562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логических акциях «Осторожно муравейник»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%</w:t>
            </w:r>
          </w:p>
        </w:tc>
      </w:tr>
      <w:tr>
        <w:trPr>
          <w:trHeight w:val="562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-201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я «Мы против пожара» (листовки, презентаци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%</w:t>
            </w:r>
          </w:p>
        </w:tc>
      </w:tr>
      <w:tr>
        <w:trPr>
          <w:trHeight w:val="6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я «Поздравление ветерану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%</w:t>
            </w:r>
          </w:p>
        </w:tc>
      </w:tr>
      <w:tr>
        <w:trPr>
          <w:trHeight w:val="562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я «Протяни руку дружбы» в День инвалидо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%</w:t>
            </w:r>
          </w:p>
        </w:tc>
      </w:tr>
      <w:tr>
        <w:trPr>
          <w:trHeight w:val="617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ощь в организации выставки в ДОУ села «Осенние фантазии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райо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562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я «Сотвори новогоднее чудо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562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х акциях «Помоги зимующей птице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%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3.3.4. Отзывы, благодарственные письма о проведенных мероприятиях для социума </w:t>
      </w:r>
      <w:r>
        <w:rPr>
          <w:rFonts w:cs="Times New Roman" w:ascii="Times New Roman" w:hAnsi="Times New Roman"/>
          <w:color w:val="0066FF"/>
          <w:sz w:val="28"/>
          <w:szCs w:val="28"/>
          <w:u w:val="single"/>
        </w:rPr>
        <w:t>(Приложение 14)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3.4. Познавательная активность обучающихся по предмету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(направлению деятельности)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66F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66FF"/>
          <w:sz w:val="28"/>
          <w:szCs w:val="28"/>
          <w:u w:val="single"/>
        </w:rPr>
        <w:t>3.4.1. Вовлеченность обучающихся во внеурочную деятельность по предмету (направлению деятельности) Формы организованной занятости учащихся класса представлены (Приложение 15).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3112"/>
      </w:tblGrid>
      <w:tr>
        <w:trPr/>
        <w:tc>
          <w:tcPr>
            <w:tcW w:w="9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обучающихся внеурочной деятельностью  (в %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9-2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0-20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1-20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%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%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4.2. Количество обучающихся, занимающихся в кружках, секциях, факультативах по предмету (направлению деятельности), которыми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руководит педагогический работник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843"/>
        <w:gridCol w:w="1843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ружка, секции, факультатива по предмету (направлению деятельности)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учающихся </w:t>
            </w:r>
          </w:p>
        </w:tc>
      </w:tr>
      <w:tr>
        <w:trPr>
          <w:trHeight w:val="73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9-2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0-20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1-20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г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итература Дальнего Вост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тематика и констру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следов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укольный театр «Перемен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3.4.4. Уровень мотивации  к изучению предмета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(деятельности по направлению)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024"/>
        <w:gridCol w:w="1024"/>
        <w:gridCol w:w="905"/>
        <w:gridCol w:w="1024"/>
        <w:gridCol w:w="1144"/>
        <w:gridCol w:w="905"/>
        <w:gridCol w:w="1024"/>
        <w:gridCol w:w="904"/>
      </w:tblGrid>
      <w:tr>
        <w:trPr/>
        <w:tc>
          <w:tcPr>
            <w:tcW w:w="8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бучающихся (в %) с высоким, средним и низким уровнем мотивации к изучению предмета (деятельности по направлению)</w:t>
            </w:r>
          </w:p>
        </w:tc>
      </w:tr>
      <w:tr>
        <w:trPr/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09-20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г.(из 14-ти)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0-20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д(из 15-ти)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1-201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д(из 15-ти)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textAlignment w:val="baseline"/>
              <w:rPr>
                <w:rFonts w:ascii="Times New Roman" w:hAnsi="Times New Roman" w:cs="Times New Roman"/>
                <w:color w:val="FF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ч./40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ч./33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ч./40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ч./9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ч./36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ч./90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 ч./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ч./18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ч./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FF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3.5. Другие сведения, подтверждающие данный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критери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2 % ребят класса посещают кружок «Большая переменка», организованный в 2009 году.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каз подготовленных спектаклей осуществляем в школе /для учащихся младших групп/. В ДОУ «Веселые ребята», в 2010-2011 уч.г. выезжали в школу № 16 . Программа театрального кружка «Большая переменка» представлена в </w:t>
      </w:r>
      <w:r>
        <w:rPr>
          <w:rFonts w:cs="Times New Roman" w:ascii="Times New Roman" w:hAnsi="Times New Roman"/>
          <w:color w:val="0066FF"/>
          <w:sz w:val="28"/>
          <w:szCs w:val="28"/>
        </w:rPr>
        <w:t>приложении 1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66FF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зывы о работе кружка  представлены в </w:t>
      </w:r>
      <w:r>
        <w:rPr>
          <w:rFonts w:cs="Times New Roman" w:ascii="Times New Roman" w:hAnsi="Times New Roman"/>
          <w:color w:val="0066FF"/>
          <w:sz w:val="28"/>
          <w:szCs w:val="28"/>
        </w:rPr>
        <w:t>приложении 17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ритерий 4 «Результаты деятельности педагогического работника в профессиональном сообществе»</w:t>
      </w:r>
    </w:p>
    <w:p>
      <w:pPr>
        <w:pStyle w:val="Style18"/>
        <w:overflowPunct w:val="false"/>
        <w:autoSpaceDE w:val="false"/>
        <w:spacing w:lineRule="auto" w:line="240" w:before="0" w:after="0"/>
        <w:ind w:left="0" w:firstLine="709"/>
        <w:contextualSpacing/>
        <w:textAlignment w:val="baseline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 xml:space="preserve">4.1. Инновационная деятельность педагогического работника (если имеет место)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ab/>
      </w:r>
      <w:r>
        <w:rPr/>
        <w:t xml:space="preserve">4.1.1. Участие в работе проблемной (творческой) группы, временного научно-исследовательского коллектива 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925"/>
        <w:gridCol w:w="3970"/>
        <w:gridCol w:w="1841"/>
        <w:gridCol w:w="953"/>
      </w:tblGrid>
      <w:tr>
        <w:trPr>
          <w:trHeight w:val="442" w:hRule="atLeast"/>
        </w:trPr>
        <w:tc>
          <w:tcPr>
            <w:tcW w:w="55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9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39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 деятельности</w:t>
            </w:r>
          </w:p>
        </w:tc>
        <w:tc>
          <w:tcPr>
            <w:tcW w:w="18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</w:t>
            </w:r>
          </w:p>
        </w:tc>
        <w:tc>
          <w:tcPr>
            <w:tcW w:w="9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</w:tr>
      <w:tr>
        <w:trPr>
          <w:trHeight w:val="442" w:hRule="atLeast"/>
        </w:trPr>
        <w:tc>
          <w:tcPr>
            <w:tcW w:w="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 творческой группы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ует в  работе творческой группы учителей по совершенствованию содержания образовательной области «русского языка», методики и технологии преподавания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ьный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-2008 г.г.</w:t>
            </w:r>
          </w:p>
        </w:tc>
      </w:tr>
      <w:tr>
        <w:trPr>
          <w:trHeight w:val="442" w:hRule="atLeast"/>
        </w:trPr>
        <w:tc>
          <w:tcPr>
            <w:tcW w:w="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проблемной группы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имала участие в работе проблемной группы «Проектно-исследовательская деятельность учащихся в учебно-образовательном процессе»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ьный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8-2009 уч.г.</w:t>
            </w:r>
          </w:p>
        </w:tc>
      </w:tr>
      <w:tr>
        <w:trPr>
          <w:trHeight w:val="442" w:hRule="atLeast"/>
        </w:trPr>
        <w:tc>
          <w:tcPr>
            <w:tcW w:w="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3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инспекторской проверк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составе инспекторской проверки управления образования Комсомольского района  в МОУ СОШ с.п. «Село Гайтер» по вопросу «Выполнение Закона «Об образовании»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0 г</w:t>
            </w:r>
          </w:p>
        </w:tc>
      </w:tr>
      <w:tr>
        <w:trPr>
          <w:trHeight w:val="442" w:hRule="atLeast"/>
        </w:trPr>
        <w:tc>
          <w:tcPr>
            <w:tcW w:w="5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4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экспертных групп комиссии по изучению и рецензированию основных образовательных программ начального общего образования МОУ СОШ с.п. «Село Новый Мир» 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раздел  «Учебный план начального общего образования» с целью изучения общего объёма нагрузки  и максимального объёма аудиторной нагрузки обучающихся, состава и структуры обязательных предметных областей и направлений внеурочной деятельности по годам обучения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ьный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г., 2011 г.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/>
      </w:pPr>
      <w:r>
        <w:rPr/>
        <w:t>Выступления на научно-практических и научно-теоретических семинарах, конференциях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5538"/>
        <w:gridCol w:w="2070"/>
      </w:tblGrid>
      <w:tr>
        <w:trPr/>
        <w:tc>
          <w:tcPr>
            <w:tcW w:w="163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вень</w:t>
            </w:r>
          </w:p>
          <w:p>
            <w:pPr>
              <w:pStyle w:val="21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я</w:t>
            </w:r>
          </w:p>
        </w:tc>
        <w:tc>
          <w:tcPr>
            <w:tcW w:w="55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е, дата, место проведения</w:t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pacing w:lineRule="auto" w:line="240" w:before="0" w:after="0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а участия</w:t>
            </w:r>
          </w:p>
        </w:tc>
      </w:tr>
      <w:tr>
        <w:trPr/>
        <w:tc>
          <w:tcPr>
            <w:tcW w:w="163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кольный</w:t>
            </w:r>
          </w:p>
        </w:tc>
        <w:tc>
          <w:tcPr>
            <w:tcW w:w="55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еленаправленность работы по ликвидации пробелов» (ПС, 2007 уч.г.)</w:t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  <w:t>Доклад</w:t>
            </w:r>
          </w:p>
        </w:tc>
      </w:tr>
      <w:tr>
        <w:trPr/>
        <w:tc>
          <w:tcPr>
            <w:tcW w:w="163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5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амообразование - один из путей повышения профессионального мастерства педагога» (семинар,2008 уч.г.)</w:t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  <w:t>Доклад</w:t>
            </w:r>
          </w:p>
        </w:tc>
      </w:tr>
      <w:tr>
        <w:trPr/>
        <w:tc>
          <w:tcPr>
            <w:tcW w:w="163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5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ффективность урока- результат организации активной деятельности уч-ся» (2009 уч.г.)</w:t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eastAsia="en-US"/>
              </w:rPr>
            </w:pPr>
            <w:r>
              <w:rPr/>
              <w:t>Доклад</w:t>
            </w:r>
          </w:p>
        </w:tc>
      </w:tr>
      <w:tr>
        <w:trPr/>
        <w:tc>
          <w:tcPr>
            <w:tcW w:w="163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5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правленческие умения учи</w:t>
              <w:softHyphen/>
              <w:t>теля и пути их дальнейшего развития» (Круглый стол, 2007 уч.г.)</w:t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eastAsia="en-US"/>
              </w:rPr>
            </w:pPr>
            <w:r>
              <w:rPr/>
              <w:t>Выступление</w:t>
            </w:r>
          </w:p>
        </w:tc>
      </w:tr>
      <w:tr>
        <w:trPr/>
        <w:tc>
          <w:tcPr>
            <w:tcW w:w="163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5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мпетентностный подход в  обучении» (семинар, 2009 уч.г.)</w:t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eastAsia="en-US"/>
              </w:rPr>
            </w:pPr>
            <w:r>
              <w:rPr/>
              <w:t>Выступление</w:t>
            </w:r>
          </w:p>
        </w:tc>
      </w:tr>
      <w:tr>
        <w:trPr/>
        <w:tc>
          <w:tcPr>
            <w:tcW w:w="163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5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eastAsia="en-US"/>
              </w:rPr>
              <w:t>«Совершенствование профессиональной компетентности педагога» (семинар, 2009 г.)</w:t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  <w:t>Доклад</w:t>
            </w:r>
          </w:p>
        </w:tc>
      </w:tr>
      <w:tr>
        <w:trPr/>
        <w:tc>
          <w:tcPr>
            <w:tcW w:w="163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5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терактивные методы обучения в начальной школе» (семинар,2009 г)</w:t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eastAsia="en-US"/>
              </w:rPr>
            </w:pPr>
            <w:r>
              <w:rPr/>
              <w:t>Выступление</w:t>
            </w:r>
          </w:p>
        </w:tc>
      </w:tr>
      <w:tr>
        <w:trPr/>
        <w:tc>
          <w:tcPr>
            <w:tcW w:w="163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5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етодологические  и методические основы современного урока» (ПС, 2010 г)</w:t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  <w:t>Доклад</w:t>
            </w:r>
          </w:p>
        </w:tc>
      </w:tr>
      <w:tr>
        <w:trPr/>
        <w:tc>
          <w:tcPr>
            <w:tcW w:w="163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кольный</w:t>
            </w:r>
          </w:p>
        </w:tc>
        <w:tc>
          <w:tcPr>
            <w:tcW w:w="55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заимодействие классного руководителя с учителями-предметникам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О классных руководителей, январь 2011г)</w:t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Доклад </w:t>
            </w:r>
          </w:p>
        </w:tc>
      </w:tr>
      <w:tr>
        <w:trPr/>
        <w:tc>
          <w:tcPr>
            <w:tcW w:w="163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5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спользование современных информационных технологий на первой ступени обучения» (МО учителей начальной школы, февраль 2011 г.).</w:t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eastAsia="en-US"/>
              </w:rPr>
            </w:pPr>
            <w:r>
              <w:rPr/>
              <w:t>Выступление</w:t>
            </w:r>
          </w:p>
        </w:tc>
      </w:tr>
      <w:tr>
        <w:trPr/>
        <w:tc>
          <w:tcPr>
            <w:tcW w:w="163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5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рганизация работы с родителями учащихся» (МО классных руководите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11 г.)</w:t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eastAsia="en-US"/>
              </w:rPr>
            </w:pPr>
            <w:r>
              <w:rPr/>
              <w:t>Выступление</w:t>
            </w:r>
          </w:p>
        </w:tc>
      </w:tr>
      <w:tr>
        <w:trPr/>
        <w:tc>
          <w:tcPr>
            <w:tcW w:w="163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5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tabs>
                <w:tab w:val="clear" w:pos="708"/>
                <w:tab w:val="left" w:pos="2160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«Логика проектирования воспитательной деятельности» (МО классных руководителей , Февраль 2010 г)</w:t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  <w:t>Выступление</w:t>
            </w:r>
          </w:p>
        </w:tc>
      </w:tr>
      <w:tr>
        <w:trPr/>
        <w:tc>
          <w:tcPr>
            <w:tcW w:w="163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5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hd w:fill="auto" w:val="clear"/>
              <w:jc w:val="left"/>
              <w:rPr>
                <w:rFonts w:eastAsia="Calibri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0"/>
                <w:sz w:val="24"/>
                <w:szCs w:val="24"/>
                <w:lang w:eastAsia="en-US"/>
              </w:rPr>
              <w:t>«Концептуальные основы стандартов нового поколения», «Методические и методологические основания современного учебного занятия». (семинар, январь 2010 г)</w:t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  <w:t>Выступление</w:t>
            </w:r>
          </w:p>
        </w:tc>
      </w:tr>
      <w:tr>
        <w:trPr/>
        <w:tc>
          <w:tcPr>
            <w:tcW w:w="163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иональный</w:t>
            </w:r>
          </w:p>
          <w:p>
            <w:pPr>
              <w:pStyle w:val="21"/>
              <w:spacing w:lineRule="auto" w:line="240"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spacing w:lineRule="auto" w:line="240" w:before="0" w:after="0"/>
              <w:ind w:firstLine="709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eastAsia="en-US"/>
              </w:rPr>
              <w:t>«Формирование эколого-географической культуры младших школьников в учебно-воспитательном процесс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егиональная научно-практическая конференция. Комсомольск-на-Амуре АмГП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-30 октября 2010 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омсомольск-на-Амуре </w:t>
            </w:r>
            <w:r>
              <w:rPr>
                <w:rFonts w:cs="Times New Roman" w:ascii="Times New Roman" w:hAnsi="Times New Roman"/>
                <w:color w:val="0066FF"/>
                <w:sz w:val="24"/>
                <w:szCs w:val="24"/>
              </w:rPr>
              <w:t>(Приложение 18)</w:t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pacing w:lineRule="auto" w:line="240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Выступление </w:t>
            </w:r>
          </w:p>
        </w:tc>
      </w:tr>
      <w:tr>
        <w:trPr>
          <w:trHeight w:val="1265" w:hRule="atLeast"/>
        </w:trPr>
        <w:tc>
          <w:tcPr>
            <w:tcW w:w="163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color w:val="000000"/>
              </w:rPr>
              <w:t>федеральный</w:t>
            </w:r>
          </w:p>
          <w:p>
            <w:pPr>
              <w:pStyle w:val="2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/заочный/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мирование у детей младшего школьного возраста целостного взгляда на окружающий мир и место в этом мире человека через интеграцию естественно-научных и обществоведческих знаний уроков окружающего мир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сероссийская заочная интернет-конференция «География - как фактор межпредметной интегр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-30 апреля 2011 г. </w:t>
            </w:r>
            <w:r>
              <w:rPr>
                <w:rFonts w:cs="Times New Roman" w:ascii="Times New Roman" w:hAnsi="Times New Roman"/>
                <w:color w:val="0066FF"/>
                <w:sz w:val="24"/>
                <w:szCs w:val="24"/>
              </w:rPr>
              <w:t>(Приложение</w:t>
            </w:r>
            <w:r>
              <w:rPr>
                <w:rFonts w:cs="Times New Roman" w:ascii="Times New Roman" w:hAnsi="Times New Roman"/>
                <w:color w:val="0066FF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66FF"/>
                <w:sz w:val="24"/>
                <w:szCs w:val="24"/>
              </w:rPr>
              <w:t>19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2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татья опубликована в сборнике 3 /Всероссийская заочная интернет-конференция/</w:t>
            </w:r>
          </w:p>
        </w:tc>
      </w:tr>
    </w:tbl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  <w:r>
        <w:br w:type="page"/>
      </w:r>
    </w:p>
    <w:p>
      <w:pPr>
        <w:pStyle w:val="Style19"/>
        <w:ind w:right="452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личие публикаций в специализированных педагогических изданиях, размещение авторских материалов в сети Интернет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 w:val="false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«Инновационные технологии в начальной школе в период введения ФГОС» / методический сборник Управления образования Комсомольского муниципального района/ (2010-2011 уч.г.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/Свидетельство о публикации 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адрес сайта:  </w:t>
      </w:r>
      <w:r>
        <w:rPr>
          <w:rFonts w:cs="Times New Roman" w:ascii="Times New Roman" w:hAnsi="Times New Roman"/>
          <w:color w:val="0000FF"/>
          <w:sz w:val="28"/>
          <w:szCs w:val="28"/>
        </w:rPr>
        <w:t>http://www.nsportal.ru/bogdanova-oksana-rudolfovna/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«Учиться надо весело, чтобы хорошо учиться», газета «Приамурье» (январь 2011)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««Мы за здоровье», газета «Приамурье» (март 2011 г.) ;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«Прикоснитесь к загадочному», газета «Приамурье» (март 2011 г.) 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 «Из мира книг- в мир музыки и танца», газета «Приамурье»  (октябрь 2010) 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«Наши новые друзья», газета «Приамурье» (декабрь 2011) 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««Если хочешь быть здоров !», газета «Приамурье»  (декабрь 2011) 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истема работы по формированию и оценке орфографических и пунктуационных навыков на основе проведения диктантов всех видов</w:t>
      </w:r>
      <w:r>
        <w:rPr>
          <w:rFonts w:cs="Times New Roman" w:ascii="Times New Roman" w:hAnsi="Times New Roman"/>
          <w:color w:val="000000"/>
          <w:sz w:val="28"/>
          <w:szCs w:val="28"/>
        </w:rPr>
        <w:t>» на школьном сайт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newmirschool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ucoz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u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«Организация работы над ошибками</w:t>
      </w:r>
      <w:r>
        <w:rPr>
          <w:rFonts w:cs="Times New Roman" w:ascii="Times New Roman" w:hAnsi="Times New Roman"/>
          <w:color w:val="000000"/>
          <w:sz w:val="28"/>
          <w:szCs w:val="28"/>
        </w:rPr>
        <w:t>»(школьный сайт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newmirschool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ucoz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ческие рекомендации «Дидактические игры  как форма «плавного перехода от игровой деятельности к учебной (адаптационный период ребёнка в школе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школьный сайт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newmirschool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ucoz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u</w:t>
      </w:r>
      <w:r>
        <w:rPr>
          <w:color w:val="FF0000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«Мобилизующий этап на уроках чтения и русского языка (организация 5-тиминуток чтения в младших классах</w:t>
      </w:r>
      <w:r>
        <w:rPr>
          <w:rFonts w:cs="Times New Roman" w:ascii="Times New Roman" w:hAnsi="Times New Roman"/>
          <w:color w:val="000000"/>
          <w:sz w:val="28"/>
          <w:szCs w:val="28"/>
        </w:rPr>
        <w:t>)/школьный сайт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newmirschool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ucoz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u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ческие рекоменд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ворческие игры в работе над слогом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школьный сайт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newmirschool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ucoz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u</w:t>
      </w:r>
      <w:r>
        <w:rPr>
          <w:color w:val="FF0000"/>
          <w:sz w:val="28"/>
          <w:szCs w:val="28"/>
        </w:rPr>
        <w:t>)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гра как средство развития творческого начала учащихся начальных классов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школьный сайт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newmirschool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ucoz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u</w:t>
      </w:r>
      <w:r>
        <w:rPr>
          <w:color w:val="FF0000"/>
          <w:sz w:val="28"/>
          <w:szCs w:val="28"/>
        </w:rPr>
        <w:t>)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советы родителям «Формирование навыков каллиграфического письма как условие повышения грамотности младших школьников</w:t>
      </w:r>
      <w:r>
        <w:rPr>
          <w:rFonts w:cs="Times New Roman" w:ascii="Times New Roman" w:hAnsi="Times New Roman"/>
          <w:color w:val="000000"/>
          <w:sz w:val="28"/>
          <w:szCs w:val="28"/>
        </w:rPr>
        <w:t>» (школьный сайт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newmirschool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ucoz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FF0000"/>
          <w:sz w:val="28"/>
          <w:szCs w:val="28"/>
        </w:rPr>
        <w:t>)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советы родителям « Несколько советов родителям по организации домашнего чтения</w:t>
      </w:r>
      <w:r>
        <w:rPr>
          <w:rFonts w:cs="Times New Roman" w:ascii="Times New Roman" w:hAnsi="Times New Roman"/>
          <w:color w:val="000000"/>
          <w:sz w:val="28"/>
          <w:szCs w:val="28"/>
        </w:rPr>
        <w:t>» (школьный сайт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newmirschool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ucoz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FF0000"/>
          <w:sz w:val="28"/>
          <w:szCs w:val="28"/>
        </w:rPr>
        <w:t>)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советы родителям "Как относиться к отметкам ребёнка» </w:t>
      </w:r>
      <w:r>
        <w:rPr>
          <w:rFonts w:cs="Times New Roman" w:ascii="Times New Roman" w:hAnsi="Times New Roman"/>
          <w:color w:val="000000"/>
          <w:sz w:val="28"/>
          <w:szCs w:val="28"/>
        </w:rPr>
        <w:t>(школьный сайт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newmirschool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ucoz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FF0000"/>
          <w:sz w:val="28"/>
          <w:szCs w:val="28"/>
        </w:rPr>
        <w:t>)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советы родителям «Каких детей называют одаренными» </w:t>
      </w:r>
      <w:r>
        <w:rPr>
          <w:rFonts w:cs="Times New Roman" w:ascii="Times New Roman" w:hAnsi="Times New Roman"/>
          <w:color w:val="000000"/>
          <w:sz w:val="28"/>
          <w:szCs w:val="28"/>
        </w:rPr>
        <w:t>(школьный сайт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newmirschool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ucoz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FF0000"/>
          <w:sz w:val="28"/>
          <w:szCs w:val="28"/>
        </w:rPr>
        <w:t>)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советы родителям « Как помочь ребенку при выполнении домашних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ний (школьный сайт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newmirschool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ucoz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FF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4.1.2. Участие в инновационном поиске</w:t>
      </w:r>
    </w:p>
    <w:p>
      <w:pPr>
        <w:pStyle w:val="Style18"/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ттестуемый педагог представляет информацию о своем участии в опытно-экспериментальной, научно-исследовательской работе, апробации. </w:t>
      </w:r>
    </w:p>
    <w:p>
      <w:pPr>
        <w:pStyle w:val="Style18"/>
        <w:overflowPunct w:val="false"/>
        <w:autoSpaceDE w:val="false"/>
        <w:spacing w:lineRule="auto" w:line="240" w:before="0" w:after="0"/>
        <w:ind w:left="0" w:firstLine="709"/>
        <w:contextualSpacing/>
        <w:textAlignment w:val="baseline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 xml:space="preserve">4.2. Распространение педагогического опыта </w:t>
      </w:r>
    </w:p>
    <w:p>
      <w:pPr>
        <w:pStyle w:val="Style18"/>
        <w:overflowPunct w:val="false"/>
        <w:autoSpaceDE w:val="false"/>
        <w:spacing w:lineRule="auto" w:line="240" w:before="0" w:after="0"/>
        <w:ind w:left="0" w:firstLine="709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4.2.1. Информация о внесении педагогического опыта в банк данных инновационного педагогического опы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4527"/>
        <w:gridCol w:w="3085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едагогического опыт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документа о внесении опыта в соответствующий банк данных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кольный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Мой класс-семья и я»</w:t>
            </w:r>
          </w:p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/из опыта работы с родителями/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 xml:space="preserve">Приложение 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20</w:t>
            </w:r>
          </w:p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зентация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</w:t>
            </w:r>
          </w:p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firstLine="709"/>
              <w:contextualSpacing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eastAsia="Calibri"/>
                <w:color w:val="000000"/>
                <w:spacing w:val="0"/>
                <w:sz w:val="24"/>
                <w:szCs w:val="24"/>
                <w:lang w:eastAsia="en-US"/>
              </w:rPr>
              <w:t xml:space="preserve">Формирование положительной мотивации к обучению через использование современных образовательных технологий обучения в условиях реализации нового Федерального государственного образовательного стандарта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в начальной школ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9</w:t>
            </w:r>
          </w:p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8 декабря 2011г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4.2.2. Диссеминация инновационного педагогического опы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663"/>
        <w:gridCol w:w="3909"/>
        <w:gridCol w:w="2594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место проведения мероприятия по диссеминаци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участия, тема</w:t>
            </w:r>
          </w:p>
        </w:tc>
      </w:tr>
      <w:tr>
        <w:trPr/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го учреждения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заимодействие классного руководителя с учителями-предметниками» (январь 2011 г)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eastAsia="en-US"/>
              </w:rPr>
              <w:t>Выступление на МО классных руководителей (доклад + презентация)</w:t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пользование современных информационных технологий на первой ступени обучения» (февраль 2011 г.)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eastAsia="en-US"/>
              </w:rPr>
            </w:pPr>
            <w:r>
              <w:rPr/>
              <w:t>Выступление на МО учителей начальной школы</w:t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работы с родителями учащихся»  (март 2011 г.)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 xml:space="preserve">Выступление на МО классных руководителей </w:t>
            </w:r>
            <w:r>
              <w:rPr>
                <w:lang w:eastAsia="en-US"/>
              </w:rPr>
              <w:t>(доклад + презентация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4.2.3. Научно-методические публикации по проблемам образования и воспитания обучающихся 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324"/>
        <w:gridCol w:w="6504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анные публикации, издания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36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«Формирование эколого-географической культуры младших школьников в учебно-воспитательном процесс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Региональная научно-практическая конференция. Комсомольск-на-Амуре АмГПГУ,29-30 октября 2010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Комсомольск-на-Амуре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 «Формирование у детей младшего школьного возраста целостного взгляда на окружающий мир и место в этом мире человека через интеграцию естественно-научных и обществоведческих знаний уроков окружающего мира»,3 Всероссийская заочная интернет-конференция «География - как фактор межпредметной интеграции»,28-30 апреля 2011 г.</w:t>
            </w:r>
          </w:p>
        </w:tc>
      </w:tr>
    </w:tbl>
    <w:p>
      <w:pPr>
        <w:pStyle w:val="Style18"/>
        <w:overflowPunct w:val="false"/>
        <w:autoSpaceDE w:val="false"/>
        <w:spacing w:lineRule="auto" w:line="240" w:before="0" w:after="0"/>
        <w:ind w:left="0" w:firstLine="709"/>
        <w:contextualSpacing/>
        <w:textAlignment w:val="baselin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overflowPunct w:val="false"/>
        <w:autoSpaceDE w:val="false"/>
        <w:spacing w:lineRule="auto" w:line="240" w:before="0" w:after="0"/>
        <w:ind w:left="0" w:firstLine="709"/>
        <w:contextualSpacing/>
        <w:textAlignment w:val="baseline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4.3. Методическая работа </w:t>
      </w:r>
    </w:p>
    <w:p>
      <w:pPr>
        <w:pStyle w:val="Style18"/>
        <w:overflowPunct w:val="false"/>
        <w:autoSpaceDE w:val="false"/>
        <w:spacing w:lineRule="auto" w:line="240" w:before="0" w:after="0"/>
        <w:ind w:left="0" w:firstLine="709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4.3.1. Информация об участии в работе или руководстве деятельностью методических  объединений, советов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3593"/>
        <w:gridCol w:w="4367"/>
      </w:tblGrid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ый год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и уровень методических  объединений, советов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чем заключалось участие, результаты деятельности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е объединение учителей русского языка и литературы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МО</w:t>
            </w:r>
          </w:p>
        </w:tc>
      </w:tr>
    </w:tbl>
    <w:p>
      <w:pPr>
        <w:pStyle w:val="Style18"/>
        <w:overflowPunct w:val="false"/>
        <w:autoSpaceDE w:val="false"/>
        <w:spacing w:lineRule="auto" w:line="240" w:before="0" w:after="0"/>
        <w:ind w:left="0" w:firstLine="709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4.3.2. Информация об участии в деятельности профессиональных клубов, ассоциаций, сетевых сообществах педагогов  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3193"/>
        <w:gridCol w:w="4954"/>
      </w:tblGrid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год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уровень профессиональных клубов, ассоциаций, сетевых сообществ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ем заключалось участие, результаты деятельности</w:t>
            </w:r>
          </w:p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firstLine="709"/>
              <w:contextualSpacing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0-201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уч. Инфо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общении с другими педагогами по проблемам образования</w:t>
            </w:r>
          </w:p>
        </w:tc>
      </w:tr>
      <w:tr>
        <w:trPr/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penclass.ru</w:t>
            </w:r>
          </w:p>
        </w:tc>
        <w:tc>
          <w:tcPr>
            <w:tcW w:w="4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сообществе сайта</w:t>
            </w:r>
          </w:p>
        </w:tc>
      </w:tr>
      <w:tr>
        <w:trPr/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1-201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iki.iot.ru- «СоцОбраз»</w:t>
            </w:r>
          </w:p>
        </w:tc>
        <w:tc>
          <w:tcPr>
            <w:tcW w:w="4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napToGrid w:val="false"/>
              <w:spacing w:lineRule="auto" w:line="240" w:before="0" w:after="0"/>
              <w:ind w:left="0" w:firstLine="709"/>
              <w:contextualSpacing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napToGrid w:val="false"/>
              <w:spacing w:lineRule="auto" w:line="240" w:before="0" w:after="0"/>
              <w:ind w:left="0" w:firstLine="709"/>
              <w:contextualSpacing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евник.Ру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родителей и учащихся по вопросам организации и результативности образовательного процесса</w:t>
            </w:r>
          </w:p>
        </w:tc>
      </w:tr>
      <w:tr>
        <w:trPr/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napToGrid w:val="false"/>
              <w:spacing w:lineRule="auto" w:line="240" w:before="0" w:after="0"/>
              <w:ind w:left="0" w:firstLine="709"/>
              <w:contextualSpacing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otifications@nsportal.ru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работ учащихся, методических наработок, размещение электронного портфолио</w:t>
            </w:r>
          </w:p>
        </w:tc>
      </w:tr>
    </w:tbl>
    <w:p>
      <w:pPr>
        <w:pStyle w:val="Style18"/>
        <w:overflowPunct w:val="false"/>
        <w:autoSpaceDE w:val="false"/>
        <w:spacing w:lineRule="auto" w:line="240" w:before="0" w:after="0"/>
        <w:ind w:left="0" w:hanging="0"/>
        <w:contextualSpacing/>
        <w:textAlignment w:val="baseline"/>
        <w:rPr/>
      </w:pPr>
      <w:r>
        <w:rPr/>
        <w:t>4.3.3. Участие в деятельности экспертных комиссий, жюри разных уровней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985"/>
        <w:gridCol w:w="6382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миссии, жюри и т.п.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10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ольный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ой комиссии по экспертизе документов об окончании образовательного учреждения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9-2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составе инспекторской проверки управления образования Комсомольского района  в МОУ СОШ с.п. «Село Гайтер» по вопросу «Выполнение Закона «Об образовании»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й 5 «Профессиональные и личные достижения педагога в межаттестационный период»</w:t>
      </w:r>
    </w:p>
    <w:p>
      <w:pPr>
        <w:pStyle w:val="Style18"/>
        <w:overflowPunct w:val="false"/>
        <w:autoSpaceDE w:val="false"/>
        <w:spacing w:lineRule="auto" w:line="240" w:before="0" w:after="0"/>
        <w:ind w:left="0" w:firstLine="709"/>
        <w:contextualSpacing/>
        <w:textAlignment w:val="baselin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1. Повышение квалификации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агается программа профессионального развития (саморазвития) педагога </w:t>
      </w:r>
      <w:r>
        <w:rPr>
          <w:rFonts w:cs="Times New Roman" w:ascii="Times New Roman" w:hAnsi="Times New Roman"/>
          <w:color w:val="00B0F0"/>
          <w:sz w:val="28"/>
          <w:szCs w:val="28"/>
        </w:rPr>
        <w:t>(Приложение 21)</w:t>
      </w:r>
    </w:p>
    <w:p>
      <w:pPr>
        <w:pStyle w:val="Style18"/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5.1.1. Повышение квалификации по дополнительным профессиональ</w:t>
      </w:r>
      <w:r>
        <w:rPr/>
        <w:t>ным образовательным программам по профилю преподаваемого предмета (направлению деятельности)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2126"/>
        <w:gridCol w:w="1134"/>
        <w:gridCol w:w="226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повышения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ого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образовате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и результаты реализации новых зна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08 г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КиППК г.Хабаров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КТ как ресурс педагогиче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час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18"/>
        <w:overflowPunct w:val="false"/>
        <w:autoSpaceDE w:val="false"/>
        <w:spacing w:lineRule="auto" w:line="240" w:before="0" w:after="0"/>
        <w:ind w:left="0" w:firstLine="709"/>
        <w:contextualSpacing/>
        <w:textAlignment w:val="baseline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5.1.2. Повышение квалификации по актуальным проблемам образова</w:t>
      </w:r>
      <w:r>
        <w:rPr/>
        <w:t>ния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2835"/>
        <w:gridCol w:w="993"/>
        <w:gridCol w:w="211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повышения квалиф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ого учре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образовательной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и результаты реализации новых зна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9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К ГОУ ДПО «ХК ИРО», г. Комсомольск-на-Аму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овершенствование образовательного процесса в начальной школе как условие повышения качества образова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 час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firstLine="709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5.2. Сертифицированные достижения педагогического работника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textAlignment w:val="baseline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5.2.2. Грамоты, поощрения, благодарственные письма разных уровней; государственные или отраслевые награды, звания – копии (Приложение 22)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708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7-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дарность за хорошую подготовку образовательного учреждения к проведению методического дня, приказ № 41-ок от от 06.11.2007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9-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дарность за творческий подход к организации отдыха и оздоровление детей, значительный вклад в создание условий для воспитания и развития детей в летний период 2010 года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плом за креативность и инновационный подход к воспитанию подростков, проявленное в смене «Лидер-шаг второй» детского центра «Солнышко» /1 смена 2010 г. ЗДООЦ/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дарность за подготовку призера районного конкурса литературно-творческих работ, посвященного 65-ой годовщине Победы в Великой Отечественной войне, приказ № 590-п от 06.05.2010</w:t>
            </w:r>
          </w:p>
        </w:tc>
      </w:tr>
      <w:tr>
        <w:trPr>
          <w:trHeight w:val="62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дарность за подготовку призера районного этапа краевого  конкурса «Лучший урок письма», приказ № 254-п от 02.06.20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ьный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амота за победу  в конкурсе «Учитель года-2010» /школьный тур/, приказ № 288-п от 14.12.2009 год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дарственное письмо директора ЦДМ «Фактор Роста»  за активное участие в организации Всероссийской дистанционной викторины «Невероятные вероятности царицы Математики» (13.05.2010)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0-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дарственное письмо директора ЦДМ «Фактор Роста»  за активное участие в организации и проведении Всероссийской дистанционной викторины «Предметный мир сказок Х.К.Андерсена» 14.12.2010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лагодарственное письмо директора ЦДМ «Фактор Роста»  за активное участие в организации и проведении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II Всероссийской дистанционной викторины "В мире сказок"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26.02.2011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ьный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дарность за творческий подход и инициативность во время проведения осеннего пришкольного лагеря «Морские приключения», приказ №185-п от 08.11.201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ьный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дарность за подготовку победителей конкурса литературно-творческих учащихся , посвященного 65-й годовщине Победы в Великой Отечественной войне, приказ № 89-п от 11.05.2010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ьный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дарность за качественную подготовку команд в Фестивале семейных увлечений и активно принявших участие в различных номинациях конкурса, приказ №202-п от 30.11.201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ьный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дарность за 2 место по итогам смотра-конкурса учебных кабинетов, приказ № 159-п от 05.10.2011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-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дарственное письмо директора ЦДМ «Фактор Роста» за активную позицию и профессионализм, творческий подход к работе по организации и проведению Всероссийской дистанционной викторины «Юный следопыт».  09.11.201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дарственное письмо директора ЦДМ «Фактор Роста»  за активное участие в организации и проведении Всероссийской дистанционной викторины «Логические матрешки» (14.11.2011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дарственное письмо директора ЦДМ «Фактор Роста»  за активное участие в организации и проведении Всероссийской дистанционной викторины «Экспедиция за сокровищами с Бильбо» 26.10.2011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дарственное письмо директора ЦДМ «Фактор Роста»  за активное участие в организации и проведении 3 Всероссийской дистанционной викторины «Поиграем в города» 02.11.2011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5.3. Участие в профессиональных конкурсах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59"/>
        <w:gridCol w:w="3261"/>
        <w:gridCol w:w="340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участ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конкур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 участия (участник/призер/победитель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9-2010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коль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победитель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firstLine="709"/>
        <w:textAlignment w:val="baseline"/>
        <w:rPr/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Критерий 6 «Личностные качества педагогического работника»</w:t>
      </w:r>
    </w:p>
    <w:p>
      <w:pPr>
        <w:pStyle w:val="Style18"/>
        <w:overflowPunct w:val="false"/>
        <w:autoSpaceDE w:val="false"/>
        <w:spacing w:lineRule="auto" w:line="240" w:before="0" w:after="0"/>
        <w:ind w:left="0" w:firstLine="709"/>
        <w:contextualSpacing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.1. Общая культур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6.1.1. Соблюдение этических норм в общении с участниками образовательного процесс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6.1.2. Владение речевой культурой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.2. Культура общения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6.2.1. Уровень эмпатии во взаимодействии с участниками образова</w:t>
      </w:r>
      <w:r>
        <w:rPr/>
        <w:t>тельного процесса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2491"/>
        <w:gridCol w:w="2511"/>
        <w:gridCol w:w="2517"/>
      </w:tblGrid>
      <w:tr>
        <w:trPr/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ондентов</w:t>
            </w:r>
          </w:p>
        </w:tc>
        <w:tc>
          <w:tcPr>
            <w:tcW w:w="7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еспондентов (в %), определивших уровень проявления эмпатийности аттестуемого педагога как</w:t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</w:t>
            </w:r>
          </w:p>
        </w:tc>
      </w:tr>
      <w:tr>
        <w:trPr>
          <w:trHeight w:val="17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-2011 уч.г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7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-2012 уч.г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/>
        <w:t xml:space="preserve">6.2.2. Проявление толерантности в отношениях 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2491"/>
        <w:gridCol w:w="2511"/>
        <w:gridCol w:w="2517"/>
      </w:tblGrid>
      <w:tr>
        <w:trPr/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ондентов</w:t>
            </w:r>
          </w:p>
        </w:tc>
        <w:tc>
          <w:tcPr>
            <w:tcW w:w="7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еспондентов (в %), определивших уровень проявления толерантности в отношениях аттестуемого педагога как</w:t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</w:t>
            </w:r>
          </w:p>
        </w:tc>
      </w:tr>
      <w:tr>
        <w:trPr>
          <w:trHeight w:val="136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 уч.г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36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 уч.г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firstLine="709"/>
        <w:textAlignment w:val="baseline"/>
        <w:rPr/>
      </w:pPr>
      <w:r>
        <w:rPr/>
        <w:t>6.2.3. Умение конструктивно разрешать конфликты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2491"/>
        <w:gridCol w:w="2511"/>
        <w:gridCol w:w="2517"/>
      </w:tblGrid>
      <w:tr>
        <w:trPr/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ондентов</w:t>
            </w:r>
          </w:p>
        </w:tc>
        <w:tc>
          <w:tcPr>
            <w:tcW w:w="7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еспондентов (в %), определивших уровень проявления толерантности в отношениях аттестуемого педагога как</w:t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</w:t>
            </w:r>
          </w:p>
        </w:tc>
      </w:tr>
      <w:tr>
        <w:trPr>
          <w:trHeight w:val="136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-2011 уч.г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36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-2012 уч.г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____» _____________ 20____ г.</w:t>
        <w:tab/>
        <w:t>____________________</w:t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подпись аттестуемого педагогического работника/</w:t>
      </w:r>
    </w:p>
    <w:p>
      <w:pPr>
        <w:pStyle w:val="Normal"/>
        <w:tabs>
          <w:tab w:val="clear" w:pos="708"/>
          <w:tab w:val="left" w:pos="8364" w:leader="underscor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ведения, представленные в и</w:t>
      </w:r>
      <w:r>
        <w:rPr>
          <w:rFonts w:cs="Times New Roman" w:ascii="Times New Roman" w:hAnsi="Times New Roman"/>
          <w:sz w:val="28"/>
          <w:szCs w:val="28"/>
        </w:rPr>
        <w:t xml:space="preserve">нформационно-аналитическом отчете о профессиональной деятельности в межаттестационный период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огдановой Оксаны Рудольфов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, верн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/ФИО аттестуемого педагогического работника/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ого  учреждения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______________________                      /Д.Г. Геманов/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/ подпись</w:t>
        <w:tab/>
        <w:t>/     /ФИО руководителя/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_ 20____ г.</w:t>
      </w:r>
    </w:p>
    <w:sectPr>
      <w:headerReference w:type="default" r:id="rId24"/>
      <w:footerReference w:type="default" r:id="rId25"/>
      <w:footnotePr>
        <w:numFmt w:val="decimal"/>
      </w:footnotePr>
      <w:type w:val="nextPage"/>
      <w:pgSz w:w="11906" w:h="16838"/>
      <w:pgMar w:left="1985" w:right="68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w Cen MT Condensed">
    <w:charset w:val="00"/>
    <w:family w:val="swiss"/>
    <w:pitch w:val="variable"/>
  </w:font>
  <w:font w:name="Wingdings 3">
    <w:charset w:val="02"/>
    <w:family w:val="roman"/>
    <w:pitch w:val="variable"/>
  </w:font>
  <w:font w:name="MS Sans Serif">
    <w:altName w:val="Arial"/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drawing>
        <wp:anchor behindDoc="0" distT="158750" distB="201295" distL="583565" distR="117475" simplePos="0" locked="0" layoutInCell="0" allowOverlap="1" relativeHeight="40">
          <wp:simplePos x="0" y="0"/>
          <wp:positionH relativeFrom="column">
            <wp:posOffset>4534535</wp:posOffset>
          </wp:positionH>
          <wp:positionV relativeFrom="paragraph">
            <wp:posOffset>95250</wp:posOffset>
          </wp:positionV>
          <wp:extent cx="1684020" cy="874395"/>
          <wp:effectExtent l="0" t="0" r="0" b="0"/>
          <wp:wrapTight wrapText="bothSides">
            <wp:wrapPolygon edited="0">
              <wp:start x="13842" y="801"/>
              <wp:lineTo x="13936" y="3999"/>
              <wp:lineTo x="12550" y="4392"/>
              <wp:lineTo x="12919" y="7198"/>
              <wp:lineTo x="13658" y="10397"/>
              <wp:lineTo x="10983" y="13599"/>
              <wp:lineTo x="10059" y="16797"/>
              <wp:lineTo x="1383" y="20195"/>
              <wp:lineTo x="1383" y="20397"/>
              <wp:lineTo x="3689" y="20397"/>
              <wp:lineTo x="4428" y="20397"/>
              <wp:lineTo x="6459" y="20195"/>
              <wp:lineTo x="13011" y="19996"/>
              <wp:lineTo x="20306" y="18397"/>
              <wp:lineTo x="20213" y="16797"/>
              <wp:lineTo x="21600" y="16591"/>
              <wp:lineTo x="21600" y="14198"/>
              <wp:lineTo x="19658" y="13599"/>
              <wp:lineTo x="18274" y="10397"/>
              <wp:lineTo x="18553" y="7797"/>
              <wp:lineTo x="18553" y="6797"/>
              <wp:lineTo x="17534" y="5797"/>
              <wp:lineTo x="15135" y="3999"/>
              <wp:lineTo x="14397" y="999"/>
              <wp:lineTo x="14303" y="801"/>
              <wp:lineTo x="13842" y="801"/>
            </wp:wrapPolygon>
          </wp:wrapTight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84020" cy="874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агается копия страниц гражданского паспорта с указанием Ф.И.О. аттестуемого, заверенная работодателе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агается копия документа о профессиональном образовании, заверенная работодателем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агается копия трудовой книжки, заверенная работодателем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агается копия аттестационного листа предыдущей аттестации, заверенная работодателем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Богданова Оксана Рудольфовна</w:t>
    </w:r>
  </w:p>
  <w:p>
    <w:pPr>
      <w:pStyle w:val="Header"/>
      <w:spacing w:lineRule="auto" w:line="240" w:before="0" w:after="0"/>
      <w:jc w:val="center"/>
      <w:rPr/>
    </w:pPr>
    <w:r>
      <w:rPr>
        <w:rFonts w:cs="Times New Roman" w:ascii="Times New Roman" w:hAnsi="Times New Roman"/>
        <w:sz w:val="18"/>
        <w:szCs w:val="18"/>
      </w:rPr>
      <w:t>Муниципальное казенное общеобразовательное учреждение средняя общеобразовательная школа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sz w:val="18"/>
        <w:szCs w:val="18"/>
      </w:rPr>
      <w:t>с.п. «Село Новый Мир»  Комсомольского муниципального района</w:t>
    </w:r>
  </w:p>
  <w:p>
    <w:pPr>
      <w:pStyle w:val="Header"/>
      <w:spacing w:lineRule="auto" w:line="240" w:before="0" w:after="200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71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54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 w:val="false"/>
      <w:bCs w:val="false"/>
      <w:i w:val="false"/>
      <w:iCs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w Cen MT Condensed" w:hAnsi="Tw Cen MT Condensed" w:cs="Tw Cen MT Condense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 3" w:hAnsi="Wingdings 3" w:cs="Wingdings 3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color w:val="000000"/>
      <w:spacing w:val="-2"/>
      <w:sz w:val="28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ascii="MS Sans Serif;Arial" w:hAnsi="MS Sans Serif;Arial" w:eastAsia="Times New Roman" w:cs="MS Sans Serif;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pacing w:val="-2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11">
    <w:name w:val="Абзац списка1"/>
    <w:basedOn w:val="Normal"/>
    <w:qFormat/>
    <w:pPr>
      <w:ind w:left="720" w:hanging="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MS Sans Serif;Arial" w:hAnsi="MS Sans Serif;Arial" w:eastAsia="Times New Roman" w:cs="MS Sans Serif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mirschool.ucoz.ru/" TargetMode="External"/><Relationship Id="rId3" Type="http://schemas.openxmlformats.org/officeDocument/2006/relationships/hyperlink" Target="http://www.newmirschool.ucoz.ru/" TargetMode="External"/><Relationship Id="rId4" Type="http://schemas.openxmlformats.org/officeDocument/2006/relationships/hyperlink" Target="http://www.newmirschool.ucoz.ru/" TargetMode="External"/><Relationship Id="rId5" Type="http://schemas.openxmlformats.org/officeDocument/2006/relationships/hyperlink" Target="mailto:sender3@proshkolu.ru.-" TargetMode="External"/><Relationship Id="rId6" Type="http://schemas.openxmlformats.org/officeDocument/2006/relationships/hyperlink" Target="mailto:info@nic-snail.ru" TargetMode="External"/><Relationship Id="rId7" Type="http://schemas.openxmlformats.org/officeDocument/2006/relationships/hyperlink" Target="mailto:kon@farosta.ru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hyperlink" Target="http://www.newmirschool.ucoz.ru/" TargetMode="External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oleObject" Target="embeddings/oleObject5.bin"/><Relationship Id="rId18" Type="http://schemas.openxmlformats.org/officeDocument/2006/relationships/image" Target="media/image5.wmf"/><Relationship Id="rId19" Type="http://schemas.openxmlformats.org/officeDocument/2006/relationships/oleObject" Target="embeddings/oleObject6.bin"/><Relationship Id="rId20" Type="http://schemas.openxmlformats.org/officeDocument/2006/relationships/image" Target="media/image6.wmf"/><Relationship Id="rId21" Type="http://schemas.openxmlformats.org/officeDocument/2006/relationships/hyperlink" Target="http://www.farosta.ru/kon/predmetnyi-mir-skazok-khkandersena-10.html" TargetMode="External"/><Relationship Id="rId22" Type="http://schemas.openxmlformats.org/officeDocument/2006/relationships/hyperlink" Target="http://www.farosta.ru/kon/predmetnyi-mir-skazok-khkandersena-10.html" TargetMode="External"/><Relationship Id="rId23" Type="http://schemas.openxmlformats.org/officeDocument/2006/relationships/hyperlink" Target="http://www.farosta.ru/kon/v-mire-skazok-2-11.html" TargetMode="External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01:00Z</dcterms:created>
  <dc:creator>Admin</dc:creator>
  <dc:description/>
  <cp:keywords/>
  <dc:language>en-US</dc:language>
  <cp:lastModifiedBy>Sweet pair</cp:lastModifiedBy>
  <cp:lastPrinted>2012-01-10T00:12:00Z</cp:lastPrinted>
  <dcterms:modified xsi:type="dcterms:W3CDTF">2012-01-10T01:27:00Z</dcterms:modified>
  <cp:revision>191</cp:revision>
  <dc:subject/>
  <dc:title/>
</cp:coreProperties>
</file>