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Правила, принятые всеми членами коллектива: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40"/>
          <w:szCs w:val="40"/>
        </w:rPr>
        <w:t>не создавать своим поведением в классе обстановки, мешающей или раздражающей остальных;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40"/>
          <w:szCs w:val="40"/>
        </w:rPr>
        <w:t>не угрожать и не трогать физически никого;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40"/>
          <w:szCs w:val="40"/>
        </w:rPr>
        <w:t>не оскорблять других;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40"/>
          <w:szCs w:val="40"/>
        </w:rPr>
        <w:t>не говорить о себе или о других плохо;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40"/>
          <w:szCs w:val="40"/>
        </w:rPr>
        <w:t>не брать без разрешения чужие вещи;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не сквернословить;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40"/>
          <w:szCs w:val="40"/>
        </w:rPr>
        <w:t>заступаться за других без физического вмешательства;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40"/>
          <w:szCs w:val="40"/>
        </w:rPr>
        <w:t>отмечать победы и благородные поступки каждого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Любой человек достоин уважения.</w:t>
      </w:r>
    </w:p>
    <w:p>
      <w:pPr>
        <w:pStyle w:val="Normal"/>
        <w:ind w:left="360" w:hanging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Все случаи нарушения этих  правил обсуждать на общем собрании класса без оскорблений провинившегося либо в индивидуальной беседе ребенка с учителем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866"/>
        <w:gridCol w:w="4039"/>
      </w:tblGrid>
      <w:tr>
        <w:trPr>
          <w:trHeight w:val="7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ие подпись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 имя ученика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тоновск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Яна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яв Иль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а Анастас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йнов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Никита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ареев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ртём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се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лександр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се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ртём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мченк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Екатерина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убинина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Снежана </w:t>
            </w:r>
          </w:p>
        </w:tc>
      </w:tr>
      <w:tr>
        <w:trPr>
          <w:trHeight w:val="263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в Никита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уко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нна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 Александр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ев Артём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ельков Денис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олё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Егор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ачки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икита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 Кирилл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Татьяна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хова Снежана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йкович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лег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Таланин</w:t>
            </w:r>
            <w:r>
              <w:rPr>
                <w:sz w:val="28"/>
                <w:szCs w:val="28"/>
              </w:rPr>
              <w:t xml:space="preserve"> Андре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чёткина Светлана 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абали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нис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иряев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Егор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ев Данила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бов Артур</w:t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4222"/>
        <w:gridCol w:w="3869"/>
      </w:tblGrid>
      <w:tr>
        <w:trPr>
          <w:trHeight w:val="76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ие               подпись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родителя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7:59:00Z</dcterms:created>
  <dc:creator>Admin</dc:creator>
  <dc:description/>
  <cp:keywords/>
  <dc:language>en-US</dc:language>
  <cp:lastModifiedBy>Admin</cp:lastModifiedBy>
  <cp:lastPrinted>2011-11-21T18:06:00Z</cp:lastPrinted>
  <dcterms:modified xsi:type="dcterms:W3CDTF">2011-11-21T15:10:00Z</dcterms:modified>
  <cp:revision>6</cp:revision>
  <dc:subject/>
  <dc:title/>
</cp:coreProperties>
</file>