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АЗДНИК «ОТ ВСЕЙ ДУШИ» (сказочное дерево)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парами в зал и садятся по боковым стенам зала.</w:t>
      </w:r>
    </w:p>
    <w:p>
      <w:pPr>
        <w:pStyle w:val="Normal"/>
        <w:rPr/>
      </w:pPr>
      <w:r>
        <w:rPr>
          <w:b/>
          <w:i/>
          <w:sz w:val="28"/>
          <w:szCs w:val="28"/>
        </w:rPr>
        <w:t>1.Вед.</w:t>
      </w:r>
      <w:r>
        <w:rPr>
          <w:i/>
          <w:sz w:val="28"/>
          <w:szCs w:val="28"/>
        </w:rPr>
        <w:t xml:space="preserve"> 8 Марта – день торжественны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ь радости и красоты. На всей земле он дарит женщинам свои улыбки и цв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.Вед. </w:t>
      </w:r>
      <w:r>
        <w:rPr>
          <w:i/>
          <w:sz w:val="28"/>
          <w:szCs w:val="28"/>
        </w:rPr>
        <w:t>Пусть бабушкам, мамам помож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ыть все заботы свои. Веселый и добрый тож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праздник «От всей душ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Вед.</w:t>
      </w:r>
      <w:r>
        <w:rPr>
          <w:i/>
          <w:sz w:val="28"/>
          <w:szCs w:val="28"/>
        </w:rPr>
        <w:t xml:space="preserve"> Чем же маму удивить? Что же нам сегодня подари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Вед.</w:t>
      </w:r>
      <w:r>
        <w:rPr>
          <w:i/>
          <w:sz w:val="28"/>
          <w:szCs w:val="28"/>
        </w:rPr>
        <w:t xml:space="preserve"> Чудо-дерево внесем. А на дереве на т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ные висят  сердечки, а на них слова-словечки. Не простые. Здесь загадки. Вам ответ искать  ребят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. </w:t>
      </w:r>
      <w:r>
        <w:rPr>
          <w:i/>
          <w:sz w:val="28"/>
          <w:szCs w:val="28"/>
        </w:rPr>
        <w:t>На свете много есть чудес, но обойди весь св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ого чуда как у нас, на целом свете н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Его растила детвора не месяц и не д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у шептали мы всегда добрые сло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3. </w:t>
      </w:r>
      <w:r>
        <w:rPr>
          <w:i/>
          <w:sz w:val="28"/>
          <w:szCs w:val="28"/>
        </w:rPr>
        <w:t>И наше деревце росло, сердечки появляли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-е близилось число и все мы волновали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Вед.</w:t>
      </w:r>
      <w:r>
        <w:rPr>
          <w:i/>
          <w:sz w:val="28"/>
          <w:szCs w:val="28"/>
        </w:rPr>
        <w:t xml:space="preserve"> Посмотрите, какое большое  сказочное дере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на нем интересные  плоды. Давайте споем нашу песню о сказочном дерев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-ХОРОВОД «СКАЗОЧНОЕ ДЕРЕВО».      СЕ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Вед.</w:t>
      </w:r>
      <w:r>
        <w:rPr>
          <w:i/>
          <w:sz w:val="28"/>
          <w:szCs w:val="28"/>
        </w:rPr>
        <w:t xml:space="preserve"> Давайте попробуем снять какой-нибудь плод со сказочного дерева. Красное сердечко я снимаю, что найду в нем я, пока не знаю.</w:t>
      </w:r>
    </w:p>
    <w:p>
      <w:pPr>
        <w:pStyle w:val="Normal"/>
        <w:rPr/>
      </w:pPr>
      <w:r>
        <w:rPr>
          <w:b/>
          <w:i/>
          <w:sz w:val="28"/>
          <w:szCs w:val="28"/>
        </w:rPr>
        <w:t>1сердечко</w:t>
      </w:r>
      <w:r>
        <w:rPr>
          <w:i/>
          <w:sz w:val="28"/>
          <w:szCs w:val="28"/>
        </w:rPr>
        <w:t>. А здесь стихи и поздравленья для наших м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. </w:t>
      </w:r>
      <w:r>
        <w:rPr>
          <w:i/>
          <w:sz w:val="28"/>
          <w:szCs w:val="28"/>
        </w:rPr>
        <w:t>Дорогие наши мамы, заявляем без прикр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аш праздник самый, самый радостный для н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Сегодня день особенный, как много в нем улыб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арков и букетиков и ласковых « спасибо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До чего красивы мамы в этот солнечный дене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они гордятся нами. Мама, здесь я, твой сы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Тут и я, твоя дочурка, посмотри как подрос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еще совсем недавно крошкой маленькой был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5. </w:t>
      </w:r>
      <w:r>
        <w:rPr>
          <w:i/>
          <w:sz w:val="28"/>
          <w:szCs w:val="28"/>
        </w:rPr>
        <w:t>Есть подарок всех чудесней, он зовется новой песн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у песенку для мам, мы споем сегодня в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О МАМЕ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 сердечко.</w:t>
      </w:r>
      <w:r>
        <w:rPr>
          <w:i/>
          <w:sz w:val="28"/>
          <w:szCs w:val="28"/>
        </w:rPr>
        <w:t xml:space="preserve"> «Добрая загадка». Кто расскажет сказку внучке. Испечет оладушки. Кто же это? Отвечайте. Ну, конечно…бабуш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Знают все конечно взрослые и де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и родные лучше всех на све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Если б был бы я девчонкой, а потом бы постаре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тогда бы стал бабулей, своих внуков бы жале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гда б их не ругал, им конфеты покуп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Наши бабушки для вас песенку споем сейч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КТО ТАКАЯ БАБУШКА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 сердечко</w:t>
      </w:r>
      <w:r>
        <w:rPr>
          <w:i/>
          <w:sz w:val="28"/>
          <w:szCs w:val="28"/>
        </w:rPr>
        <w:t xml:space="preserve"> «СЮРПРИЗ». Ведь сюрприз готовить маме это очень интересно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Вед.</w:t>
      </w:r>
      <w:r>
        <w:rPr>
          <w:i/>
          <w:sz w:val="28"/>
          <w:szCs w:val="28"/>
        </w:rPr>
        <w:t xml:space="preserve"> Но не думайте, что девочки в этот праздник только отдыхают, они приготовили всем великолепный сюрпри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им кукол деревянных круглолицых и румяны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адике у нас живут, их матрешками зову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очки одевают косынки и выстраиваютс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поставленные в ряд, сестры-куколки сто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нас? У вас мы спросим</w:t>
      </w:r>
    </w:p>
    <w:p>
      <w:pPr>
        <w:pStyle w:val="Normal"/>
        <w:rPr/>
      </w:pPr>
      <w:r>
        <w:rPr>
          <w:b/>
          <w:i/>
          <w:sz w:val="28"/>
          <w:szCs w:val="28"/>
        </w:rPr>
        <w:t>1.Вед.</w:t>
      </w:r>
      <w:r>
        <w:rPr>
          <w:i/>
          <w:sz w:val="28"/>
          <w:szCs w:val="28"/>
        </w:rPr>
        <w:t xml:space="preserve"> И ответят мамы…(восемь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МАТРЕШЕ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сказал – частушки вроде в наши дни уже не в моде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, Мы веселые подружки любим петь и танцева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веселые частушки будем звонко распев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>.Я белье сама стирала - майки да платоч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мне потом сказала: вот спасибо до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>Почему я не девчонка, я б не только руки мы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для мамочки любимой даже вымыл бы пол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>Почему я не девчонка, был бы голос у ме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й бы мама восхищалась, что солисткой стала 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>Почему я не девчонка, я бы гибким был тог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гимнастике спортивной был бы первым я всег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. Вы скажите только честно, почему мальчишки м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 поверьте интересно быть девчатами страны.     УХОД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 сердечко.</w:t>
      </w:r>
      <w:r>
        <w:rPr>
          <w:i/>
          <w:sz w:val="28"/>
          <w:szCs w:val="28"/>
        </w:rPr>
        <w:t xml:space="preserve"> «Шутки на полминутки» (для мам)</w:t>
      </w:r>
    </w:p>
    <w:p>
      <w:pPr>
        <w:pStyle w:val="Normal"/>
        <w:rPr/>
      </w:pPr>
      <w:r>
        <w:rPr>
          <w:b/>
          <w:i/>
          <w:sz w:val="28"/>
          <w:szCs w:val="28"/>
        </w:rPr>
        <w:t>2.Вед.</w:t>
      </w:r>
      <w:r>
        <w:rPr>
          <w:i/>
          <w:sz w:val="28"/>
          <w:szCs w:val="28"/>
        </w:rPr>
        <w:t xml:space="preserve"> Шуточные вопросы  о женщинах, их привычках, интересах, увлечения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. </w:t>
      </w:r>
      <w:r>
        <w:rPr>
          <w:i/>
          <w:sz w:val="28"/>
          <w:szCs w:val="28"/>
        </w:rPr>
        <w:t>Сумма средств и приемов при помощи которых из бабы Яги можно сделать Василису Прекрасную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Часть тела, которую папа предложил маме в комплекте с сердцем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3. </w:t>
      </w:r>
      <w:r>
        <w:rPr>
          <w:i/>
          <w:sz w:val="28"/>
          <w:szCs w:val="28"/>
        </w:rPr>
        <w:t>Предмет домашнего обихода, сбежавший от Федоры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4. </w:t>
      </w:r>
      <w:r>
        <w:rPr>
          <w:i/>
          <w:sz w:val="28"/>
          <w:szCs w:val="28"/>
        </w:rPr>
        <w:t>Ярмарочное приспособление, чтобы вскружить маме голову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5. </w:t>
      </w:r>
      <w:r>
        <w:rPr>
          <w:i/>
          <w:sz w:val="28"/>
          <w:szCs w:val="28"/>
        </w:rPr>
        <w:t>Зеленый соперник рубля в кошельке у деловой мамы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6. </w:t>
      </w:r>
      <w:r>
        <w:rPr>
          <w:i/>
          <w:sz w:val="28"/>
          <w:szCs w:val="28"/>
        </w:rPr>
        <w:t>Та, на которую садятся многие ма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маме похудеть мало только захоте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постараться спортом занимать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делать упражненья мамам даже в воскресень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РАКЦИОН «Покрути обруч» (с мамами в паре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 Вед.</w:t>
      </w:r>
      <w:r>
        <w:rPr>
          <w:i/>
          <w:sz w:val="28"/>
          <w:szCs w:val="28"/>
        </w:rPr>
        <w:t xml:space="preserve"> Поиграли от души, будем праздник продолжа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дующее сердечко снимать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5 сердечко </w:t>
      </w:r>
      <w:r>
        <w:rPr>
          <w:i/>
          <w:sz w:val="28"/>
          <w:szCs w:val="28"/>
        </w:rPr>
        <w:t xml:space="preserve">«Поздравление юных джентльменов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4 мальчика выходят с букетик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>Сегодня праздник у девча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этому я очень ра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а веселье начинать и девчонок поздравл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>Отличные девчонки с веснушками и бе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всех вас солнце любит, сияет вам с небе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Мы порой не замечаем, как девчонок обижа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игрушки отнимаем и за бантики таск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>И за все, в чем виноваты, вы простите нас девча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ержите зла на нас, все равно мы любим в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. Вас хотим развеселить и на танец приглас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ПАРНЫЙ С БУКЕТИКАМИ ЦВЕТ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6 сердечко.</w:t>
      </w:r>
    </w:p>
    <w:p>
      <w:pPr>
        <w:pStyle w:val="Normal"/>
        <w:rPr/>
      </w:pPr>
      <w:r>
        <w:rPr>
          <w:b/>
          <w:i/>
          <w:sz w:val="28"/>
          <w:szCs w:val="28"/>
        </w:rPr>
        <w:t>2.Вед.</w:t>
      </w:r>
      <w:r>
        <w:rPr>
          <w:i/>
          <w:sz w:val="28"/>
          <w:szCs w:val="28"/>
        </w:rPr>
        <w:t xml:space="preserve"> Сердечко снимаю и загадку вам чита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заботливый такой, что придя всегда дом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е принесет букет и с продуктами пак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 кран он починить и гулять со мной сход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…. папа. Угадали. Папам дружно помаха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. Папочка и мамочка, сестра и я. Что это? Отве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семь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Папе в день 8 марта» (индивидуальное пение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сердечко.</w:t>
      </w:r>
    </w:p>
    <w:p>
      <w:pPr>
        <w:pStyle w:val="Normal"/>
        <w:rPr/>
      </w:pPr>
      <w:r>
        <w:rPr>
          <w:b/>
          <w:i/>
          <w:sz w:val="28"/>
          <w:szCs w:val="28"/>
        </w:rPr>
        <w:t>1.Вед.</w:t>
      </w:r>
      <w:r>
        <w:rPr>
          <w:i/>
          <w:sz w:val="28"/>
          <w:szCs w:val="28"/>
        </w:rPr>
        <w:t xml:space="preserve"> На  нашем сказочном дереве осталось всего 2 плода. Хотите узнать что в них? (снять плод). Ой, да это на простой плод, а музыкальный. Думаю, вы приятно проведете время «В гостях у сказ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вы сказок нам прочита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ных героев мы в них повстреча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у, а сегодня они оживают, с праздником светлым вас поздравляю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ЦЕНИРОВАНИЕ ПЕСНИ «ДВА ВЕСЕЛЫХ ГУСЯ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.Вед. </w:t>
      </w:r>
      <w:r>
        <w:rPr>
          <w:i/>
          <w:sz w:val="28"/>
          <w:szCs w:val="28"/>
        </w:rPr>
        <w:t>Вот еще последний плод, на макушке он раст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д я с дерева сниму, тут секрет ваш отыщ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сердеч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>Ведь секрет готовить маме—это очень интерес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ьте было нелегко нам все держать в секре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.</w:t>
      </w:r>
      <w:r>
        <w:rPr>
          <w:i/>
          <w:sz w:val="28"/>
          <w:szCs w:val="28"/>
        </w:rPr>
        <w:t xml:space="preserve"> Но время наконец пришло, секрет откроют де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>С праздничным днем от души поздравля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астья и радости всем вам жел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>Мы хотим поздравить вас и пригласить на  «МАМИН ВАЛЬС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и дерево пустое, лишь украшено листво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плодов среди листвы попрощаемся и м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, что сегодня звучало у н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о подарком, родные, для ва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дарят подарки мама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42:00Z</dcterms:created>
  <dc:creator>None</dc:creator>
  <dc:description/>
  <cp:keywords/>
  <dc:language>en-US</dc:language>
  <cp:lastModifiedBy>None</cp:lastModifiedBy>
  <dcterms:modified xsi:type="dcterms:W3CDTF">2000-12-31T21:43:00Z</dcterms:modified>
  <cp:revision>1</cp:revision>
  <dc:subject/>
  <dc:title>ПРАЗДНИК «ОТ ВСЕЙ ДУШИ» (сказочное дерево)</dc:title>
</cp:coreProperties>
</file>