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БДОУ «Центр развития ребенка – детский сад №33 г. Владивосто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 с родителям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. Тема «Праздник ма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редняя группа</w:t>
      </w:r>
    </w:p>
    <w:p>
      <w:pPr>
        <w:pStyle w:val="Normal"/>
        <w:tabs>
          <w:tab w:val="clear" w:pos="708"/>
          <w:tab w:val="left" w:pos="7560" w:leader="none"/>
        </w:tabs>
        <w:ind w:right="1795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>составила</w:t>
      </w:r>
    </w:p>
    <w:p>
      <w:pPr>
        <w:pStyle w:val="Normal"/>
        <w:tabs>
          <w:tab w:val="clear" w:pos="708"/>
          <w:tab w:val="left" w:pos="5940" w:leader="none"/>
          <w:tab w:val="left" w:pos="7560" w:leader="none"/>
        </w:tabs>
        <w:ind w:right="1795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воспита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олопова Г.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восток 201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к празднику: диск с детскими песнями, 4 фитбола, шнур, тесьма 4 видов для бантиков,4 платка, 4 десертных ложек, 1 пачка кукурузных хлопьев, 1 стол, 4 стула, 4 корзинки, 4 обруча, скатерть, чай, тарелки, ложки, салфет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ы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Праздник мам» открывают участники школы спортивно-бальных танце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юрприз для мам и госте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ем жюри для определения победителей конкурс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еперь испытания для наших мам красавиц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курс №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овый поворот». Это соревнование на ловкость и скорость. Попробуйте допрыгать на фитболах к игрушкам. Ну как? Слабо? Награды (жюри). Самой быстрой и ловкой. Спортсменке, красавице – маме вручается спортивный снаряд (моло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курс №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то первый?». Кто больше завяжет бантиков за минуту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просто так, а на шнуре. Мамины руки могут все!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мотрим кто будет победительницей, королевой конкурс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грады вручает жюри. Королевой этого конкурса стала - - - - награждается королевской короной.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9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курс №3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курс «Узнай свое дитятко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ая мама не узнает своего малыша с завязанными глазами! Ведь он неповторим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4 приза – если все узнают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граждаются – 4 пупс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онкурс №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Накорми лялечку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ять десертную ложку, зажать ее зубами, руки убрать за спину. Да!..вот в такой позе нужно накормить сына или дочку кукурузными хлопь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же, справятся мамы и с этим зада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граждается кухонным ручным комбайном (ложкой)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онкурс №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Кто быстрее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быстрее соберет овощи с грядки? Кто первый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граждается механической овощемойкой – тази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онкурс №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Хорошо ли я знаю своего ребенка?». Мамы уходят за двер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чаем на вопросы поочередн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шиваем детей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ет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е твое любимое блюдо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й любимый мультфильм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твои друзья?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м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800" w:hanging="720"/>
        <w:rPr>
          <w:sz w:val="28"/>
          <w:szCs w:val="28"/>
        </w:rPr>
      </w:pPr>
      <w:r>
        <w:rPr>
          <w:sz w:val="28"/>
          <w:szCs w:val="28"/>
        </w:rPr>
        <w:t>Любимое блюдо ребенк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800" w:hanging="720"/>
        <w:rPr>
          <w:sz w:val="28"/>
          <w:szCs w:val="28"/>
        </w:rPr>
      </w:pPr>
      <w:r>
        <w:rPr>
          <w:sz w:val="28"/>
          <w:szCs w:val="28"/>
        </w:rPr>
        <w:t>Его любимый мультфильм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800" w:hanging="720"/>
        <w:rPr>
          <w:sz w:val="28"/>
          <w:szCs w:val="28"/>
        </w:rPr>
      </w:pPr>
      <w:r>
        <w:rPr>
          <w:sz w:val="28"/>
          <w:szCs w:val="28"/>
        </w:rPr>
        <w:t>Назовите друзей сына (дочки)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Итоги подводит жюри. Награждаются медалями (шоколадными медалями)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Конкурс №7 «Домашнее задание»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то нужно было сделать?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готовить вкуснейшие сладости и дать им смешные и романтические названи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ь награждается: ручной стиральной машиной (стиральная игрушечная доска)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сторанными блюдами (муляжи блюд в наборе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Жюри объявляют победительницу всех испытаний-------- и вручают подарок. Общий танец (все танцуют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аепитие с мамиными сладостями. По окончании слова: «Праздник нам кончать пора. Крикнем празднику: Ура!!!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22:21:00Z</dcterms:created>
  <dc:creator>Виктория</dc:creator>
  <dc:description/>
  <cp:keywords/>
  <dc:language>en-US</dc:language>
  <cp:lastModifiedBy>Коваленко</cp:lastModifiedBy>
  <cp:lastPrinted>2012-02-24T15:56:00Z</cp:lastPrinted>
  <dcterms:modified xsi:type="dcterms:W3CDTF">2012-02-26T01:14:00Z</dcterms:modified>
  <cp:revision>6</cp:revision>
  <dc:subject/>
  <dc:title>МБДОУ «Центр развития ребенка – детский сад №33 г</dc:title>
</cp:coreProperties>
</file>