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рий КВН «Хлеб – всей жизни голова»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бщить и систематизировать представления детей о процессе выращивания хлеба, о разнообразии хлебобулочных изделий.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ивизировать творческое воображение, смекалку, речь. Увлечь детей, вызвать радостные переживания от совместной командной деятельности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физические качества – ловкость, быстроту реакции.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ывать </w:t>
      </w:r>
      <w:r>
        <w:rPr>
          <w:rFonts w:cs="Times New Roman" w:ascii="Times New Roman" w:hAnsi="Times New Roman"/>
          <w:bCs/>
          <w:sz w:val="24"/>
          <w:szCs w:val="24"/>
        </w:rPr>
        <w:t>уважение к труду людей, которые выращивают хлеб, бережное отношение к хлебу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:</w:t>
      </w:r>
      <w:r>
        <w:rPr>
          <w:rFonts w:cs="Times New Roman" w:ascii="Times New Roman" w:hAnsi="Times New Roman"/>
          <w:bCs/>
          <w:sz w:val="24"/>
          <w:szCs w:val="24"/>
        </w:rPr>
        <w:t xml:space="preserve"> эмблемы для участников команд, иллюстративный материал к заданию  «Разложи картинки в правильной последовательности», картинки различных продуктов к заданию «Скатерть-самобранка», набор продуктов к эстафете «Замесим тесто»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игры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брый день, дорогие ребята и уважаемые гости! Мы рады приветствовать видеть вас на нашей игре, посвященной хлебу. Хлеб всегда считался главным блюдом на столе. В старину без него за стол не садились. Считалось, что если в доме есть хлеб, то голод не страшен. Не зря говорят: «Хлеб всему голов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егодня в КВНе встречаются две команды: «Солнышко» и «Дождик». Поприветствуем и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од музыку выходят обе команды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 вы думаете, что нужно для того, чтобы зерно, попав в землю, выросло? (Свет, тепло, влага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авильно, солнце светит и греет, дождь поливает и росток прорастает. Поэтому мы назвали наши команды «Солнышко» и «Дождик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проведения игры нам потребуется справедливое жюри (ведущий называет состав жюри). За каждый правильный и наиболее понравившийся ответ команды будут получать баллы… Победит тот, кто наберет больше балл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онкурс «Приветствие»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ало время приветствия команд. Команда «Солнышко», ваше приветств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 каждом зернышке пшеницы летом и зим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Сила солнышка хранится и земли родной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манда «Дождик», ваше приветствие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Дождик, дождик, поливай – будет хлеба урожа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Будут булки, будут сушки, будут вкусные ватруш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Жюри оценивает приветствия команд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онкурс-разминка «Вопрос на засыпку»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 какой муки пекут белый хлеб? (Из пшеничной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 какой муки пекут черный хлеб? (Из ржаной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то выращивает хлеб? (Хлеборобы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еловек какой профессии печет хлеб? (Пекарь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де зерно превращается в муку? (На мельнице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Что такое элеватор? (Зернохранилище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к называется человек, который печет торты, пирожное? (Пекарь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 называется человек, работающий на мельнице? (Мукомол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к называются сельскохозяйственные машины, которые сеют зерно? (Сеялки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ак называются сельскохозяйственные машины, которые убирают урожай? (Комбайны) </w:t>
      </w:r>
    </w:p>
    <w:p>
      <w:pPr>
        <w:pStyle w:val="Normal"/>
        <w:spacing w:lineRule="auto" w:line="360" w:before="0" w:after="0"/>
        <w:ind w:left="11"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ово жюр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Конкурс капитанов «Живые картинки»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ы видим, наши участники размялись, настроение у всех замечательное. Можно приступить к выполнению задания. Оно для капитанов команд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леб – наше богатство, в него вложен труд многих людей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важаемые капитаны!  Покажите с помощью картинок, какой  путь проходит зернышко, чтобы превратиться в пышный каравай на нашем столе. Расположите картинки в правильном порядке, затем расскажите об этом нелегком пу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ценка жюр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Конкурс-эстафета «Кто быстрей замесит тесто»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бята, вы любите блины? Знаете, какие продукты нужны для их приготовления? Назовите.   Сейчас мы вместе замесим тесто для блинов и посоревнуемся.  В стаканах лежат продукты для теста. Каждый член команды добегает до стола, берет стакан и выливает, высыпает содержимое в кастрюли, где мы замесим тесто…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, два, три … беги (начни)…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Из этого теста наши мамы испекут блины, а мы споем песню, которая так и называется «Блины»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 вновь слово жюр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Конкурс «Продолжи пословицу»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леб всегда на Руси пользовался почетом и уважением. О нем в народе сложили много пословиц. А вы знаете пословицы о хлебе? Предлагаем командам продолжить пословицу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Хлеб – всему голов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Хлеб – наше богатство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Будет хлеб – будет и песня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Без хлеба нет обеда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Хлеб – батюшка, вода – матушка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Густые хлеба в поле – будет и на столе хлеба вволю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Сей в добрую пору – соберешь хлеба гору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Не всяк пашню пашет, а всяк хлеб ест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Без золота проживешь, а без хлеба - нет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ка жюр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</w:rPr>
        <w:t>. Конкурс «Скатерть-самобранка»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Из муки пекут не только хлеб и блины, но и делают много других продуктов. Назовите их. (Ответы детей). А сейчас послушайте следующее задание. На столах перед вами лежат большие листы и картинки, на которых нарисованы различные продукты. Из всех картинок надо выбрать и наклеить только картинки с изображением продуктов, для приготовления которых используется мука. Чтобы выполнить это задание, нам нужны помощники из числа родителей (по одному человеку)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смотрите, какие замечательные скатерти-самобранки получились у наших участников. А правильность выполненного задания проверит жюри. Пока жюри подводит итоги, мы хотим поблагодарить победителей и участников конкурса «Кулинарные шедевры из теста». Награждение победителей и участников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ля подведения итогов слово предоставляется жюри (жюри объявляет результаты и называет победителей).  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ш праздник хочется завершить стихотворением С. Погорельского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Слава Миру на земле!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Слава Хлебу на столе!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 нем – Здоровье наше, сила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 нем – Чудесное тепло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Много рук Его растило,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храняло, Берегло!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Людям – Хлеб, Детям – Мир!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усть начнется дружный пир!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Крикнуть  нам сейчас пора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Хлебу дружное УРА!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ле игры в группе организуется совместное чаепитие с блинами.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4:31:00Z</dcterms:created>
  <dc:creator>Елена Южанинова</dc:creator>
  <dc:description/>
  <dc:language>en-US</dc:language>
  <cp:lastModifiedBy>Елена Южанинова</cp:lastModifiedBy>
  <dcterms:modified xsi:type="dcterms:W3CDTF">2012-02-26T14:31:00Z</dcterms:modified>
  <cp:revision>1</cp:revision>
  <dc:subject/>
  <dc:title/>
</cp:coreProperties>
</file>