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 по теме " ПРИРОДНЫЕ ЗОНЫ РОССИ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ольшая часть зоны арктических пустынь располагается в климатическом поясе: а) арктическом; б) субарктическом; в) умерен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неговая линия в пределах зоны арктических пустынь находится на высоте: а) 1000м; б) 2000м; в) уровне м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ибольшее видовое разнообразие животных в зоне арктических пустынь характерно для: а) амфибий; б) рептилий; в) птиц; г) млекопит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она тундр занимает большую часть: а) островов Северного Ледовитого океана; б) полуостровов Северного Ледовитого оке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изкие летние температуры зоны тундр объясняются в первую очередь: а) большими затратами тепла на таянье снега и мерзлоты; б) малым притоком солнечной радиации; в) незначительной продолжительностью осв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редние температуры июля в зоне арктических пустынь по сравнению с зоной тундр: а) примерно такие же; б) выше; в) ни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збыточное увлажнение в зоне тундр связано главным образом с: а) многолетней мерзлотой; б) низкими величинами испаряемости; в) большим количеством осад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ноголетняя мерзлота в зоне тундр распространена: а) только на севере; б) на востоке; в) почти повсем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астительный мир зоны тундр представлен в основном: а) мхами, лишайниками и травами; б) травами и кустарничками; в) кустарничками, мхами и лишай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ичинами безлесья тундр являются: а) недостаточное увлажнение и неплодородные почвы; б) неплодородные почвы и многолетняя мерзлота; в) многолетняя мерзлота и сильные ветры; г) сильные ветры и недостаточное увлаж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о сравнению с арктическими пустынями общий запас растительной массы в тундре: а) больше; б) примерно такой же; в)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Животный мир зоны тундр характеризуется: а) высокой численностью животных при значительном видовом разнообразии; б) высокой численностью животных при незначительном видовом разнообразии; в) низкой численностью животных при значительном видовом разнообразии; г) низкой численностью животных при незначительном видовом разнообра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Для зоны тундр характерны животные: а) песец и белый медведь; б) белый медведь и лемминг; в) песец и лемми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Большинство видов птиц, гнездящихся в тундре, относятся к: а) оседлым; б) переле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Земли тундр используются как: а) сенокосы; б) пастбища; в) па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2:10:00Z</dcterms:created>
  <dc:creator>GALA</dc:creator>
  <dc:description/>
  <cp:keywords/>
  <dc:language>en-US</dc:language>
  <cp:lastModifiedBy>Gala</cp:lastModifiedBy>
  <dcterms:modified xsi:type="dcterms:W3CDTF">2010-10-09T16:06:00Z</dcterms:modified>
  <cp:revision>4</cp:revision>
  <dc:subject/>
  <dc:title>ТЕСТ  по теме " ПРИРОДНЫЕ ЗОНЫ РОССИИ"</dc:title>
</cp:coreProperties>
</file>