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 по теме " ПРИРОДНЫЕ ЗОНЫ РОССИИ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арктических пустынь располагается в основном: а) на островах Северного Ледовитого океана; б) на полуостровах Северного Ледовитого оке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ой причиной малого количества солнечной радиации, получаемой зоной арктических пустынь, является: а) низкий угол падения лучей; б) малая продолжительность освещения; в) высокая облач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 большинству животных арктических пустынь обеспечивает: а) суша; б) мо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большая численность белых медведей отмечается на острове: а) Белый; б) Большевик; в) Рудольфа; г) Вранг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ая часть зоны тундр располагается в климатическом поясе: а) арктическом; б) субарктическом; в) умеренн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же всего к экватору южная граница зоны тундр подходит на: а) Среднесибирском плоскогорье; б) Западно-Сибирской равнине; в) Русской равн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ие температуры января в зоне тундр по сравнению с зоной арктических пустынь: а) выше; б) примерно такие же; в) ниж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мат зоны тундр характеризуется увлажнением: а) недостаточным; б) достаточным; в) избыточны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ой причиной низкого содержания гумуса в почвах тундр является: а) отсутствие растительных остатков; б) низкие температуры, затрудняющие перегнивание; в) сильный промыв почв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сравнению с лесной зоной общий запас растительной массы в тундре: а) больше; б) примерно такой же; в) мень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более разнообразен растительный мир тундры: а) на севере на границе с арктическими пустынями; б) в центральной части; в) на юге на границе с лес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отный мир зоны тундр характеризуется: а) низкой численностью животных и бедностью видового состава; б) высокой численностью животных и бедностью видового состава; в) низкой численностью животных и богатством видового состава; г) высокой численностью животных и богатством видового соста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тундре представлены классы позвоночных животных: а) пресмыкающиеся и птицы; б) птицы и млекопитающие; в) млекопитающие и пресмыкающие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ительноядные животные отсутствуют в: а) тундре; б) арктических пустынях; в) тундре и арктических пустын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ое занятие коренных жителей тундры: а) оленеводство; б) овцеводство; в) пушное звероводство; г) рыболов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31:00Z</dcterms:created>
  <dc:creator>GALA</dc:creator>
  <dc:description/>
  <cp:keywords/>
  <dc:language>en-US</dc:language>
  <cp:lastModifiedBy>GALA</cp:lastModifiedBy>
  <dcterms:modified xsi:type="dcterms:W3CDTF">2009-03-01T17:31:00Z</dcterms:modified>
  <cp:revision>2</cp:revision>
  <dc:subject/>
  <dc:title>ТЕСТ  по теме " ПРИРОДНЫЕ ЗОНЫ РОССИИ"</dc:title>
</cp:coreProperties>
</file>