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34440" cy="1563370"/>
            <wp:effectExtent l="0" t="0" r="0" b="0"/>
            <wp:wrapTight wrapText="bothSides">
              <wp:wrapPolygon edited="0">
                <wp:start x="403" y="19782"/>
                <wp:lineTo x="403" y="9136"/>
                <wp:lineTo x="-173313" y="9136"/>
                <wp:lineTo x="-173313" y="19782"/>
                <wp:lineTo x="403" y="1978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6985" r="4242" b="4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й проект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Хлеб – всей жизни голова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.А. Румянцева, Н.Ю. Абдалова,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МБДОУ «Детский сад компенсирующего вида № 25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д проекта</w:t>
      </w:r>
      <w:r>
        <w:rPr>
          <w:rFonts w:cs="Times New Roman" w:ascii="Times New Roman" w:hAnsi="Times New Roman"/>
          <w:sz w:val="28"/>
          <w:szCs w:val="28"/>
        </w:rPr>
        <w:t xml:space="preserve">: информационно-творческий, групповой, средней продолжительности (сентябрь - ноябрь)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 проекта:</w:t>
      </w:r>
      <w:r>
        <w:rPr>
          <w:rFonts w:cs="Times New Roman" w:ascii="Times New Roman" w:hAnsi="Times New Roman"/>
          <w:sz w:val="28"/>
          <w:szCs w:val="28"/>
        </w:rPr>
        <w:t xml:space="preserve"> дети 6-7 лет, родители, педагоги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  <w:r>
        <w:rPr>
          <w:rFonts w:cs="Times New Roman" w:ascii="Times New Roman" w:hAnsi="Times New Roman"/>
          <w:sz w:val="28"/>
          <w:szCs w:val="28"/>
        </w:rPr>
        <w:t xml:space="preserve"> Расширить знания детей о Родине, окружающем мире; сформировать представления о ценности хлеба, 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ественной значимости труда хлебороба; воспитывать бережное отношение к хлебу, уважение к труду людей, традициям русского нар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проекта: 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гордость за Родину, учить ценить труд людей, выращивающих хлеб, прививать детям любовь к труду, бережное отношение к хлебу. 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ть систему знаний детей о приготовлении хлеба. Дать детям представления о том, как выращивали хлеб в старину на Руси и в настоящее время.  Познакомить с  последовательностью трудовых действий, орудиями труда, народными традициями. Донести до сознания детей, что хлеб – это итог работы многих людей. 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я о последовательности роста растений (пшеницы) и необходимых погодных условиях (солнце, дождь, тепло)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щать родителей к воспитанию детей через совместные мероприятия.  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вать у детей художественно-творческие способности, умение работать в коллективе.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полагаемый результат: 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имание детьми ценности хлеба, важности труда хлебороба. 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ние детей о технологии приготовлении хлеба.  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ближение родителей и детей благодаря совместным мероприятиям.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элементы проекта: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формление в группе выставки «Хлеб – наше богатство». 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матривание картин и другого иллюстративного материала, знакомящего детей с полем, сельскохозяйственной техникой (трактор, комбайн, сеялка, машины с зерном), хлебобулочными изделиями.  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знавательная беседа «Откуда хлеб на стол пришел».  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ррекционные занятия по социально-бытовой ориентировке «Без труда хлеб не родится никогда», «Как выращивают хлеб».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матривание репродукций картин И. Шишкина «Рожь», Г. Мясоедова «Жатва», И. Машкова «Снедь Московская.  Хлебы». 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кскурсия на Снежинский хлебозавод.  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кскурсия в хлебный магазин, наблюдение за работой продавца, за покупателями. 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ение литературы: С. Погореловский «Урожай», Я. Тайц «Все здесь», А. Ремезов «Хлебный колос», К. Паустовский «Теплый хлеб», В. Дацкевич «От зерна до каравая», А. Митяев «Ржаной хлебушко – калачу дедушка». 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учивание пословиц, поговорок, стихов, загадок.  Выпуск самодельного сборника пословиц и поговорок о хлебе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матривание  и сравнение колосьев, зерен ржи и пшеницы. 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ыты «Проращивание зерен пшеницы», «Превращение зерна в муку» (с помощью камней, кофемолки).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идактические и коррекционные игры «Угадай, что в мешочке», «Разложи по порядку», «Выложи колосок», «Угадай на вкус», «Четвертый лишний». 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пка из соленого теста атрибутов к сюжетно-ролевой игре Магазин «Хлеб». 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ка детского спектакля «Прыг, Шмыг и Петушок –   голосистое горлышко» по мотивам русской народной сказки «Колосок», показ родителям и  детям детского сада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мейное сочинение сказок «Приключение колобка». 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мейный конкурс «Кулинарные шедевры из теста» (награждение победителей конкурса, дегустация и чаепитие с конкурсными хлебобулочными изделиями). 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ормление фоторепортажа «Экскурсия на хлебозавод». 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КВН  «Хлеб – всей жизни голова».</w:t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проек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Учитывая особенности детского мышления, работу строили, опираясь на наглядность и доступность излагаемого материала. В группе оформили выставку книг, репродукций картин и другого иллюстративного материала, знакомящего детей с полем, сельскохозяйственной техникой, образцами (муляжами) хлебобулочных изделий.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На познавательных занятиях и в совместной образовательной деятельности рассматривали и сравнивали колосья пшеницы и ржи, проводили различные опыты (например, из зерен пшеницы с помощью плоских камней получали муку). Вместе с детьми изучали условия, необходимые для прорастания зерен.  Пополняли знания детей чтением художественной и познавательной литературы.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В качестве домашнего задания предложили детям вместе с родителями найти и выучить пословицы и поговорки о хлебе. Это задание настолько заинтересовало детей, что они до сих пор заучивают и рассказывают новые пословицы, которые и для нас были неизвестны. Так мы вместе с детьми пришли к решению выпустить сборник пословиц и поговорок о хлебе, о труде хлеборобов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Одним из ярких событий явилась поездка на хлебозавод, в организации которой нам помогли родители.  Дети увлечённо наблюдали, как замешивается тесто в больших котлах-дежах, как делительная машина разрезает тесто на равные куски, которые выкладываются в формы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идели, как тесто в печи превращается в хлеб с ароматной хрустящей корочкой. На хлебозаводе детям показали, как режут готовый хлеб. В конце экскурсии ребят угостили горячими пончиками, ароматными сладкими пряниками и буханкой свежего теплого хлеб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Запоминающимся элементом проекта была драматизация сказки «Прыг, Шмыг и Петушок – голосистое горлышко» (по мотивам сказки «Колосок»). В процессе постановки спектакля обратились за помощью к родителям: они помогли выучить слова, подготовить костюмы персонажам. Сказку с успехом показали детям других групп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Много радости детям и взрослым принес конкурс «Кулинарные шедевры из теста» среди родителей и детей. Почти все родители приняли активное участие в этом конкурсе. Каких только кулинарных шедевров мы не попробовали: и торт, и пирожные, и пироги, и кексы в виде елочки, бабочки и даже татарские пирожки «эчпочмаки». Некоторые родители впервые попробовали себя в качестве пекарей-кондитеров. Так мама Максима Ж. несколько раз пекла кекс-бабочку дома, прежде чем у нее получился настоящий шедевр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Ребята и сами стали маленькими кондитерами. Вместе с педагогами группы приготовили тесто, раскатали его, формочками вырезали разные фигурки. На кухне повара испекли печенье, которое  с удовольствием пробовали сами дети и угощали взрослых. Такого вкусного печенья наши воспитанники не ели никогда, ведь испекли они его своими руками!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Поскольку Колобок имеет самое непосредственное отношение к нашей теме, мы предложили детям вместе с родителями придумать сказки на тему «Приключения колобка».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Завершающим этапом нашей работы явилась презентация, которая прошла в форме КВН на тему «Хлеб – всей жизни голова». В веселой развлекательной форме дети закрепили полученные знания о хлеб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и серьезно отнеслись к подготовке мероприятия. Проявляя  свои творческие способности, они оформили плакаты для болельщиков; подготовили оборудование к проведению конкурсов, напекли блины для сюрпризного момента, были активными болельщиками, участниками конкурсов, членами жюри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Impact" w:hAnsi="Impact" w:cs="Impact"/>
      <w:spacing w:val="6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4:52:00Z</dcterms:created>
  <dc:creator>Tatiana</dc:creator>
  <dc:description/>
  <cp:keywords/>
  <dc:language>en-US</dc:language>
  <cp:lastModifiedBy>Елена Южанинова</cp:lastModifiedBy>
  <cp:lastPrinted>2012-01-30T15:52:00Z</cp:lastPrinted>
  <dcterms:modified xsi:type="dcterms:W3CDTF">2012-02-26T15:00:00Z</dcterms:modified>
  <cp:revision>4</cp:revision>
  <dc:subject/>
  <dc:title>Номинация «Инновации в содержании, формах, методах и средствах патриотического воспитания»</dc:title>
</cp:coreProperties>
</file>