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лективного  курса «Основы систем счисления»</w:t>
        <w:br/>
        <w:t xml:space="preserve">для девятиклассников </w:t>
        <w:b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360"/>
        <w:ind w:firstLine="544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ворческое название: </w:t>
      </w:r>
      <w:r>
        <w:rPr>
          <w:i/>
          <w:sz w:val="28"/>
          <w:szCs w:val="28"/>
        </w:rPr>
        <w:t>Что такое системы счисления?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sz w:val="28"/>
          <w:szCs w:val="28"/>
        </w:rPr>
        <w:t>Количество часов на курс:</w:t>
      </w:r>
      <w:r>
        <w:rPr>
          <w:sz w:val="28"/>
          <w:szCs w:val="28"/>
        </w:rPr>
        <w:t xml:space="preserve"> 12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информатика и информационно-коммуникационные технологии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sz w:val="28"/>
          <w:szCs w:val="28"/>
        </w:rPr>
        <w:t>Тип курса:</w:t>
      </w:r>
      <w:r>
        <w:rPr>
          <w:sz w:val="28"/>
          <w:szCs w:val="28"/>
        </w:rPr>
        <w:t xml:space="preserve"> Предметно-ориентированный курс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sz w:val="28"/>
          <w:szCs w:val="28"/>
        </w:rPr>
        <w:t>Цель курса:</w:t>
      </w:r>
      <w:r>
        <w:rPr>
          <w:sz w:val="28"/>
          <w:szCs w:val="28"/>
        </w:rPr>
        <w:t xml:space="preserve"> научить учащихся проводить арифметические операции над двоичными числами по алгоритмам машинной арифметики.</w:t>
      </w:r>
    </w:p>
    <w:p>
      <w:pPr>
        <w:pStyle w:val="Normal"/>
        <w:spacing w:lineRule="auto" w:line="360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адресована для проведения элективного курса в рамках подготовки девятиклассников общеобразовательных школ. Программа основывается на базовом курсе информатики 8-9 классов. Основная идея программы – дать ученику возможность реализовать способность ученика,  создать условия для подготовки к экзаменам по выбору по предмету.</w:t>
      </w:r>
    </w:p>
    <w:p>
      <w:pPr>
        <w:pStyle w:val="Normal"/>
        <w:spacing w:lineRule="auto" w:line="360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Курс посвящен вопросу хранения числовых данных в памяти компьютера и реализации арифметических данных над ними. Освоение данного курса поможет лучше поня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различных типов данных в языках программир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и, разрешенные над различными типами числовых данных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sz w:val="28"/>
          <w:szCs w:val="28"/>
        </w:rPr>
        <w:t>Состав учебно-методического комплекта.</w:t>
      </w:r>
      <w:r>
        <w:rPr>
          <w:sz w:val="28"/>
          <w:szCs w:val="28"/>
        </w:rPr>
        <w:t xml:space="preserve"> Учебно-методический комплект по элективному курсу «Основы систем счисления» включает в себя учебное пособие, включающее в себя теоретический материал и набор заданий для самостоятельной работы школьников.</w:t>
      </w:r>
    </w:p>
    <w:p>
      <w:pPr>
        <w:pStyle w:val="Normal"/>
        <w:spacing w:lineRule="auto" w:line="360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содержит большое количество заданий разного уровня сложности. Это позволит учителю построить для каждого учащегося индивидуальную образовательную траекторию. Задания встроены в учебное пособие таким образом, чтобы учителю, проводящему данный курс, было удобнее ориентироваться в последовательности работы с этими заданиями. Некоторые задания (кроме творческих) снабжены подробными решениями и ответами.</w:t>
      </w:r>
    </w:p>
    <w:p>
      <w:pPr>
        <w:pStyle w:val="Normal"/>
        <w:spacing w:lineRule="auto" w:line="360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ровня усвоения материала осуществляется по результатам выполнения учащимися практических и творческих заданий. Итоговый контроль реализуется в форме отчета учащегося по результатам выполнения последнего творческого задания.</w:t>
      </w:r>
    </w:p>
    <w:p>
      <w:pPr>
        <w:pStyle w:val="Heading2"/>
        <w:rPr/>
      </w:pPr>
      <w:r>
        <w:rPr/>
        <w:t>Программа кур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сятичная, двоичная и шестнадцатеричная системы счисления. Переводы целых и вещественных чисел из одной системы счисления в другую. Взаимосвязь двоичной и шестнадцатеричной систем счисления. Двоичная арифметика. (3 час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едставление целых чисел в памяти компьютера. Дополнительный код. Машинная арифметика целых чисел. Понятие переполнения (выхода за разрядную сетку). (3 часа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едставление вещественных чисел в памяти компьютера. Нормализация чисел. Мантисса, порядок, смещение порядка. Арифметика чисел с плавающей запятой. (6 часа)</w:t>
      </w:r>
    </w:p>
    <w:p>
      <w:pPr>
        <w:pStyle w:val="Normal"/>
        <w:spacing w:lineRule="auto" w:line="360"/>
        <w:ind w:left="543" w:hanging="543"/>
        <w:jc w:val="both"/>
        <w:rPr/>
      </w:pP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Для эффективного изучения машинной арифметики школьникам необходимо знать основы теории систем счисления, а именно правила перевода действительных чисел из одной системы счисления в другую, двоичную арифметику, правила косвенного перевода из одной системы счисления в другую. Данная тема входит в базовый курс информатики недостаточно полно. </w:t>
      </w:r>
    </w:p>
    <w:p>
      <w:pPr>
        <w:pStyle w:val="Heading2"/>
        <w:rPr/>
      </w:pPr>
      <w:r>
        <w:rPr/>
        <w:t>Требования к знаниям и умениям учащихся</w:t>
      </w:r>
    </w:p>
    <w:p>
      <w:pPr>
        <w:pStyle w:val="Normal"/>
        <w:spacing w:lineRule="auto" w:line="36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учащиеся должны 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перации сложения, вычитания, умножения и деления в двоичной системе счис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целые числа в знаковый и беззнаковый формат и обратно, производить над ними арифметические операции по машинному алгорит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реводить вещественные числа в формат с плавающей запятой и обратно, производить над ними операции по машинному алгоритму.</w:t>
      </w:r>
    </w:p>
    <w:p>
      <w:pPr>
        <w:pStyle w:val="Heading2"/>
        <w:rPr/>
      </w:pPr>
      <w:r>
        <w:rPr/>
        <w:t>Тематическое планирование курс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163"/>
        <w:gridCol w:w="2393"/>
        <w:gridCol w:w="239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ая, двоичная и шестнадцатеричная системы счисления. Переводы целых и вещественных чисел из одной системы счисления в другую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двоичной и шестнадцатеричной систем счисления. Двоичная арифмет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целых чисел в памяти компьютера. Дополнительный код. Машинная операция сложения. Понятие переполнения (выхода за разрядную сетку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е операции умножения, делания нацело и поиска остатка от деления для целых чис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ещественных чисел в памяти компьютера. Нормализация чисел. Мантисса, порядок, смещение порядка. Арифметика чисел с плавающей запят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3"/>
        </w:tabs>
        <w:ind w:left="12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79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491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28:00Z</dcterms:created>
  <dc:creator>Лена</dc:creator>
  <dc:description/>
  <cp:keywords/>
  <dc:language>en-US</dc:language>
  <cp:lastModifiedBy>Лена</cp:lastModifiedBy>
  <dcterms:modified xsi:type="dcterms:W3CDTF">2012-02-26T13:38:00Z</dcterms:modified>
  <cp:revision>2</cp:revision>
  <dc:subject/>
  <dc:title/>
</cp:coreProperties>
</file>