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элективного курс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Методы решения физических задач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урс рассчитан на учащихся 10- 11 классов и предполагает совершенствование подготовки школьников по освоению основных разделов курса в течение 68 часов за учебный год (два часа в неделю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цели кур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физике и решению физических задач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олученных в основном курсе знаний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остановке, классификации, приемах и методах решения физических задач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элективного курса авторов В.А. Орлова и  Ю.А.Саурова (2006 год) согласована с требованиями государственного образовательного стандарта и содержанием основных программ курса физики. Она ориентирует на дальнейшее совершенствование уже усвоенных учащимися знаний.   Каждый раздел курса  дает представление о понятии «задача», знакомит с различными сторонами их решения . Особое внимание уделяется последовательности действий, анализу физического явления, анализу полученного ответа. Во время работы над задачами систематизируется как теоретический материал, так и приемы решения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ных тем состоит из трех компонентов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ы задачи по содержательному признаку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ы характерные задачи или задачи на отдельные прием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ы указания по организации определенной деятельности с задач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боре задач используются задачники из предлагаемого списка литератур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занятиях применяются коллективные и индивидуальные формы работы: постановка, решение и обсуждение решения заданий, подбор и постановка задач на тему и т. д. Предполагается также выполнение домашних за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 школьники выходят на теоретический уровень </w:t>
      </w:r>
      <w:r>
        <w:rPr>
          <w:rFonts w:cs="Times New Roman" w:ascii="Times New Roman" w:hAnsi="Times New Roman"/>
          <w:i/>
          <w:sz w:val="28"/>
          <w:szCs w:val="28"/>
        </w:rPr>
        <w:t xml:space="preserve">умения </w:t>
      </w:r>
      <w:r>
        <w:rPr>
          <w:rFonts w:cs="Times New Roman" w:ascii="Times New Roman" w:hAnsi="Times New Roman"/>
          <w:sz w:val="28"/>
          <w:szCs w:val="28"/>
        </w:rPr>
        <w:t xml:space="preserve">решать задачи- решение по определенному плану, владение основными приемами решения, осознание деятельности по решению задачи, самоконтроль и самооценка, моделирование физических явлений и умение применять знания в практической деятель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тоге школьники должны уметь классифицировать предложенную задачу, составлять текст задачи, последовательно выполнять и проговаривать этапы решений задач различных уровней слож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задача. Классификация задач. 4 часа. Лекция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приемы решения физических задач. 6 часов. Практикум, конференц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 статика. 8 часов. Лекция и практикум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сохранения.  8 часов. Семинар, практику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и свойства газов, жидкостей и твердых тел.  6 часов. Семинар, практику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термодинамики.  6 часов. Лекция, практикум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ое и магнитное поля.  5 часов. Семинар, практикум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й электрический ток в различных средах.  9 часов. Семинар, практику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агнитные колебания и волны.  14 часов. Лекция, практику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ее занятие по методам и приемам решения физических задач.  2 часа. Семинар.</w:t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 для учащихс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 В.А. Задачи по физике и методы их решения. М.:Просвещение,2006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Гольдфарб И.И. Сборник вопросов и задач по физике. М.: Высшая школа, 2008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ьман Я.И. Знаете ли вы физику? М.: Наука, 2006.</w:t>
      </w:r>
    </w:p>
    <w:p>
      <w:pPr>
        <w:pStyle w:val="Normal"/>
        <w:ind w:left="4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 для учителя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Аганов А.В.Физика вокруг нас: Качественные задачи по физике. М.: Дом педагогики,2004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ырский Г.А. Экспериментальные задачи по физике.М.: Просвещение, 2006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ворская Е.М. Методика преподавания по физике. М.: Высшая школа,2006.</w:t>
      </w:r>
    </w:p>
    <w:p>
      <w:pPr>
        <w:pStyle w:val="Normal"/>
        <w:spacing w:before="0" w:after="20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программы элективного курса: В.А. Орлов,  Ю.А. Сау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19:00Z</dcterms:created>
  <dc:creator>злобина</dc:creator>
  <dc:description/>
  <cp:keywords/>
  <dc:language>en-US</dc:language>
  <cp:lastModifiedBy>Злобина</cp:lastModifiedBy>
  <cp:lastPrinted>2011-10-02T18:58:00Z</cp:lastPrinted>
  <dcterms:modified xsi:type="dcterms:W3CDTF">2011-10-03T10:19:00Z</dcterms:modified>
  <cp:revision>2</cp:revision>
  <dc:subject/>
  <dc:title/>
</cp:coreProperties>
</file>