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«Утверждаю»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Директор школы:                       Фадеев А.И.</w:t>
      </w:r>
    </w:p>
    <w:p>
      <w:pPr>
        <w:pStyle w:val="Normal"/>
        <w:spacing w:before="280" w:after="28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«___»  ________________  201  г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Cs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before="280" w:after="280"/>
        <w:jc w:val="center"/>
        <w:rPr/>
      </w:pPr>
      <w:r>
        <w:rPr>
          <w:bCs/>
          <w:sz w:val="32"/>
          <w:szCs w:val="32"/>
        </w:rPr>
        <w:t>Алферьевская основная общеобразовательная школа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Программа воспитательной работы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  <w:t>«СЕМЬЯ»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Cs/>
          <w:sz w:val="32"/>
          <w:szCs w:val="32"/>
        </w:rPr>
        <w:t>(на 2010 – 2015 годы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  <w:t>Программа воспитательной рабо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i/>
          <w:color w:val="000000"/>
          <w:sz w:val="44"/>
          <w:szCs w:val="44"/>
        </w:rPr>
        <w:t>«</w:t>
      </w:r>
      <w:r>
        <w:rPr>
          <w:b/>
          <w:bCs/>
          <w:color w:val="000000"/>
          <w:sz w:val="44"/>
          <w:szCs w:val="44"/>
        </w:rPr>
        <w:t>СЕМЬ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з:</w:t>
      </w:r>
      <w:r>
        <w:rPr>
          <w:sz w:val="28"/>
          <w:szCs w:val="28"/>
        </w:rPr>
        <w:t xml:space="preserve"> Мир дому тво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сотрудничество между родителями и шко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просвещать родителей (психолого-педагогическое просвещение), повышать воспитательное воздействие семьи, воспитывать отношение к семье как к базовой ценности общества у всех участников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 программы:</w:t>
      </w:r>
      <w:r>
        <w:rPr>
          <w:sz w:val="28"/>
          <w:szCs w:val="28"/>
        </w:rPr>
        <w:t xml:space="preserve"> педагоги, родители, учащие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эффективности программы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фликтности, “мирное” разрешение проблем между учащимися и их родител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епени удовлетворённости родителей результатами работы школы и классного руководи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 поведении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 важность сотрудничества семьи и школы никогда не ставилась под сомнение. Именно семья по праву считается главным фактором и условием развития и воспитания ребёнка. Именно здесь он рождается, здесь получает зачатки физического и духовного развития, первые знания об окружающем мире, здесь формируются первые элементарные навыки во всех видах деятельности, изначальные критерии оценки добра, истины, красоты. Таким образом, родители являются первыми и основными учителями ребёнка до его поступления в школу и выполняют эту роль в дальнейш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я вместе со школой создаёт тот важнейший комплекс факторов воспитывающей среды, который определяет успешность, либо не успешность всего учебно-воспит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оследнее время очень изменилось отношение родителей к школе. Появились агрессивность, недоверие, которые, конечно же, впитывают и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ую роль в организации сотрудничества школы и семьи играют классные руководители. Именно от их работы зависит то, насколько семьи понимают политику, проводимую школой по отношению к обучению и воспитанию детей, и участвуют в её реализации. Позиция классного руководителя заключается в том, чтобы вызвать к жизни позитивные факторы семейного и школьного воспитания, взаимодополнять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воспитательной работы школы и классного руководителя определяют пять функци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родителей с содержанием и методикой учебно-воспитательного процесса (открытые уроки, внеклассные мероприятия, шефская помощь, участие в управляющем совете школы);</w:t>
      </w:r>
    </w:p>
    <w:p>
      <w:pPr>
        <w:pStyle w:val="Normal"/>
        <w:jc w:val="both"/>
        <w:rPr/>
      </w:pPr>
      <w:r>
        <w:rPr>
          <w:sz w:val="28"/>
          <w:szCs w:val="28"/>
        </w:rPr>
        <w:t>- психолого-педагогическое просвещение родителей (классные тематические конференции для родителей, родительские университеты, лектории, беседы на родительских собраниях, индивидуальные консультации учителей-предметни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родителей в совместную с детьми деятельность (семейные праздники, конкурсы, участие родителей во всех формах внеурочной деятель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воспитания в семьях отдельных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с родительским активом и взаимодействие с общественными организациями родителей (посещение семей, памятки для род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8"/>
        <w:gridCol w:w="34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емь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образ жизни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особенности семейного вос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отношение в семье к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положение детей в системе внутрисемейных отнош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характеристики микроклимата семьи, что облегчит поиск путей взаимодействия школы и семь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с родителями учащихс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неиспользованный резерв семейного вос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пути оптимизации педагогического взаимодействия школы и семь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иоритета родительского воспита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нестандартными семьями (многодетные, неполные, неблагополучные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и предупреждать социально - аморальное поведение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сихологическую помощь и поддержку родителям в стрессовых ситуа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ть и разрешать конфликтные ситу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едагогического просвещения родите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лезного досуг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ировать здоровый образ жиз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емократической системы взаимоотношений детей и взрослых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ая в этом направлении, мы будем придерживаться следующих заповед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то храни честь своей семь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 свою семью и делай ее лучш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ь внимательным и чутким, всегда готовым прийти на помощь членам своей семь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й заботу и участие к близким и далеким родственник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ри родителям рад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й найти и выполнить дело на пользу и радость членам своей семь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е дело – дороже богат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ь – это дорога, полная испытаний, будь готов с честью пройти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етение учащимися умения и желания строить свою жизнь на основе общечеловеческих  духовных ценностей многовековой   культур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и соблюдение норм культуры поведения в семь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ответственности строительства семьи и семейной жизн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Принята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протокол  №                  от «___» ______________ 201  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1:32:00Z</dcterms:created>
  <dc:creator>я</dc:creator>
  <dc:description/>
  <cp:keywords/>
  <dc:language>en-US</dc:language>
  <cp:lastModifiedBy>FuckYouBill</cp:lastModifiedBy>
  <cp:lastPrinted>2010-06-15T13:46:00Z</cp:lastPrinted>
  <dcterms:modified xsi:type="dcterms:W3CDTF">2012-01-11T16:39:00Z</dcterms:modified>
  <cp:revision>6</cp:revision>
  <dc:subject/>
  <dc:title>Программа воспитательной работы</dc:title>
</cp:coreProperties>
</file>