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«Утверждаю»</w:t>
      </w:r>
    </w:p>
    <w:p>
      <w:pPr>
        <w:pStyle w:val="Normal"/>
        <w:spacing w:before="280" w:after="28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Директор школы:                        Фадеев А.И.                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«___» __________________ 201  г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Cs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before="280" w:after="280"/>
        <w:jc w:val="center"/>
        <w:rPr/>
      </w:pPr>
      <w:r>
        <w:rPr>
          <w:bCs/>
          <w:sz w:val="32"/>
          <w:szCs w:val="32"/>
        </w:rPr>
        <w:t>Алферьевская основная общеобразовательная школа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Программа воспитательной работы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  <w:t>« НАДЕЖДА»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Cs/>
          <w:sz w:val="32"/>
          <w:szCs w:val="32"/>
        </w:rPr>
        <w:t>(на 2010 – 2015 годы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Программа воспитательной работы МБОУ Алферьевской основной школы  </w:t>
      </w:r>
      <w:r>
        <w:rPr>
          <w:color w:val="000000"/>
          <w:sz w:val="40"/>
          <w:szCs w:val="40"/>
        </w:rPr>
        <w:t>"Надежда"</w:t>
      </w:r>
    </w:p>
    <w:p>
      <w:pPr>
        <w:pStyle w:val="Style13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Воспитание – это посев зерна,</w:t>
        <w:br/>
        <w:t>чем лучше природная почва,</w:t>
        <w:br/>
        <w:t>тем богаче урожай”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 Е Д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сегодня поставлена в условия самовыживания. До сих пор повышение роли школы в деле воспитания лишь декларируется в концептуальных и нормативных документах, не находя практической реализации в работе образовательных учреждений. Но школа не снимает с себя ответственности за воспитание нового поколения российских граждан. В этих условиях педагоги должны найти нравственные силы, знания, мудрость, мужество, терпение, а главное - желание и веру организовать образовательный процесс так, чтобы создать в школе благоприятные условия для формирования и развития Личности высококультурной, интеллектуальной, социально активной, гуманной. Воспитание в каждом ребенке человечности, доброты, гражданственности, творческого отношения к труду, бережного отношения ко всему живому, Возрождение и охрана духовных традиций своего народа - вот ведущие ценности, которыми должна насыщаться воспитательная система школы. </w:t>
      </w:r>
    </w:p>
    <w:p>
      <w:pPr>
        <w:pStyle w:val="Style13"/>
        <w:jc w:val="both"/>
        <w:rPr/>
      </w:pPr>
      <w:r>
        <w:rPr>
          <w:sz w:val="28"/>
          <w:szCs w:val="28"/>
        </w:rPr>
        <w:t>В чем смысл современной концепции воспитательной системы школы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акое место занимает эта система в формировании личности ребенка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ак создать единое пространство взаимоуважения, сотрудничества, сопереживания? Эти и многие другие вопросы обсуждаются педколлективом школ уже много лет. В воспитательной системе, где гармонично сочетаются духовно – эстетические, идейно – нравственные, единство доброты познания и освоение жизни ребенком идет естественным образом. Эти вопросы актуальны всегда. И сегодня поле деятельности для творческого поиска ребенка, стоит во главе воспита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енденции, проявившееся в подростковой среде – ухудшение общего физического состояния, распространение наркомании, токсикомании, курения, рост преступности,  обозначили основной круг проблем, решение которых возможно в школьном коллектив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Н А Д Е Ж Д А” это воспитательная программа социальной ориентации, направленная на создание благоприятных условий для восстановления и укрепления эмоционального и социального здоровья детей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ЦЕПТУАЛЬНЫЕ ПОДХОДЫ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ограмма “Надежда” - это совокупность разноуровневых подпрограмм, в ходе реализации которых ребенок получает право на отдых, дополнительное образование, удовлетворение потребности в общении и социальной самореализаци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ДЕЖДА” - это аббревиатура, являющаяся синтезом основных аспектов бытия личности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87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Личностный подход становится реальным, если процесс воспитания представляет собой целенаправленную систему, в которой гармонично сочетаются специально разработанная программа жизнедеятельности с возможностями саморазвития и самоуправления. Исходя из общечеловеческих ценностей и реалий сегодняшнего дня, человек XXI века должен быть физически здоровым, духовно-нравственным, интеллектуально развитым, целостно мыслящим и активно-деятельно связанным с окружающим миром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ограмма “Надежда” - это осуществление “своих собственных надежд и мечтаний”, движение по восходящей личностного развития, “Надежда наш компас земной, а удача награда за смелость”. Ведь стремление покорить высоту свойственно самой природе человеческого духа, не даром говорят: “НАДЕЖДА УМИРАЕТ ПОСЛЕДНЕЙ”.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 “ НАДЕЖДА”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Н    Нравственность </w:t>
      </w:r>
      <w:r>
        <w:rPr>
          <w:sz w:val="28"/>
          <w:szCs w:val="28"/>
        </w:rPr>
        <w:t>должна стоять впереди и вести за собой интеллект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делай другим того, чего не желаешь себе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на – мать, умей за неё постоять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Живи для людей, поживут и люди для тебя. 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А    Активность </w:t>
      </w:r>
      <w:r>
        <w:rPr>
          <w:sz w:val="28"/>
          <w:szCs w:val="28"/>
        </w:rPr>
        <w:t>жизненной позиц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лай не делай, а от дела не бегай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 w:val="28"/>
          <w:szCs w:val="28"/>
        </w:rPr>
        <w:t>Нерадивый да ленивый позади всег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rPr/>
      </w:pPr>
      <w:r>
        <w:rPr>
          <w:b/>
          <w:bCs/>
          <w:sz w:val="28"/>
          <w:szCs w:val="28"/>
        </w:rPr>
        <w:t>Д    Духовность:</w:t>
      </w:r>
      <w:r>
        <w:rPr>
          <w:sz w:val="28"/>
          <w:szCs w:val="28"/>
        </w:rPr>
        <w:t xml:space="preserve"> любовь к прекрасному и потребность в общении с прекрасным.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асота спасет мир;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е разрешай душе лениться. 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Е    Единство: </w:t>
      </w:r>
      <w:r>
        <w:rPr>
          <w:sz w:val="28"/>
          <w:szCs w:val="28"/>
        </w:rPr>
        <w:t>воспитание чувства коллективизма, сплоченност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ин в поле не воин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Доброе братство – лучшее богатство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Ж    Желание </w:t>
      </w:r>
      <w:r>
        <w:rPr>
          <w:sz w:val="28"/>
          <w:szCs w:val="28"/>
        </w:rPr>
        <w:t>творить – всегда залог успех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ло без души – мертвое дело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sz w:val="28"/>
          <w:szCs w:val="28"/>
        </w:rPr>
        <w:t>Дело мастера боится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rPr/>
      </w:pPr>
      <w:r>
        <w:rPr>
          <w:b/>
          <w:bCs/>
          <w:sz w:val="28"/>
          <w:szCs w:val="28"/>
        </w:rPr>
        <w:t>Д    Доброта:</w:t>
      </w:r>
      <w:r>
        <w:rPr>
          <w:sz w:val="28"/>
          <w:szCs w:val="28"/>
        </w:rPr>
        <w:t xml:space="preserve"> доброжелательное отношение друг к другу и окружающи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орите для других добро, если у вас для этого есть возможность;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Жизнь дана на добрые дела. 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А    Адаптация: </w:t>
      </w:r>
      <w:r>
        <w:rPr>
          <w:sz w:val="28"/>
          <w:szCs w:val="28"/>
        </w:rPr>
        <w:t xml:space="preserve">способность успешно адаптироваться в окружающем мире.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Чувствуй себя в жизни, как рыба в воде. </w:t>
      </w:r>
    </w:p>
    <w:p>
      <w:pPr>
        <w:pStyle w:val="Style1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формирование зрелой, целостной личности адаптированной к жизни в любых условиях.</w:t>
      </w:r>
    </w:p>
    <w:p>
      <w:pPr>
        <w:pStyle w:val="Style1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адаптированного человека, то есть человека, приспособленного к требованию общества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тие детям с самого раннего возраста чувства сострадания и любви к ближнему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я самореализации ребенка: важно, чтобы каждый ребенок понял, что он сам творец себя, своей удивительной души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влечение подростков в позитивную деятельность, адекватную его интересам,          способностям и психическому состоянию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держивание вовлечения подростков в прием наркотических средств за счет пропаганды здорового образа жизни, формирование личной ответственности за свое поведение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 ценностного отношения подростков к наркотикам, формирование личной ответственности за свое поведение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организованного досуга и отдыха детей и под</w:t>
        <w:softHyphen/>
        <w:t>ростков «группы риска»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степени самостоятельности детей и подростков, их способности контролировать свою жизнь и более эффективно разре</w:t>
        <w:softHyphen/>
        <w:t>шать возникающие проблемы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ие родителей для совместной организации досуговой деятельности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 семьей, с родителями по обучению их методам семей</w:t>
        <w:softHyphen/>
        <w:t>ного воспитания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гражданских качеств и толерантности у подростков через организацию социально-значимой деятельности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3"/>
        <w:jc w:val="both"/>
        <w:rPr/>
      </w:pPr>
      <w:r>
        <w:rPr>
          <w:sz w:val="28"/>
          <w:szCs w:val="28"/>
        </w:rPr>
        <w:t>Каждый год работы в школе заставляет преодолевать трудности, искать новые пути в решении проблем воспитания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ная работа школы сконцентрирована по видам деятельности: воспитание нравственности, активности, духовности, желания творить добро, адаптивности. Особое место в воспитательной работе отводится активной деятельности, направленной на нравственно-духовные ценности, заложенные в самом ребенке.</w:t>
      </w:r>
    </w:p>
    <w:p>
      <w:pPr>
        <w:pStyle w:val="Style13"/>
        <w:jc w:val="both"/>
        <w:rPr/>
      </w:pPr>
      <w:r>
        <w:rPr>
          <w:sz w:val="28"/>
          <w:szCs w:val="28"/>
        </w:rPr>
        <w:t>В глазах наших воспитанников нам хотелось бы видеть, прежде всего, заинтересованность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в своих судьбах, в судьбах своих детей и близких, в окружающем их мире, заинтересованность в благополучии своей Родины.</w:t>
      </w:r>
    </w:p>
    <w:p>
      <w:pPr>
        <w:pStyle w:val="Style13"/>
        <w:jc w:val="both"/>
        <w:rPr/>
      </w:pPr>
      <w:r>
        <w:rPr>
          <w:sz w:val="28"/>
          <w:szCs w:val="28"/>
        </w:rPr>
        <w:t>Достаточно нескольких лет работы с ребятами,  чтобы посеять семена, которые в будущем дадут всходы. Шаг за шагом будем идти к своей цели и будем делать все от нас зависящее на пути её осуществления. “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” (Ш.А. Амонашвили).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воспитательной работы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РАВСТВЕННОСТЬ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ая деятельность человека проявляется в одном – в поступках человека, а поступки приходят из характера, помыслов, придерживаясь четырех основных правил нравственного воспитания: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делай другим того, чего не желаешь себе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ори для других добро, если для этого у вас есть возможность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ь патриотом своей нации и своей страны, защищай Отечество.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Будь законопослушным, не допускай нарушения правопорядка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И учитывая два важных фактора необходимо: расширять по возможности круг нравственных понятий, избавлять от отрицательных привычек.</w:t>
      </w:r>
    </w:p>
    <w:p>
      <w:pPr>
        <w:pStyle w:val="Style13"/>
        <w:rPr/>
      </w:pPr>
      <w:r>
        <w:rPr>
          <w:sz w:val="28"/>
          <w:szCs w:val="28"/>
        </w:rPr>
        <w:t xml:space="preserve">А К Т И В Н О С Т Ь. </w:t>
      </w:r>
    </w:p>
    <w:p>
      <w:pPr>
        <w:pStyle w:val="Style13"/>
        <w:jc w:val="both"/>
        <w:rPr/>
      </w:pPr>
      <w:r>
        <w:rPr>
          <w:sz w:val="28"/>
          <w:szCs w:val="28"/>
        </w:rPr>
        <w:t>Активно принимать участие во всех классных и школьных мероприятиях, расширять кругозор, воспитывать любознательность, посещать музеи, театры, проводить экскурс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 У Х О В Н О С Т Ь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Духовность должна проявляться в любви к прекрасному, в потребности общаться друг с другом, в духовно-художественной деятельности, развивающей эстетическое мироощущение, потребности к прекрасному, способности к художественному мышлению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Е Д И Н С Т В О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Единство в воспитании товарищеских чувств, в трудовой деятельности общественно-полезного труда, во взаимопомощи в учебной деятельнос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Ж Е Л А Н И 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Желание творить – всегда залог успеха, развитие творческих способностей, участие в выставках и конкурсах, соревнованиях и других мероприятиях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 О Б Р О Т 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Доброта воспитывается на любви к ближнему, к природе, культуре, к своему народу, к своему Отечеству, к своему город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Д А П Т И В Н О С Т 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даптивность – приспособление к тем реальным событиям, где идет воспитание ребенка.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ивность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Результативность воспитательной работы заключается в том, что бы  быть уверенным в том, что наши воспитанники будут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Порядочными и своими поступками, не запятнавшими право называться человеком.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льными и преодолевающими все невзгоды и трудности, какими бы они ни были.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дрыми и не допускающими ошибок, о которых придется пожалеть на склоне лет.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ными, интеллектуально, культурно развитыми, политически грамотными и активными, внесшими свой вклад в развитие общества.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дящимися своей Родиной во имя памяти предков и будущего своих детей.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увствующими прекрасное, ибо недаром сказано, что “красота спасет мир”.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ыми, гуманными, милосердными, что поможет им никогда не быть одинокими и может гарантировать им плечо верного друга в трудную минуту. 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доровыми духовно и физически и все самое лучшее отдающими своим детям, ведь нужно помнить, что сегодняшние дети – это поколение будущего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программы «Надежда» школа работает по следующим подпрограммам: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Подросток»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Здоровье»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Семья».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Человек. Мировоззрение. При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Принята 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протокол  №                  от «___» ______________ 201 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5:00Z</dcterms:created>
  <dc:creator>я</dc:creator>
  <dc:description/>
  <cp:keywords/>
  <dc:language>en-US</dc:language>
  <cp:lastModifiedBy>FuckYouBill</cp:lastModifiedBy>
  <cp:lastPrinted>2010-06-15T14:00:00Z</cp:lastPrinted>
  <dcterms:modified xsi:type="dcterms:W3CDTF">2012-01-11T16:36:00Z</dcterms:modified>
  <cp:revision>7</cp:revision>
  <dc:subject/>
  <dc:title>Программа воспитательной работы "Надежда"</dc:title>
</cp:coreProperties>
</file>