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МОУ «Могойтуйская средняя общеобразовательная школа №1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Районный марафон  «Прочти книгу о войне»,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посвященный 65-летию Великой Победы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                      </w:t>
      </w:r>
      <w:r>
        <w:rPr>
          <w:rFonts w:cs="Comic Sans MS" w:ascii="Comic Sans MS" w:hAnsi="Comic Sans MS"/>
          <w:b/>
          <w:sz w:val="32"/>
          <w:szCs w:val="32"/>
        </w:rPr>
        <w:t>Выполнили: учащиеся 6б класса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</w:t>
      </w:r>
      <w:r>
        <w:rPr>
          <w:rFonts w:cs="Comic Sans MS" w:ascii="Comic Sans MS" w:hAnsi="Comic Sans MS"/>
          <w:b/>
          <w:sz w:val="32"/>
          <w:szCs w:val="32"/>
        </w:rPr>
        <w:t>Учитель:  Федотова А.И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п. Могойтуй, 2010 г.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lang w:val="en-US"/>
        </w:rPr>
      </w:pPr>
      <w:r>
        <w:rPr>
          <w:rFonts w:cs="Comic Sans MS" w:ascii="Comic Sans MS" w:hAnsi="Comic Sans MS"/>
          <w:b/>
          <w:sz w:val="40"/>
          <w:szCs w:val="4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lang w:val="en-US"/>
        </w:rPr>
      </w:pPr>
      <w:r>
        <w:rPr>
          <w:rFonts w:cs="Comic Sans MS" w:ascii="Comic Sans MS" w:hAnsi="Comic Sans MS"/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Отзыв  по книге В. П.  Катае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Сын  полк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 повести «Сын полка» Валентин Петрович Катаев написал ее в 1944 году,  в дни Великой  Отечественной войны советского  народа с фашистскими </w:t>
      </w:r>
      <w:r>
        <w:rPr>
          <w:sz w:val="28"/>
          <w:szCs w:val="28"/>
        </w:rPr>
        <w:t>захватч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история о крестьянском мальчике Ване Солнцеве, который в малолетстве  осиротел. Его нашли в окопе  трое русских разведчиков: Биденко, Горбунов и Егоров. Ефрейтору Биденко Ваня напоминал его самого, когда он был ещё совсем маленьким. Ваня был  вежливый и вместе с тем гордый, а временами даже зл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 этого события  судьба Вани круто изменяется.  Теперь он не просто мальчик, он теперь разведчик. Война повлияла на характер  Ивана, теперь он с каждым днем всё больше и больше нравился  разведчикам. Они не ошиблись в нем, это действительно толковый и смышлёный парнишка, который все схватывал на лету. Теперь уже и не могло быть сомнения, что из него выйдет отличный солд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не очень понравился эпизод,  где  Ваня первый раз убежал  от Биденко. Они ехали на машине во  второй  эшелон фронта. Вдруг Ваня выпрыгнул из машины. Биденко очнулся и закричал водителю: «Остановись чёрт». Он сразу вышел из  машины и пошёл в лес искать мальчика. Биденко устал искать Ваню, потому что прошло уже 2 часа. Он сел отдохнуть и покурить махорку, как вдруг на него упал тот старый Ванин букварь без переплёта. Посмотрев вверх, «он увидел знакомые коричневые домотканые портки, из которых торчали босые ноги, грязные,  как картошка». Биденко в тот  же миг был на верхушке этого дерева. Он потянулся за ним и увидел, что мальчик спит.  Мальчик чуть – чуть  похрапывал. Биденко  крепко  обнял Ваню и сказал: «Пойдем-ка, брат пастушок, вниз». Ваня открыл глаза и,  увидев разведчика, хотел рвануть. Но Биденко держал его крепко.  Тогда они вышли из леса,  поймали попутную машину, которая шла во 2 эшелон фронта. Чтобы Ваня не убежал, Биденко завязал его верёвкой, двойным морским узл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тор описывает события, в которых Ване приходится проявить себя героически. Несмотря на свой юный возраст, ведёт себя , как надёжный товарищ и друг Его забрасывают для сбора информации к фашистам, в расположение вражеских вой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Катаев на примере Вани Солнцева хотел нам рассказать о судьбах многих  детей во время Великой  Отечественной  войны. Немало детей осталось без родного дома, без родителей  и  родных. Им приходилось выживать, скитаясь и попрошайничая, чтобы прокормить себя. В скитаниях дети прибивались к  действующим частям советской ар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зведке дети  приносили  неоценимую помощь, хотя  рисковали  своим здоровьем и жизнью, как взрослые.   Разведчик-ребёнок  менее всего вызывал у врага подозрение, так как бездомных детей было очень  м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агодаря  помощи, смелости и героизму  детей таких,  как Ваня  Солнцев, в самоотверженной  борьбе наш народ одержал победу в такой тяжёлой и продолжитель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Ёлгина Татьяна. 6 класс</w:t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зыв по рассказу Михаила Шолохова</w:t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«Судьба  человека»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читав   рассказ  Михаила  Александровича  Шолохова  «Судьба человека», я  ещё  долго  находилась  под  впечатлением  этого  произведения,  восхищаясь  настоящим  героизмом  главного  персонажа,  мысленно  сравнивая  военное  время  с  мирным. Михаил  Александрович  Шолохов  описал  и  изобразил  тяжёлую  правду  жизни  того  време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ный  персонаж  рассказа  Андрей  Соколов, бесстрашно  совершал  подвиги  в  тылу  противника,  он  не  лётчик,  и  не  командир,  он  просто  рядовой  солдат,  прошедший  трудную  боевой путь.  Его  трагедия  не  является  исключением,  многие  советские  люди  потеряли  своих  самых  дорогих  и   близких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офёр  Андрей  Соколов  был  в  плену  два  раза.  Первый  раз  ему  не  удалось  убежать,  немцы  поймали. «Сначала  сами  били  в  полную  силу,  а  потом  собак  натравили».  Во  второй  раз  он  убежал  и  прихватил  с  собой  немца.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ольше  всего  меня  поразил  эпизод, когда  немецкий  комендант  вместо расстрела  отпускает  Соколова,  говоря  при  этом,  что  он  великодушно  дарит  ему  жизнь  за  его  смелость,  даёт  ему  буханку  хлеба  и  кусок  сала.  Так  Соколов и его товарищи,  дождавшись  рассвета , делили  хлеб  и  сало,  разрезая  это  всё  суровой  ниткой.  При  этом  каждому  доставалось  хлеба  со  спичечную  коробочку.  И  этим  маленьким  кусочком  хлеба они могли  хоть  как-то  утолить  голод  и  продержаться  ещё  ден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Много  горя  испытал  Андрей  Соколов:  в  июне  сорок  второго  года  немцы  бомбили  авиазавод  и  одна  тяжёлая  бомба  попала  в  его  дом.  Жена  и  дочери  как  раз  были  дома…  Девятого  мая,  утром,  в  День  Победы  немецким  снайпером  был  убит  сын  Анатолий.    Его  глаза  были,  «словно  присыпанные  теплом,  наполненные такой  неизбывной  смертной  тоской»,  что  в  них  трудно  смотреть. Но  он  не  озлобился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  всё  же  после  войны  Соколов  нашёл  силы жить дальше  и даже  взял  мальчика.  Его  звали  Ванятка. У  него  не  было  родителей:  папа  погиб  на  фронте,  а  маму  бомбой  убило  в  поезд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 очень  печальный  рассказ. Испытываешь жалость к человеку, испытавшему столько горя. Когда читаешь рассказ, удивляешься силе характера и духа русского солдата, беззаветно служившего своей Родине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каз  «Судьба  человека»  получил  широкую  известность  среди  народа,  стал любимым произведением  для многих поколений советских людей.  Поставленный  по  нему  одноименный  фильм  с  большим  успехом  демонстрировался  не  только  в  Советском  Союзе,  но  и  далеко  за  его  пределами.  Огромная  тема,  художественно  воплощённая  писателем,  нашла  мастерское  воплощение  и  на  экране.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  советую  прочитать это  произведение  ученикам, родителям   и  как  можно  больше  узнать  о  творчестве  писателя Михаила Шолох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ершикова Ангелина. 6б класс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зыв на книгу Бориса Поле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весть о настоящем челове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Недавно я прочитал замечательную книгу «Повесть о настоящем человеке», написанную Борисом Полев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ама книга состоит из четырёх частей, но мне больше всего понравилась первая часть. В ней рассказывается о лётчике, которого подбили вражеские самолёты. Действие происходит в годы Великой Отечественной войны, когда весь наш народ воевал за освобождение страны от фашис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понравился сам лётчик, он же главный герой произведения.  Превозмогая боль в перебитых ногах, он полз по лесу, болоту к своим. Хорошие люди повстречались Алексею Мересьеву, это старик по имени Михаил и Варвара. Они не дали ему погибнуть, выходили, помогли лётчику выздороветь. Всё  получилось благодаря двум братьям Серёньке и Федьке. Ведь это они нашли Алексея в лес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гда хорошо, когда есть настоящие друзья. Вот и у Алексея Мересьева был надёжный друг и товарищ Андрей Дектяренко. Благодаря ему, Алексей попал на свой родной аэродром из подземной деревни Плавни.   Почему подземной? Потому что все в деревне жили в землян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понравились жители деревни Плавни, потому что все, кто в ней жил, хотели помочь Алексею выздороветь. Они сами голодали, но приносили еду раненому лётчику. Несмотря на то, что ему ампутировали ногу, он всё равно продолжал летать и защищать роди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тория про лётчика, написанная Полевым, очень интересная. Она учит преодолевать трудности, стремиться к своей цели, учит любить свою Родину. Я советую прочитать эту повесть всем ребят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ривоносов Ста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6б класс, МСОШ №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по рассказу М. Сбойп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дость отря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Из всех прочитанных мною рассказов о Великой Отечественной войне больше всех понравился рассказ М. Сбойпакова «Гордость отря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ный герой рассказа Лёня Голиков бесстрашно сражался против немецких солдат. Он был молодой, красивый и очень отважный челове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ерно, если не было таких ребят, как он, нашим было бы  сложно выиграть в той войне. Сколько жизней он спас, рискуя свое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ня впечатлил момент, когда Лёня выстрелил очередью в немецкого солдата. Солдат упал, и Лёня не знал, жив ли он или мёртв. А может затаился и хочет обмануть, но боец собрался духом и подбежал к нему – он был мёртв. Это был  фашистский генерал, в кармане у него находились документы особой важности, которые были доставлены Лёней в шта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давно в нашей школе прошла литературно-музыкальная композиция «Дети – герои Великой Отечественной войны», где рассказывали о пионере-герое Лёне Голикове, Зине Портновой, Вале Котике и других юных героях. Леня Голиков собирал сведения о численности и вооружении врагов. Леня уничтожил 78 фашистских солдат и офицеров, участвовал в подрыве 27 железнодорожных и 12 шоссейных мостов, 8 автомашин с боеприпасами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соким званием Героя Советского Союза были удостоены: Зина Портнова, Леня Голиков, Валя Котик, Марат Каз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рюхов Владисла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6б класс, МСОШ №1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drawing>
          <wp:inline distT="0" distB="0" distL="0" distR="0">
            <wp:extent cx="5905500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50:00Z</dcterms:created>
  <dc:creator>Admin</dc:creator>
  <dc:description/>
  <cp:keywords/>
  <dc:language>en-US</dc:language>
  <cp:lastModifiedBy>Admin</cp:lastModifiedBy>
  <dcterms:modified xsi:type="dcterms:W3CDTF">2012-01-08T19:28:00Z</dcterms:modified>
  <cp:revision>4</cp:revision>
  <dc:subject/>
  <dc:title>МОУ «Могойтуйская средняя общеобразовательная школа №1»</dc:title>
</cp:coreProperties>
</file>