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отрудниками городского краеведческого музея была разработана музейно-педагогическая программа «Мир памяти человека». В основе музейно-образовательной программы лежит предметно-вещный мир культуры, музейный предмет, памятники, историко-культурная среда - как источники знаний, эмоций и ценностных ориентиров.                     Эту программу предложили нашему детскому саду. Мы приняли ее с интересом, так как перспектива создания музейного пространства и работа по музейной педагогике (явление в то время совершенно не имеющего аналогов) нам показалась интересной. Сложился хороший творческий коллектив, задачами которого являлись: 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пределение общей структуры программы и ее содержания;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снащение программы методическими материалами;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апробирование программы в работе с детьми;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участие в научно-методической и информационной работе (проведение научно-практических конференций, семинаров, публикация материалов, выступления в местной печати, по радио, телевидению).</w:t>
      </w:r>
    </w:p>
    <w:p>
      <w:pPr>
        <w:pStyle w:val="Heading1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Главной целью программы «Мир памяти человека» являе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before="0" w:after="280"/>
        <w:rPr>
          <w:b/>
          <w:b/>
          <w:i/>
          <w:i/>
        </w:rPr>
      </w:pPr>
      <w:r>
        <w:rPr>
          <w:b/>
          <w:i/>
        </w:rPr>
        <w:t>содействовать становлению личности ребенка, развитию его творческих способностей через ознакомление с нравственным, духовным, историческим, эстетическим опытом поколений на основе активного использования историко-культурного и природного наследия Ямала.</w:t>
      </w:r>
    </w:p>
    <w:p>
      <w:pPr>
        <w:pStyle w:val="Mainblack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рамма «Мир памяти человека», учитывает типовую программу для детских садов и начальной школы по «ознакомлению с окружающим», но если в типовой программе стоит задача адаптации ребенка к его ближайшему современному окружению и выработке простейших навыков ориентации, то музейно-образовательная программа «Мир памяти человека» предлагает качественно иной уровень освоения действительности, ее исторического прошлого, учит ориентироваться в предметном мире культуры, постигая и осваивая его ценность и символическое содержание. </w:t>
      </w:r>
    </w:p>
    <w:p>
      <w:pPr>
        <w:pStyle w:val="Heading1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рограмма состоит из 8 взаимосвязанных тематических блоков, </w:t>
      </w:r>
      <w:r>
        <w:rPr>
          <w:sz w:val="24"/>
          <w:szCs w:val="24"/>
        </w:rPr>
        <w:t xml:space="preserve">в каждом из них по 3-5 занятий, которые состоят из трех частей: </w:t>
      </w:r>
    </w:p>
    <w:p>
      <w:pPr>
        <w:pStyle w:val="Mainblack"/>
        <w:numPr>
          <w:ilvl w:val="0"/>
          <w:numId w:val="17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ельную работу в группе,                  </w:t>
      </w:r>
    </w:p>
    <w:p>
      <w:pPr>
        <w:pStyle w:val="Mainblack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нятие в музее </w:t>
      </w:r>
    </w:p>
    <w:p>
      <w:pPr>
        <w:pStyle w:val="Mainblack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материала в группе.</w:t>
      </w:r>
    </w:p>
    <w:p>
      <w:pPr>
        <w:pStyle w:val="Mainblack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о программе проводятся как в музее, так и в детском саду. </w:t>
      </w:r>
    </w:p>
    <w:p>
      <w:pPr>
        <w:pStyle w:val="Normal"/>
        <w:rPr/>
      </w:pPr>
      <w:r>
        <w:rPr>
          <w:b/>
        </w:rPr>
        <w:t xml:space="preserve">БЛОК №1   </w:t>
      </w:r>
      <w:r>
        <w:rPr>
          <w:b/>
          <w:i/>
        </w:rPr>
        <w:t>«Музей это…» октябрь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</w:t>
      </w:r>
    </w:p>
    <w:p>
      <w:pPr>
        <w:pStyle w:val="Mainblack"/>
        <w:numPr>
          <w:ilvl w:val="0"/>
          <w:numId w:val="2"/>
        </w:numPr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остях у хранительницы истории.                                                           </w:t>
      </w:r>
    </w:p>
    <w:p>
      <w:pPr>
        <w:pStyle w:val="Mainblack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музеях мира.</w:t>
      </w:r>
    </w:p>
    <w:p>
      <w:pPr>
        <w:pStyle w:val="Mainblack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вещей.</w:t>
      </w:r>
    </w:p>
    <w:p>
      <w:pPr>
        <w:pStyle w:val="Mainblack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ей  в будущем.</w:t>
      </w:r>
    </w:p>
    <w:p>
      <w:pPr>
        <w:pStyle w:val="Mainblack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занятий по блоку:</w:t>
      </w:r>
    </w:p>
    <w:p>
      <w:pPr>
        <w:pStyle w:val="Mainblack"/>
        <w:numPr>
          <w:ilvl w:val="0"/>
          <w:numId w:val="6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предметах историко-бытовой музейной коллекции как о хранителях памяти прошлого;</w:t>
      </w:r>
    </w:p>
    <w:p>
      <w:pPr>
        <w:pStyle w:val="Mainblack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фессией музейного хранителя;</w:t>
      </w:r>
    </w:p>
    <w:p>
      <w:pPr>
        <w:pStyle w:val="Mainblack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видами музеев;</w:t>
      </w:r>
    </w:p>
    <w:p>
      <w:pPr>
        <w:pStyle w:val="Mainblack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детям осознать, что прошлое не исчезнет бесследно, его хранят местность, здания, предметы, человеческая память;</w:t>
      </w:r>
    </w:p>
    <w:p>
      <w:pPr>
        <w:pStyle w:val="Mainblack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эмоциональной встречи с «прошлым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БЛОК №2   </w:t>
      </w:r>
      <w:r>
        <w:rPr>
          <w:b/>
          <w:i/>
        </w:rPr>
        <w:t>«100 лет назад» ноябрь</w:t>
      </w:r>
    </w:p>
    <w:p>
      <w:pPr>
        <w:pStyle w:val="Mainblack"/>
        <w:numPr>
          <w:ilvl w:val="0"/>
          <w:numId w:val="18"/>
        </w:numPr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ище, быт народов Севера (ханты).</w:t>
      </w:r>
    </w:p>
    <w:p>
      <w:pPr>
        <w:pStyle w:val="Mainblack"/>
        <w:numPr>
          <w:ilvl w:val="0"/>
          <w:numId w:val="18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 семье.</w:t>
      </w:r>
    </w:p>
    <w:p>
      <w:pPr>
        <w:pStyle w:val="Mainblack"/>
        <w:numPr>
          <w:ilvl w:val="0"/>
          <w:numId w:val="18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традиций и культуры.</w:t>
      </w:r>
    </w:p>
    <w:p>
      <w:pPr>
        <w:pStyle w:val="Mainblack"/>
        <w:numPr>
          <w:ilvl w:val="0"/>
          <w:numId w:val="18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 и праздники народов Севера (Ханты).</w:t>
      </w:r>
    </w:p>
    <w:p>
      <w:pPr>
        <w:pStyle w:val="Mainblack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занятий по блоку: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Дать представление о традиционной семье хантов, как хозяйственной и нравственной основе правильного образа жизни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Познакомить детей с ведением домашнего хозяйства обычаями и укладом хантыйской семьи, учитывая половозрастной принцип воспитания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Познакомить детей со старинными бытовыми предметами хантыйского быта, выполненными членами семьи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Показать роль семьи в хранении и передаче традиций, роль традиций в жизни человека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Отметить роль природы в жизни традиционной  хантыйской семьи.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Способствовать воспитанию у детей уважительного отношения к обычаям и традициям своей семьи, старшим в семье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БЛОК № 3  </w:t>
      </w:r>
      <w:r>
        <w:rPr>
          <w:b/>
          <w:i/>
        </w:rPr>
        <w:t>« Назад в прошлое» декабрь</w:t>
      </w:r>
    </w:p>
    <w:p>
      <w:pPr>
        <w:pStyle w:val="Mainblack"/>
        <w:numPr>
          <w:ilvl w:val="0"/>
          <w:numId w:val="18"/>
        </w:numPr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ище, быт народов Севера (коми- зырян).</w:t>
      </w:r>
      <w:r>
        <w:rPr>
          <w:b/>
          <w:i/>
          <w:sz w:val="24"/>
          <w:szCs w:val="24"/>
        </w:rPr>
        <w:t xml:space="preserve"> </w:t>
      </w:r>
    </w:p>
    <w:p>
      <w:pPr>
        <w:pStyle w:val="Mainblack"/>
        <w:numPr>
          <w:ilvl w:val="0"/>
          <w:numId w:val="18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 семье.</w:t>
      </w:r>
    </w:p>
    <w:p>
      <w:pPr>
        <w:pStyle w:val="Mainblack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занятий по блоку: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Дать представление о традиционной семье как хозяйственной и нравственной основе правильного образа жизни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Познакомить детей с ведением домашнего хозяйства обычаями и укладом семьи, учитывая половозрастной принцип воспитания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Познакомить детей со старинными бытовыми предметами быта, выполненными членами семьи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Показать роль семьи в хранении и передаче традиций, роль традиций в жизни человека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Отметить роль природы в жизни традиционной  семьи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Способствовать воспитанию у детей уважительного отношения к обычаям и традициям своей семьи, старшим в семье. </w:t>
      </w:r>
    </w:p>
    <w:p>
      <w:pPr>
        <w:pStyle w:val="Mainblack"/>
        <w:numPr>
          <w:ilvl w:val="0"/>
          <w:numId w:val="18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традиций и куль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БЛОК № 4   </w:t>
      </w:r>
      <w:r>
        <w:rPr>
          <w:b/>
          <w:i/>
        </w:rPr>
        <w:t>«Древний промысловый календарь коми зырян» январь</w:t>
      </w:r>
    </w:p>
    <w:p>
      <w:pPr>
        <w:pStyle w:val="Mainblack"/>
        <w:numPr>
          <w:ilvl w:val="0"/>
          <w:numId w:val="16"/>
        </w:numPr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ы медведя и лося.</w:t>
      </w:r>
    </w:p>
    <w:p>
      <w:pPr>
        <w:pStyle w:val="Mainblack"/>
        <w:numPr>
          <w:ilvl w:val="0"/>
          <w:numId w:val="16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лисицы и выдры.</w:t>
      </w:r>
    </w:p>
    <w:p>
      <w:pPr>
        <w:pStyle w:val="Mainblack"/>
        <w:numPr>
          <w:ilvl w:val="0"/>
          <w:numId w:val="16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росомахи и горностая.</w:t>
      </w:r>
    </w:p>
    <w:p>
      <w:pPr>
        <w:pStyle w:val="Mainblack"/>
        <w:numPr>
          <w:ilvl w:val="0"/>
          <w:numId w:val="16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куницы и белки.</w:t>
      </w:r>
    </w:p>
    <w:p>
      <w:pPr>
        <w:pStyle w:val="Mainblack"/>
        <w:numPr>
          <w:ilvl w:val="0"/>
          <w:numId w:val="16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леня.</w:t>
      </w:r>
    </w:p>
    <w:p>
      <w:pPr>
        <w:pStyle w:val="Mainblack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занятий по блоку:</w:t>
      </w:r>
    </w:p>
    <w:p>
      <w:pPr>
        <w:pStyle w:val="Mainblack"/>
        <w:numPr>
          <w:ilvl w:val="0"/>
          <w:numId w:val="22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б истории создания экологического календаря хантов;</w:t>
      </w:r>
    </w:p>
    <w:p>
      <w:pPr>
        <w:pStyle w:val="Mainblack"/>
        <w:numPr>
          <w:ilvl w:val="0"/>
          <w:numId w:val="2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различными  сезонными периодами календаря и его особенностями;</w:t>
      </w:r>
    </w:p>
    <w:p>
      <w:pPr>
        <w:pStyle w:val="Mainblack"/>
        <w:numPr>
          <w:ilvl w:val="0"/>
          <w:numId w:val="2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роль календаря в жизни северных народов;</w:t>
      </w:r>
    </w:p>
    <w:p>
      <w:pPr>
        <w:pStyle w:val="Mainblack"/>
        <w:numPr>
          <w:ilvl w:val="0"/>
          <w:numId w:val="2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у детей бережного  и уважительного отношения  к природе и истории родного кра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БЛОК №5  </w:t>
      </w:r>
      <w:r>
        <w:rPr>
          <w:b/>
          <w:i/>
        </w:rPr>
        <w:t>«Народная игрушка, и игры северян» февраль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Знакомство с этапами изготовления коми-зырянской самодельной куклой Акань.</w:t>
      </w:r>
    </w:p>
    <w:p>
      <w:pPr>
        <w:pStyle w:val="Normal"/>
        <w:numPr>
          <w:ilvl w:val="0"/>
          <w:numId w:val="7"/>
        </w:numPr>
        <w:rPr/>
      </w:pPr>
      <w:r>
        <w:rPr/>
        <w:t>Знакомство с играми головоломкам.</w:t>
      </w:r>
    </w:p>
    <w:p>
      <w:pPr>
        <w:pStyle w:val="Normal"/>
        <w:numPr>
          <w:ilvl w:val="0"/>
          <w:numId w:val="7"/>
        </w:numPr>
        <w:rPr/>
      </w:pPr>
      <w:r>
        <w:rPr/>
        <w:t>Сказки и мифы народов Севера.</w:t>
      </w:r>
    </w:p>
    <w:p>
      <w:pPr>
        <w:pStyle w:val="Normal"/>
        <w:numPr>
          <w:ilvl w:val="0"/>
          <w:numId w:val="7"/>
        </w:numPr>
        <w:rPr/>
      </w:pPr>
      <w:r>
        <w:rPr/>
        <w:t>Подвижные игры народов Севера</w:t>
      </w:r>
      <w:r>
        <w:rPr>
          <w:b/>
        </w:rPr>
        <w:t>.</w:t>
      </w:r>
    </w:p>
    <w:p>
      <w:pPr>
        <w:pStyle w:val="Mainblack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занятий по блоку:</w:t>
      </w:r>
    </w:p>
    <w:p>
      <w:pPr>
        <w:pStyle w:val="Mainblack"/>
        <w:numPr>
          <w:ilvl w:val="0"/>
          <w:numId w:val="12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б истории возникновения  и значении игрушек у народов севера;</w:t>
      </w:r>
    </w:p>
    <w:p>
      <w:pPr>
        <w:pStyle w:val="Mainblack"/>
        <w:numPr>
          <w:ilvl w:val="0"/>
          <w:numId w:val="1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емами изготовления самодельной куклы Акань;</w:t>
      </w:r>
    </w:p>
    <w:p>
      <w:pPr>
        <w:pStyle w:val="Mainblack"/>
        <w:numPr>
          <w:ilvl w:val="0"/>
          <w:numId w:val="1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национальными игрушками мальчиков</w:t>
      </w:r>
    </w:p>
    <w:p>
      <w:pPr>
        <w:pStyle w:val="Mainblack"/>
        <w:numPr>
          <w:ilvl w:val="0"/>
          <w:numId w:val="1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гр головоломок</w:t>
      </w:r>
    </w:p>
    <w:p>
      <w:pPr>
        <w:pStyle w:val="Mainblack"/>
        <w:numPr>
          <w:ilvl w:val="0"/>
          <w:numId w:val="1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одвижными играми народов Севера;</w:t>
      </w:r>
    </w:p>
    <w:p>
      <w:pPr>
        <w:pStyle w:val="Mainblack"/>
        <w:numPr>
          <w:ilvl w:val="0"/>
          <w:numId w:val="1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у детей уважительного отношения к истории народного края и его народностя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БЛОК №6 </w:t>
      </w:r>
      <w:r>
        <w:rPr>
          <w:b/>
          <w:i/>
        </w:rPr>
        <w:t>« Фольклор народов  Севера» март</w:t>
      </w:r>
    </w:p>
    <w:p>
      <w:pPr>
        <w:pStyle w:val="Mainblack"/>
        <w:numPr>
          <w:ilvl w:val="0"/>
          <w:numId w:val="8"/>
        </w:numPr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устным народным творчеством (сказки, мифы). </w:t>
      </w:r>
    </w:p>
    <w:p>
      <w:pPr>
        <w:pStyle w:val="Mainblack"/>
        <w:numPr>
          <w:ilvl w:val="0"/>
          <w:numId w:val="8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ыбельные песни народов «Коми-Зырян».</w:t>
      </w:r>
    </w:p>
    <w:p>
      <w:pPr>
        <w:pStyle w:val="Mainblack"/>
        <w:numPr>
          <w:ilvl w:val="0"/>
          <w:numId w:val="8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и и праздники северных народов.</w:t>
      </w:r>
    </w:p>
    <w:p>
      <w:pPr>
        <w:pStyle w:val="Mainblack"/>
        <w:ind w:left="107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к блок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0"/>
        <w:ind w:left="1260" w:hanging="180"/>
        <w:jc w:val="both"/>
        <w:rPr/>
      </w:pPr>
      <w:r>
        <w:rPr/>
        <w:t xml:space="preserve">   </w:t>
      </w:r>
      <w:r>
        <w:rPr/>
        <w:t>углубить знания детей о фольклоре народов Севера. Особое внимание обратить на связь устного народного творчества с трудовой, семейной, праздничной и другими сторонами жизни народа, с северной природ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before="0" w:after="280"/>
        <w:ind w:left="1260" w:hanging="180"/>
        <w:jc w:val="both"/>
        <w:rPr/>
      </w:pPr>
      <w:r>
        <w:rPr/>
        <w:t>через личное участие ребенка в праздниках народного календаря  познакомиться с историей, содержанием, обрядами и обычаями некоторых из основных народных праздни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before="0" w:after="280"/>
        <w:ind w:left="1260" w:hanging="180"/>
        <w:jc w:val="both"/>
        <w:rPr/>
      </w:pPr>
      <w:r>
        <w:rPr/>
        <w:t>раскрыть характерные черты народов Севера: трудолюбие, доброту, гостеприимство, смелость и изобретательность,. взаимовыручку (общинность) . Чувство гармонии природы и рукотворной красоты, высокую духовность, песенную, сказочную культуру и т.д.</w:t>
      </w:r>
    </w:p>
    <w:p>
      <w:pPr>
        <w:pStyle w:val="Normal"/>
        <w:ind w:left="360" w:hanging="0"/>
        <w:rPr/>
      </w:pPr>
      <w:r>
        <w:rPr>
          <w:b/>
        </w:rPr>
        <w:t>БЛОК №</w:t>
      </w:r>
      <w:r>
        <w:rPr>
          <w:b/>
          <w:i/>
        </w:rPr>
        <w:t>7  « История моего города» апрель</w:t>
      </w:r>
    </w:p>
    <w:p>
      <w:pPr>
        <w:pStyle w:val="Mainblack"/>
        <w:numPr>
          <w:ilvl w:val="0"/>
          <w:numId w:val="5"/>
        </w:numPr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возникновения первых поселений (Сказ о семи лиственницах).</w:t>
      </w:r>
    </w:p>
    <w:p>
      <w:pPr>
        <w:pStyle w:val="Mainblack"/>
        <w:numPr>
          <w:ilvl w:val="0"/>
          <w:numId w:val="5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железной дороги.</w:t>
      </w:r>
    </w:p>
    <w:p>
      <w:pPr>
        <w:pStyle w:val="Mainblack"/>
        <w:numPr>
          <w:ilvl w:val="0"/>
          <w:numId w:val="5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и строительство первых домов и улиц.</w:t>
      </w:r>
    </w:p>
    <w:p>
      <w:pPr>
        <w:pStyle w:val="Mainblack"/>
        <w:numPr>
          <w:ilvl w:val="0"/>
          <w:numId w:val="5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й город «Семи лиственниц».</w:t>
      </w:r>
    </w:p>
    <w:p>
      <w:pPr>
        <w:pStyle w:val="Mainblack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занятий по блоку:</w:t>
      </w:r>
    </w:p>
    <w:p>
      <w:pPr>
        <w:pStyle w:val="Mainblack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историей возникновения первых поселений в городе;</w:t>
      </w:r>
    </w:p>
    <w:p>
      <w:pPr>
        <w:pStyle w:val="Mainblack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значение строительства  железной дороги для развития города;</w:t>
      </w:r>
    </w:p>
    <w:p>
      <w:pPr>
        <w:pStyle w:val="Mainblack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, как возникли первые дома и улицы;</w:t>
      </w:r>
    </w:p>
    <w:p>
      <w:pPr>
        <w:pStyle w:val="Mainblack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 детях любовь и чувство гордости к городу, в котором они родились и живу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БЛОК №8  </w:t>
      </w:r>
      <w:r>
        <w:rPr>
          <w:b/>
          <w:i/>
        </w:rPr>
        <w:t>«Мы живем в России» май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rPr/>
      </w:pPr>
      <w:r>
        <w:rPr/>
        <w:t>Мы живем в России.</w:t>
      </w:r>
    </w:p>
    <w:p>
      <w:pPr>
        <w:pStyle w:val="Normal"/>
        <w:numPr>
          <w:ilvl w:val="0"/>
          <w:numId w:val="15"/>
        </w:numPr>
        <w:rPr/>
      </w:pPr>
      <w:r>
        <w:rPr/>
        <w:t>Геральдические символы России.</w:t>
      </w:r>
    </w:p>
    <w:p>
      <w:pPr>
        <w:pStyle w:val="Normal"/>
        <w:numPr>
          <w:ilvl w:val="0"/>
          <w:numId w:val="15"/>
        </w:numPr>
        <w:rPr/>
      </w:pPr>
      <w:r>
        <w:rPr/>
        <w:t>Права детей в России.</w:t>
      </w:r>
    </w:p>
    <w:p>
      <w:pPr>
        <w:pStyle w:val="Normal"/>
        <w:numPr>
          <w:ilvl w:val="0"/>
          <w:numId w:val="15"/>
        </w:numPr>
        <w:rPr/>
      </w:pPr>
      <w:r>
        <w:rPr/>
        <w:t>Россия в будущем…</w:t>
      </w:r>
    </w:p>
    <w:p>
      <w:pPr>
        <w:pStyle w:val="Mainblack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занятий по блоку:</w:t>
      </w:r>
    </w:p>
    <w:p>
      <w:pPr>
        <w:pStyle w:val="Mainblack"/>
        <w:numPr>
          <w:ilvl w:val="0"/>
          <w:numId w:val="19"/>
        </w:numPr>
        <w:spacing w:before="28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 внимание  на богатство и независимость Российского государства, на тех людей, которыми гордится страна;</w:t>
      </w:r>
    </w:p>
    <w:p>
      <w:pPr>
        <w:pStyle w:val="Mainblack"/>
        <w:numPr>
          <w:ilvl w:val="0"/>
          <w:numId w:val="19"/>
        </w:numPr>
        <w:spacing w:before="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е геральдических символов России, Ямала, города в котором живем;</w:t>
      </w:r>
    </w:p>
    <w:p>
      <w:pPr>
        <w:pStyle w:val="Mainblack"/>
        <w:numPr>
          <w:ilvl w:val="0"/>
          <w:numId w:val="19"/>
        </w:numPr>
        <w:spacing w:before="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 знание детей о правах и обязанностях граждан России;</w:t>
      </w:r>
    </w:p>
    <w:p>
      <w:pPr>
        <w:pStyle w:val="Mainblack"/>
        <w:numPr>
          <w:ilvl w:val="0"/>
          <w:numId w:val="19"/>
        </w:numPr>
        <w:spacing w:before="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чувство гордости за страну, вызывать любовь и уважение к людям, живущим  в России. </w:t>
      </w:r>
    </w:p>
    <w:p>
      <w:pPr>
        <w:pStyle w:val="Normal"/>
        <w:rPr/>
      </w:pPr>
      <w:r>
        <w:rPr/>
        <w:t xml:space="preserve">                </w:t>
      </w:r>
      <w:r>
        <w:rPr/>
        <w:t>Тематика блоков подобрана таким образом, что она перекликается с народными праздниками: Проводы лебедя (ханты), Ворна-хатл (ханты), Медвежий праздник  ( ханты, манси), «Шанежки», Масленица, Пасха(коми),  в которых участвуют не только дети, но и их родители.</w:t>
      </w:r>
    </w:p>
    <w:p>
      <w:pPr>
        <w:pStyle w:val="Mainblack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 занятия проходят в игровой форме «погружения в культуру», когда ребенок и педагог входят в реконструированный интерьер и переносятся в историческое пространство. В течение всего занятия в специальной обустроенной предметно-пространственной среде дети «проживают» определенную тематическую, историческую ситуацию или исторический период. Личное участие каждого ребенка, эмоциональное воздействие, связанные с «погружением», атмосфера чувствования, сопереживания окрашивает получаемые знания,  личными эмоциями ребенка, превращая их в мироощущение, в мировоззрение, в историческое сознание.В ходе проведения занятий интерес к музейным занятиям проявили не только дети, участники проекта, но и их родители, а также специалисты детского сада, педагоги-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и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я-логопеды</w:t>
      </w:r>
      <w:r>
        <w:rPr>
          <w:rFonts w:cs="Times New Roman" w:ascii="Times New Roman" w:hAnsi="Times New Roman"/>
          <w:sz w:val="24"/>
          <w:szCs w:val="24"/>
        </w:rPr>
        <w:t>, музыкальные руководители и  социальные педагоги. Педагоги детского сада отметили, что  дети стали более любознательными, внимательными, усидчивыми, дети охотно делятся   полученными знаниями с взрослым и сверстникам. Особую заинтересованность к музейным занятиям проявили родители воспитанников, они не только активно помогают детям, но и как они говорят очень много нового и интересного узнают от детей по краеведенью. Для расширения кругозора детей и закреплению их знаний сотрудниками музея были созданы тематические видеофильмы, мультфильмы, дидактические и подвижные игры. Свои впечатления и знания, полученные на занятиях, ребята раскрывают через свои работы (рисунки, макеты, модели, различные постройки, поделки).</w:t>
      </w:r>
    </w:p>
    <w:p>
      <w:pPr>
        <w:pStyle w:val="Mainblack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проведенных занятий  проводятся  выставки работ детей по различным темам: </w:t>
      </w:r>
    </w:p>
    <w:p>
      <w:pPr>
        <w:pStyle w:val="Mainblack"/>
        <w:numPr>
          <w:ilvl w:val="0"/>
          <w:numId w:val="9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«Наш музей», «Музеи мира»;</w:t>
      </w:r>
    </w:p>
    <w:p>
      <w:pPr>
        <w:pStyle w:val="Mainblack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– «Музей будущего», «Стойбище оленеводов»;</w:t>
      </w:r>
    </w:p>
    <w:p>
      <w:pPr>
        <w:pStyle w:val="Mainblack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елки из различного материала – «Акань», элементы орнамента, игры головоломки и т.д. </w:t>
      </w:r>
    </w:p>
    <w:p>
      <w:pPr>
        <w:pStyle w:val="Mainblack"/>
        <w:rPr/>
      </w:pPr>
      <w:r>
        <w:rPr>
          <w:rFonts w:cs="Times New Roman" w:ascii="Times New Roman" w:hAnsi="Times New Roman"/>
          <w:sz w:val="24"/>
          <w:szCs w:val="24"/>
        </w:rPr>
        <w:t>Но программа рассчитана на детей старшего возраста, а как же быть с малышами? Вот и возникла идея создания мини- музея в группе, целью которого является с помощью музейной педагогики организовать в группе мини-музей, который разовьет у детей интерес к жизни народа в разное историческое время, его культуре, к природе родного края. Первый этап был наполнен новой для нас работой по освоению теории и методики музейной педагогики. Прошли первые консультации, родительские собрания.</w:t>
      </w:r>
    </w:p>
    <w:p>
      <w:pPr>
        <w:pStyle w:val="Normal"/>
        <w:rPr/>
      </w:pPr>
      <w:r>
        <w:rPr/>
        <w:t xml:space="preserve"> </w:t>
      </w:r>
      <w:r>
        <w:rPr/>
        <w:t>В интерьер включено и выставочное пространство – нейтральное и удобное для быстрой смены экспозиций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  </w:t>
      </w:r>
      <w:r>
        <w:rPr>
          <w:b/>
        </w:rPr>
        <w:t xml:space="preserve">Этапы работы </w:t>
      </w:r>
    </w:p>
    <w:p>
      <w:pPr>
        <w:pStyle w:val="Normal"/>
        <w:numPr>
          <w:ilvl w:val="0"/>
          <w:numId w:val="10"/>
        </w:numPr>
        <w:rPr/>
      </w:pPr>
      <w:r>
        <w:rPr/>
        <w:t>Реализация направления «Музейная педагогика».</w:t>
      </w:r>
    </w:p>
    <w:p>
      <w:pPr>
        <w:pStyle w:val="Normal"/>
        <w:numPr>
          <w:ilvl w:val="0"/>
          <w:numId w:val="10"/>
        </w:numPr>
        <w:rPr/>
      </w:pPr>
      <w:r>
        <w:rPr/>
        <w:t>Обогащение предметно- развивающей среды.</w:t>
      </w:r>
    </w:p>
    <w:p>
      <w:pPr>
        <w:pStyle w:val="Normal"/>
        <w:numPr>
          <w:ilvl w:val="0"/>
          <w:numId w:val="10"/>
        </w:numPr>
        <w:rPr/>
      </w:pPr>
      <w:r>
        <w:rPr/>
        <w:t>Обогащение воспитательно- образовательного пространства новыми формами.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познавательных способностей и познавательной деятельности.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ние проектно- исследовательских умений и навыков.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ние активной жизненной позиции.</w:t>
      </w:r>
    </w:p>
    <w:p>
      <w:pPr>
        <w:pStyle w:val="Normal"/>
        <w:rPr/>
      </w:pPr>
      <w:r>
        <w:rPr/>
        <w:t xml:space="preserve">  </w:t>
      </w:r>
      <w:r>
        <w:rPr/>
        <w:t xml:space="preserve">Но открытие музея – только начало дела, затем пришлось немало поработать, чтобы вещи, хранящиеся в нем, заговорили, рассказали детям о своей далекой жизни. Необходимо было создать атмосферу сказки, чуда, ведь именно неожиданное, необыкновенное всегда вызывает интерес. </w:t>
      </w:r>
    </w:p>
    <w:p>
      <w:pPr>
        <w:pStyle w:val="Normal"/>
        <w:rPr/>
      </w:pPr>
      <w:r>
        <w:rPr/>
        <w:t>Обращение к предметному миру является очень действенным средством воспитания исторического сознания, музейной культуры, доступно и интересно ребенку, даже совсем малышу. Предмет – главное наше «учебное пособие», которое дети могут потрогать, пощупать.</w:t>
      </w:r>
    </w:p>
    <w:p>
      <w:pPr>
        <w:pStyle w:val="Normal"/>
        <w:rPr/>
      </w:pPr>
      <w:r>
        <w:rPr/>
        <w:t xml:space="preserve">     </w:t>
      </w:r>
      <w:r>
        <w:rPr/>
        <w:t>Свой мини-музей мы организовали в раздевалке на столе, полке, используем и стены.  Работу мы начали с организации выставки «Камни Полярного Урала» -  знакомство с полезными ископаемыми своего края, его  богатством, значением в жизни людей; необходимость бережного отношения к природе.</w:t>
      </w:r>
    </w:p>
    <w:p>
      <w:pPr>
        <w:pStyle w:val="Normal"/>
        <w:rPr/>
      </w:pPr>
      <w:r>
        <w:rPr/>
        <w:t>Для среднего возраста проведена  экскурсия «В гостях у Хозяйки Медной горы», а для детей старшего возраста - «Из жизни камня», которую провел гость сада геолог Мельников С.В.</w:t>
      </w:r>
    </w:p>
    <w:p>
      <w:pPr>
        <w:pStyle w:val="Normal"/>
        <w:rPr/>
      </w:pPr>
      <w:r>
        <w:rPr/>
        <w:t xml:space="preserve">   </w:t>
      </w:r>
      <w:r>
        <w:rPr/>
        <w:t>При изучении темы «Ямал – мой край родной»-  экспозиции связанные с ознакомлением детей с бытом и культурой народов Севера; организовали выставку книг, поделок местных художников, мастер- класс по изготовлению кукол, выставку рисунков;</w:t>
      </w:r>
    </w:p>
    <w:p>
      <w:pPr>
        <w:pStyle w:val="Normal"/>
        <w:rPr/>
      </w:pPr>
      <w:r>
        <w:rPr/>
        <w:t xml:space="preserve">    </w:t>
      </w:r>
      <w:r>
        <w:rPr/>
        <w:t>«Мой родной город» - знакомство с историей города, его интересными местами, воспитание патриотических чувств, любви к своему городу; знакомство с особенностями своего района, его историей, памятными местами, составление рассказов о городе, районе, создание серии собственных рисунков, сравнение их с фотографиями, открытками;</w:t>
      </w:r>
    </w:p>
    <w:p>
      <w:pPr>
        <w:pStyle w:val="Normal"/>
        <w:rPr/>
      </w:pPr>
      <w:r>
        <w:rPr/>
        <w:t xml:space="preserve">    </w:t>
      </w:r>
      <w:r>
        <w:rPr/>
        <w:t xml:space="preserve">«Город мастеров» - знакомство с проблемой отходов, варианты использования различного «мусора», развитие воображения, речи, творчества детей и родителей;                            «Кукломания» - экспозиция знакомит с историей появления кукол на Руси, на Ямале, развитие воображения, речи, творчества детей и родителей.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зучая тему «Россия- родина моя», создали экспозицию «Наша родина — Россия» - </w:t>
      </w:r>
      <w:r>
        <w:rPr>
          <w:color w:val="000000"/>
        </w:rPr>
        <w:t xml:space="preserve">выставка книг по истории, образцы гербов городов России, игрушек, изделий народных промыслов, коллекция монет и денежных купюр с государственными символами разных стран,- </w:t>
      </w:r>
      <w:r>
        <w:rPr/>
        <w:t>знакомство с историей, культурой, природными особенностями нашей страны, воспитание патриотизма, знакомство с народными промыслами, с бытом россиян в разное время, с историческими и памятными местами; развитие речи; формирование представлений об историческом времени, связи со своими предками;    «Народные игрушки» - знакомство с деревянными игрушками, игры с ними, воспитание интереса к истории своего народа. Для детей среднего возраста была организована экскурсия «Чем играли дети на Руси», для старшего- «Игрушки из дерева, поиграем!»;</w:t>
      </w:r>
    </w:p>
    <w:p>
      <w:pPr>
        <w:pStyle w:val="Normal"/>
        <w:rPr/>
      </w:pPr>
      <w:r>
        <w:rPr/>
        <w:t>«Волшебство узора»- персональная выставка работ  мастера –кружево фриволите, предоставленных мамой ребенка.</w:t>
      </w:r>
    </w:p>
    <w:p>
      <w:pPr>
        <w:pStyle w:val="Normal"/>
        <w:rPr/>
      </w:pPr>
      <w:r>
        <w:rPr/>
        <w:t>Экспозиция «История пасхального яйца»- возникновение традиции красить яйца, выставка раскрашенных яиц (деревянных, фарфоровых, папье –маше, альбомы с фотографиями).</w:t>
      </w:r>
    </w:p>
    <w:p>
      <w:pPr>
        <w:pStyle w:val="Normal"/>
        <w:rPr/>
      </w:pPr>
      <w:r>
        <w:rPr/>
        <w:t xml:space="preserve"> </w:t>
      </w:r>
      <w:r>
        <w:rPr/>
        <w:t>«Лукоморье»- выставка «волшебных» предметов из сказок, развитие воображения, фантазии, творчества.</w:t>
      </w:r>
    </w:p>
    <w:p>
      <w:pPr>
        <w:pStyle w:val="Normal"/>
        <w:rPr/>
      </w:pPr>
      <w:r>
        <w:rPr/>
        <w:t xml:space="preserve"> </w:t>
      </w:r>
      <w:r>
        <w:rPr/>
        <w:t xml:space="preserve">«Что такое Герб» - здесь могут быть собраны  гербы городов, стран, своих семей, исторические данные возникновения геральдики, создан исследовательский проект «Герб моей семьи», который дети защищали на конкурсе.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Выставка «Воинской доблести и славы»- фотовыставка, документы, медали и ордена  ВОВ, открытки ко Дню Победы, литература и  др. </w:t>
      </w:r>
    </w:p>
    <w:p>
      <w:pPr>
        <w:pStyle w:val="Normal"/>
        <w:rPr/>
      </w:pPr>
      <w:r>
        <w:rPr/>
        <w:t>Исключительно важное место в работе мини-музея должны занимать экскурсии (занятия-экскурсии). И это вполне закономерно, так как музейная экспозиция и экскурсионный метод взаимосвязаны. Большое внимание  уделяем подготовке юных экскурсоводов. Они привлекаются к проведению экскурсий по музею для родителей и детей младшего дошкольного возраста.</w:t>
      </w:r>
    </w:p>
    <w:p>
      <w:pPr>
        <w:pStyle w:val="Normal"/>
        <w:rPr/>
      </w:pPr>
      <w:r>
        <w:rPr/>
        <w:t>Экскурсионная работа с детьми решает следующие основные задачи:</w:t>
      </w:r>
    </w:p>
    <w:p>
      <w:pPr>
        <w:pStyle w:val="Normal"/>
        <w:numPr>
          <w:ilvl w:val="0"/>
          <w:numId w:val="13"/>
        </w:numPr>
        <w:rPr/>
      </w:pPr>
      <w:r>
        <w:rPr/>
        <w:t>выявление творческих способностей детей;</w:t>
      </w:r>
    </w:p>
    <w:p>
      <w:pPr>
        <w:pStyle w:val="Normal"/>
        <w:numPr>
          <w:ilvl w:val="0"/>
          <w:numId w:val="13"/>
        </w:numPr>
        <w:rPr/>
      </w:pPr>
      <w:r>
        <w:rPr/>
        <w:t>расширение представлений о содержании музейной культуры;</w:t>
      </w:r>
    </w:p>
    <w:p>
      <w:pPr>
        <w:pStyle w:val="Normal"/>
        <w:numPr>
          <w:ilvl w:val="0"/>
          <w:numId w:val="13"/>
        </w:numPr>
        <w:rPr/>
      </w:pPr>
      <w:r>
        <w:rPr/>
        <w:t>развитие начальных навыков восприятия музейного языка;</w:t>
      </w:r>
    </w:p>
    <w:p>
      <w:pPr>
        <w:pStyle w:val="Normal"/>
        <w:numPr>
          <w:ilvl w:val="0"/>
          <w:numId w:val="13"/>
        </w:numPr>
        <w:rPr/>
      </w:pPr>
      <w:r>
        <w:rPr/>
        <w:t>создание условий для творческого общения и сотрудничества.</w:t>
      </w:r>
    </w:p>
    <w:p>
      <w:pPr>
        <w:pStyle w:val="Normal"/>
        <w:rPr/>
      </w:pPr>
      <w:r>
        <w:rPr/>
        <w:t xml:space="preserve">     </w:t>
      </w:r>
      <w:r>
        <w:rPr/>
        <w:t>Психологические исследования позволили увидеть, что у детей, занимающихся по музейно- образовательной программе, более чем у их сверстников развито образное воображение, связная речь, они активнее и эмоциональнее, больше тянутся к театрализованным играм, чувствуют себя в необычной среде спокойней и раскрепощенней. Определенным образом модифицируется мыслительная деятельность детей. Занятия по этой программе способствуют прогрессу отдельных сторон творческого мышления – оригинальности и сложности, дети более свободно оперируют образами.</w:t>
      </w:r>
    </w:p>
    <w:p>
      <w:pPr>
        <w:pStyle w:val="Normal"/>
        <w:rPr/>
      </w:pPr>
      <w:r>
        <w:rPr/>
        <w:t xml:space="preserve">      </w:t>
      </w:r>
      <w:r>
        <w:rPr/>
        <w:t>Что же дает реализация музейно-образовательных программ?</w:t>
      </w:r>
    </w:p>
    <w:p>
      <w:pPr>
        <w:pStyle w:val="Normal"/>
        <w:rPr/>
      </w:pPr>
      <w:r>
        <w:rPr/>
        <w:t xml:space="preserve"> </w:t>
      </w:r>
      <w:r>
        <w:rPr/>
        <w:t>В  настоящее время Ребенок, ради которого и создавалась эта программа, получает несомненную пользу от ее внедрения. У него появляется шанс стать интеллигентным человеком, с детства приобщенным к культуре и к одному из ее замечательных проявлений – музе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black">
    <w:name w:val="main_black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25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6:00Z</dcterms:created>
  <dc:creator>Admin</dc:creator>
  <dc:description/>
  <cp:keywords/>
  <dc:language>en-US</dc:language>
  <cp:lastModifiedBy>User</cp:lastModifiedBy>
  <dcterms:modified xsi:type="dcterms:W3CDTF">2012-02-18T05:16:00Z</dcterms:modified>
  <cp:revision>46</cp:revision>
  <dc:subject/>
  <dc:title>Развитие личности ребенка будет гармоничным только в том случае, если все многообразие знаний и навыков, формирующееся мировоззрение, различные формы индивидуальной и социальной активности, если все это пронизано духовно-нравственным воспитанием</dc:title>
</cp:coreProperties>
</file>