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Татьянин ден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влекательная программа для 9-10 клас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 украшена шутливыми рисунками-портретами  школьных Татья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редине сцены плакат «</w:t>
      </w:r>
      <w:r>
        <w:rPr>
          <w:rFonts w:cs="Times New Roman" w:ascii="Times New Roman" w:hAnsi="Times New Roman"/>
          <w:i/>
          <w:sz w:val="24"/>
          <w:szCs w:val="24"/>
        </w:rPr>
        <w:t>Итак, она звалась Татьяной</w:t>
      </w:r>
      <w:r>
        <w:rPr>
          <w:rFonts w:cs="Times New Roman" w:ascii="Times New Roman" w:hAnsi="Times New Roman"/>
          <w:sz w:val="24"/>
          <w:szCs w:val="24"/>
        </w:rPr>
        <w:t>…» А.С.Пуш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сопровождается показом презен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ий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76200</wp:posOffset>
                </wp:positionV>
                <wp:extent cx="4572000" cy="282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68" w:after="0"/>
                              <w:textAlignment w:val="baseline"/>
                              <w:rPr>
                                <w:rFonts w:eastAsia="Arial Unicode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</w:rPr>
                              <w:t xml:space="preserve">Татьянин день, </w:t>
                              <w:br/>
                              <w:t xml:space="preserve">Татьянин день, </w:t>
                              <w:br/>
                              <w:t xml:space="preserve">Еще не радует сирень, </w:t>
                              <w:br/>
                              <w:t xml:space="preserve">Еще во всю лежат снега, </w:t>
                              <w:br/>
                              <w:t xml:space="preserve">Еще за окнами пурга, </w:t>
                              <w:br/>
                              <w:t xml:space="preserve">Но январю уже пора </w:t>
                              <w:br/>
                              <w:t xml:space="preserve">Готовить сани со двора. </w:t>
                              <w:br/>
                              <w:t xml:space="preserve">И на престол спешит февраль, </w:t>
                              <w:br/>
                              <w:t xml:space="preserve">Пронзая свистом ветра даль. </w:t>
                              <w:br/>
                              <w:t xml:space="preserve">Пойди к Татьяне и скажи </w:t>
                              <w:br/>
                              <w:t xml:space="preserve">Слова от сердца от души, </w:t>
                              <w:br/>
                              <w:t xml:space="preserve">Поздравь ее и пожелай </w:t>
                              <w:br/>
                              <w:t xml:space="preserve">Счастливых дней и долгих лет, </w:t>
                              <w:br/>
                              <w:t xml:space="preserve">Чтоб радость била через край, </w:t>
                              <w:br/>
                              <w:t>И сбылся свет благих примет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2.7pt;mso-wrap-distance-left:9.05pt;mso-wrap-distance-right:9.05pt;mso-wrap-distance-top:0pt;mso-wrap-distance-bottom:0pt;margin-top:6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68" w:after="0"/>
                        <w:textAlignment w:val="baseline"/>
                        <w:rPr>
                          <w:rFonts w:eastAsia="Arial Unicode MS"/>
                          <w:color w:val="000000"/>
                          <w:kern w:val="2"/>
                        </w:rPr>
                      </w:pPr>
                      <w:r>
                        <w:rPr>
                          <w:rFonts w:eastAsia="Arial Unicode MS"/>
                          <w:color w:val="000000"/>
                          <w:kern w:val="2"/>
                        </w:rPr>
                        <w:t xml:space="preserve">Татьянин день, </w:t>
                        <w:br/>
                        <w:t xml:space="preserve">Татьянин день, </w:t>
                        <w:br/>
                        <w:t xml:space="preserve">Еще не радует сирень, </w:t>
                        <w:br/>
                        <w:t xml:space="preserve">Еще во всю лежат снега, </w:t>
                        <w:br/>
                        <w:t xml:space="preserve">Еще за окнами пурга, </w:t>
                        <w:br/>
                        <w:t xml:space="preserve">Но январю уже пора </w:t>
                        <w:br/>
                        <w:t xml:space="preserve">Готовить сани со двора. </w:t>
                        <w:br/>
                        <w:t xml:space="preserve">И на престол спешит февраль, </w:t>
                        <w:br/>
                        <w:t xml:space="preserve">Пронзая свистом ветра даль. </w:t>
                        <w:br/>
                        <w:t xml:space="preserve">Пойди к Татьяне и скажи </w:t>
                        <w:br/>
                        <w:t xml:space="preserve">Слова от сердца от души, </w:t>
                        <w:br/>
                        <w:t xml:space="preserve">Поздравь ее и пожелай </w:t>
                        <w:br/>
                        <w:t xml:space="preserve">Счастливых дней и долгих лет, </w:t>
                        <w:br/>
                        <w:t xml:space="preserve">Чтоб радость била через край, </w:t>
                        <w:br/>
                        <w:t>И сбылся свет благих прим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Ведущий: </w:t>
      </w:r>
      <w:r>
        <w:rPr>
          <w:rFonts w:cs="Times New Roman" w:ascii="Times New Roman" w:hAnsi="Times New Roman"/>
          <w:sz w:val="24"/>
          <w:szCs w:val="24"/>
        </w:rPr>
        <w:t>Сегодня праздник без обма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я любимая Татья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вой день настал, что пожел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ем мне тебя повелич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ы хороша! Ну, просто ди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ила, естественна, крас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щечках, разве, нет улыб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у, улыбнись, уста ведь г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 печаль, свои сомнен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устных мыслей лишь муче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здновать желаю ввол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ю оставшуюся долю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ьяна! День рожденья - счаст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к лицу тебе ненаст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точно мне извест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частья тебе хватит места!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января по православному календарю – день святой мученицы Татианы. В этот день в 1755 году императрица Елизавета Петровна подписала высочайший указ об учреждении в Москве университета. Во имя Татианы был освящен храм при университете. С той поры святая Татиана у нас стала почитаться как покровительница российского образования, а Татьянин день превратился в веселый студенческий праздник. И не только. Его широко празднуют и в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Ведущий: </w:t>
      </w:r>
      <w:r>
        <w:rPr>
          <w:rFonts w:cs="Times New Roman" w:ascii="Times New Roman" w:hAnsi="Times New Roman"/>
          <w:sz w:val="24"/>
          <w:szCs w:val="24"/>
        </w:rPr>
        <w:t xml:space="preserve">И сейчас, мы приглашаем на сцену наших школьных Танюшек (учениц и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чителей). Просим занять почётные места! Мы начинаем нашу конкурсную программу! Сегодня вы будете бороться за звание « Татьяна -  2012». А сейчас нам хотелось бы выяснить, какая Татьяна у нас самая смелая, умная, талантливая и находчив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задание </w:t>
      </w:r>
      <w:r>
        <w:rPr>
          <w:rFonts w:cs="Times New Roman" w:ascii="Times New Roman" w:hAnsi="Times New Roman"/>
          <w:sz w:val="24"/>
          <w:szCs w:val="24"/>
        </w:rPr>
        <w:t xml:space="preserve"> «Сказочные цветы» (на каждом лепестке задание, связанное с цветами из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з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т эта ромашка – не просто цве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ну-ка, скорей оторви лепест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нем прочитаешь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ну-ка, проверь свои знан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 какими цветами зимой отправилась в лес девочка из сказки «Двенадцать месяцев»? (</w:t>
      </w:r>
      <w:r>
        <w:rPr>
          <w:rFonts w:cs="Times New Roman" w:ascii="Times New Roman" w:hAnsi="Times New Roman"/>
          <w:b/>
          <w:sz w:val="24"/>
          <w:szCs w:val="24"/>
        </w:rPr>
        <w:t>подснежни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чашечке какого цветка сидела Дюймовочка? (</w:t>
      </w:r>
      <w:r>
        <w:rPr>
          <w:rFonts w:cs="Times New Roman" w:ascii="Times New Roman" w:hAnsi="Times New Roman"/>
          <w:b/>
          <w:sz w:val="24"/>
          <w:szCs w:val="24"/>
        </w:rPr>
        <w:t>тюльпа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ди какого цветка Данила-мастер ушел к Хозяйке Медной горы? (</w:t>
      </w:r>
      <w:r>
        <w:rPr>
          <w:rFonts w:cs="Times New Roman" w:ascii="Times New Roman" w:hAnsi="Times New Roman"/>
          <w:b/>
          <w:sz w:val="24"/>
          <w:szCs w:val="24"/>
        </w:rPr>
        <w:t>каменны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ого цветка боялся тигр Шерхан в сказке «Маугли»? (</w:t>
      </w:r>
      <w:r>
        <w:rPr>
          <w:rFonts w:cs="Times New Roman" w:ascii="Times New Roman" w:hAnsi="Times New Roman"/>
          <w:b/>
          <w:sz w:val="24"/>
          <w:szCs w:val="24"/>
        </w:rPr>
        <w:t>огненны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ие цветы росли на окне бабушки Кая и Герды в сказке «Снежная королева»? (</w:t>
      </w:r>
      <w:r>
        <w:rPr>
          <w:rFonts w:cs="Times New Roman" w:ascii="Times New Roman" w:hAnsi="Times New Roman"/>
          <w:b/>
          <w:sz w:val="24"/>
          <w:szCs w:val="24"/>
        </w:rPr>
        <w:t>роз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задание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Татьяна-моделье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участница получают набор предметов гардероба – шифоновый шарфик, палантин, бижутерию, перчатки, искусственные цветы. Задача Татьян за 3-4 минуты как можно более оригинально дополнить свой неповторимый образ с помощью этих вещ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ле участниц проходит под композицию из сериала «Татьянин ден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Жюри выставляет оценки по итогам 2-х конкур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задание  - </w:t>
      </w:r>
      <w:r>
        <w:rPr>
          <w:rFonts w:cs="Times New Roman" w:ascii="Times New Roman" w:hAnsi="Times New Roman"/>
          <w:sz w:val="24"/>
          <w:szCs w:val="24"/>
        </w:rPr>
        <w:t>«А ну-ка песню нам пропой, Татьяна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м предлагается исполнить строчки из пес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и у бабуси два весёлых гуся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ерый, другой белый, два весёлых гуся»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иле оперы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иле романса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иле рок-н-рола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иц-аукцион для зрителей. </w:t>
      </w:r>
      <w:r>
        <w:rPr>
          <w:rFonts w:cs="Times New Roman" w:ascii="Times New Roman" w:hAnsi="Times New Roman"/>
          <w:sz w:val="24"/>
          <w:szCs w:val="24"/>
        </w:rPr>
        <w:t>Послушайте  характеристику и описание поступков действующего лица произведения и через три секунды назовите имя героя, произведение и автора книги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«Это хороший тульский мастеровой, простодушный и даровитый, но с русской лукавинкой. Он совершил диво-дивное, усовершенствовал диковинку заморскую – подковал стальную английскую блоху. Нему в чужих землях райскую жизнь сулили, а он всё же стремился на свою бедную родину, хотя там его не ждало ничего хорошего. (Левша, Н. С. Лесков, «Левша»)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«Странное плавающее существо, получеловек-полулягушка, с серебристой чешуёй, огромными выпученными глазами и лягушачьими лапами. Но когда это существо снимало очки и перчатки, то выяснялось, что в неведомом, волшебном облике скрывался юноша в возрасте 20 лет. Однако в своём получеловечьем виде этот юноша так пугал ловцов жемчуга побережья Аргентины, что получил от них фантастическое прозвище». (Ихтиандр – Морской дьявол. А. Беляев, «Человек-амфибия»)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«Внешность этого человека была необыкновенной. Он был одет в глухой костюм, голова его покрыта несколькими слоями бинта, на глазах – черные очки, розовый нос блестел так, как будто он был сделан из папье-маше, на руках надеты плотные перчатки. Этот человек был великим изобретателем, но его открытия не принесли счастья ни ему,  ни человечеству, хотя он мог творить поистине чудеса». (Гриффин. Г. Уэлс. «Человек-невидимка»)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«Молодой человек 18 лет от роду, из обедневшей дворянской семьи, прекрасно владеющий приемами одного из самых распространенных в XII в. Видов спорта, вступил в спор с верховным представителем церковной власти и выиграл его. Нашего гасконского дворянина отличает особое рыцарское, галантное отношение к дамам, он не лишен юмора, остроумия, хитрости, сообразительности».  (Д` Артаньян, А. Дюма. «Д` Артаньян и три мушкетера»)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«Молодой туземец, родом из Южной Африки. Был приговорён к смерти, но спасен человеком, который жил в одиночестве несколько лет. В благодарность за спасение туземец стал его верным другом и в течение ряда лет разделял одиночество своего спасителя». (Пятница. Д. Дефо. «Робинзон Крузо»)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>«Подруга мальчика, в детстве попавшего в волчью стаю и воспитанного там. Она была  вся сплошь черная, как чернила, но с отметинами, видными на свету,точно легкий узор на муаре. Никто в джунглях не захотел бы становиться ей поперек дороги, ибо она была хитра, как шакал, отважна, как дикий буйвол, и бесстрашна, как раненый слон. Зато голос у неё был сладок, как дикий мед, и шкура мягче пуха. (Багира. Р. Киплинг.  «Маугли»)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задание  </w:t>
      </w:r>
      <w:r>
        <w:rPr>
          <w:rFonts w:cs="Times New Roman" w:ascii="Times New Roman" w:hAnsi="Times New Roman"/>
          <w:sz w:val="24"/>
          <w:szCs w:val="24"/>
        </w:rPr>
        <w:t>конкурс «Скульптор»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м предлагается выбрать из зала по одному юноши, затем даётся по рулону туалетной бумаги. Девушки под музыку обматывают парней бумагой, кто быстрее создаст скульптуру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Жюри выставляет оценки по итогам 4-х конкурсов)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задание -  </w:t>
      </w:r>
      <w:r>
        <w:rPr>
          <w:rFonts w:cs="Times New Roman" w:ascii="Times New Roman" w:hAnsi="Times New Roman"/>
          <w:sz w:val="24"/>
          <w:szCs w:val="24"/>
        </w:rPr>
        <w:t>Песенный аукцион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по очереди вспоминают песни, в которых встречаются женские имена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вает тот, кто назовёт больше песен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задание – </w:t>
      </w:r>
      <w:r>
        <w:rPr>
          <w:rFonts w:cs="Times New Roman" w:ascii="Times New Roman" w:hAnsi="Times New Roman"/>
          <w:sz w:val="24"/>
          <w:szCs w:val="24"/>
        </w:rPr>
        <w:t>«Следствие вели…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ьянам раздаются маршрутные листы с заданиями в разной последовательности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ясните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акого цвета глаза у директора школы;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колько лампочек в коридоре 2 этажа;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колько лет работает в школе учитель физкультуры;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 звали бабушку завуча школы;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 каких инструментах играет учитель музыки;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Есть ли на руках часы у старшей вожатой;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то самый высокий в параллельном классе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то время проводится конкурс со зрителями «Музыкальные стулья»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Домашнее задание «Сладкий стол»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представляют жюри приготовленные блюда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юри называет победителя. Объявляется Белый танец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едущий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хозяйка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брая душа,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тьяна, – с именинами!», –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нем, едва дыша.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ите без ненастья,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я невзгод,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большое счастье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аздник принесет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:   </w:t>
      </w:r>
      <w:r>
        <w:rPr>
          <w:rFonts w:cs="Times New Roman" w:ascii="Times New Roman" w:hAnsi="Times New Roman"/>
          <w:sz w:val="24"/>
          <w:szCs w:val="24"/>
        </w:rPr>
        <w:t>Я нынче резвый, как олень, -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ть повод превосходный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не простой сегодня день -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"Татьянин день" сегодня!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яется о начале дискотек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23:00Z</dcterms:created>
  <dc:creator>Оксана</dc:creator>
  <dc:description/>
  <cp:keywords/>
  <dc:language>en-US</dc:language>
  <cp:lastModifiedBy>Оксана</cp:lastModifiedBy>
  <dcterms:modified xsi:type="dcterms:W3CDTF">2012-02-26T19:40:00Z</dcterms:modified>
  <cp:revision>4</cp:revision>
  <dc:subject/>
  <dc:title/>
</cp:coreProperties>
</file>