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gif" ContentType="image/gif"/>
  <Override PartName="/word/media/image8.png" ContentType="image/png"/>
  <Override PartName="/word/media/image5.png" ContentType="image/png"/>
  <Override PartName="/word/media/image6.png" ContentType="image/png"/>
  <Override PartName="/word/media/image7.gif" ContentType="image/gi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6215</wp:posOffset>
            </wp:positionH>
            <wp:positionV relativeFrom="paragraph">
              <wp:posOffset>21590</wp:posOffset>
            </wp:positionV>
            <wp:extent cx="6467475" cy="953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206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Batang;바탕" w:hAnsi="Batang;바탕" w:eastAsia="Batang;바탕" w:cs="Batang;바탕"/>
          <w:sz w:val="24"/>
          <w:szCs w:val="24"/>
          <w:lang w:val="en-US"/>
        </w:rPr>
      </w:pPr>
      <w:r>
        <w:rPr>
          <w:rFonts w:eastAsia="Batang;바탕" w:cs="Batang;바탕" w:ascii="Batang;바탕" w:hAnsi="Batang;바탕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Gabriola" w:ascii="Gabriola" w:hAnsi="Gabriola"/>
          <w:sz w:val="72"/>
          <w:szCs w:val="72"/>
        </w:rPr>
        <w:t>Влада Фёдорова,  2 «в»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Gabriola" w:hAnsi="Gabriola" w:cs="Gabriola"/>
          <w:color w:val="0070C0"/>
          <w:sz w:val="96"/>
          <w:szCs w:val="96"/>
        </w:rPr>
      </w:pPr>
      <w:r>
        <w:rPr>
          <w:rFonts w:cs="Gabriola" w:ascii="Gabriola" w:hAnsi="Gabriola"/>
          <w:b/>
          <w:color w:val="0070C0"/>
          <w:sz w:val="96"/>
          <w:szCs w:val="96"/>
        </w:rPr>
        <w:t>Полёты  во  сне  и  наяв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Gabriola" w:ascii="Gabriola" w:hAnsi="Gabriola"/>
          <w:sz w:val="44"/>
          <w:szCs w:val="44"/>
        </w:rPr>
        <w:t>(Сказка)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spacing w:before="0" w:after="0"/>
        <w:ind w:firstLine="567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МАОУ «СОШ №15»</w:t>
      </w:r>
    </w:p>
    <w:p>
      <w:pPr>
        <w:pStyle w:val="Normal"/>
        <w:spacing w:before="0" w:after="0"/>
        <w:ind w:firstLine="567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</w:rPr>
        <w:t>г. Губаха, Пермский кра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Gabriola" w:hAnsi="Gabriola" w:cs="Gabriola"/>
          <w:b/>
          <w:b/>
          <w:color w:val="0070C0"/>
          <w:sz w:val="48"/>
          <w:szCs w:val="48"/>
        </w:rPr>
      </w:pPr>
      <w:r>
        <w:rPr>
          <w:rFonts w:cs="Gabriola" w:ascii="Gabriola" w:hAnsi="Gabriola"/>
          <w:b/>
          <w:color w:val="0070C0"/>
          <w:sz w:val="48"/>
          <w:szCs w:val="48"/>
        </w:rPr>
        <w:t>Полёты во сне и наяву.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940</wp:posOffset>
            </wp:positionH>
            <wp:positionV relativeFrom="paragraph">
              <wp:posOffset>68580</wp:posOffset>
            </wp:positionV>
            <wp:extent cx="2581910" cy="3427730"/>
            <wp:effectExtent l="0" t="0" r="0" b="0"/>
            <wp:wrapTight wrapText="bothSides">
              <wp:wrapPolygon edited="0">
                <wp:start x="-42" y="0"/>
                <wp:lineTo x="-42" y="21566"/>
                <wp:lineTo x="21600" y="21566"/>
                <wp:lineTo x="21600" y="0"/>
                <wp:lineTo x="-42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25550</wp:posOffset>
            </wp:positionH>
            <wp:positionV relativeFrom="paragraph">
              <wp:posOffset>145415</wp:posOffset>
            </wp:positionV>
            <wp:extent cx="382905" cy="3829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83055</wp:posOffset>
            </wp:positionH>
            <wp:positionV relativeFrom="paragraph">
              <wp:posOffset>528320</wp:posOffset>
            </wp:positionV>
            <wp:extent cx="382905" cy="327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ла-была девочка, её звали Эля. Она очень любила смотреть в окно, особенно вечером, когда зажигались на небе яркие звёзды и светила лу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42465</wp:posOffset>
            </wp:positionH>
            <wp:positionV relativeFrom="paragraph">
              <wp:posOffset>762000</wp:posOffset>
            </wp:positionV>
            <wp:extent cx="273685" cy="2336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08405</wp:posOffset>
            </wp:positionH>
            <wp:positionV relativeFrom="paragraph">
              <wp:posOffset>257810</wp:posOffset>
            </wp:positionV>
            <wp:extent cx="199390" cy="1701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я долго засиживалась у окна и мечтала, о том, как было бы здорово слетать на Луну и подружиться с лунатиками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2595</wp:posOffset>
            </wp:positionH>
            <wp:positionV relativeFrom="paragraph">
              <wp:posOffset>3066415</wp:posOffset>
            </wp:positionV>
            <wp:extent cx="2163445" cy="3317875"/>
            <wp:effectExtent l="0" t="0" r="0" b="0"/>
            <wp:wrapTight wrapText="bothSides">
              <wp:wrapPolygon edited="0">
                <wp:start x="10169" y="0"/>
                <wp:lineTo x="9711" y="0"/>
                <wp:lineTo x="8684" y="910"/>
                <wp:lineTo x="8684" y="1215"/>
                <wp:lineTo x="7996" y="2433"/>
                <wp:lineTo x="5941" y="3500"/>
                <wp:lineTo x="3654" y="3959"/>
                <wp:lineTo x="3197" y="4187"/>
                <wp:lineTo x="3541" y="4869"/>
                <wp:lineTo x="2739" y="6092"/>
                <wp:lineTo x="3541" y="7309"/>
                <wp:lineTo x="1482" y="9519"/>
                <wp:lineTo x="1025" y="10965"/>
                <wp:lineTo x="797" y="11116"/>
                <wp:lineTo x="339" y="11879"/>
                <wp:lineTo x="111" y="12641"/>
                <wp:lineTo x="2398" y="13098"/>
                <wp:lineTo x="6284" y="13403"/>
                <wp:lineTo x="5597" y="14315"/>
                <wp:lineTo x="5597" y="14619"/>
                <wp:lineTo x="4911" y="15765"/>
                <wp:lineTo x="3541" y="16907"/>
                <wp:lineTo x="3768" y="17591"/>
                <wp:lineTo x="5369" y="18278"/>
                <wp:lineTo x="6739" y="18278"/>
                <wp:lineTo x="7425" y="19494"/>
                <wp:lineTo x="6967" y="20714"/>
                <wp:lineTo x="6626" y="21018"/>
                <wp:lineTo x="5827" y="22162"/>
                <wp:lineTo x="6054" y="22391"/>
                <wp:lineTo x="9483" y="22391"/>
                <wp:lineTo x="21482" y="22391"/>
                <wp:lineTo x="21600" y="22315"/>
                <wp:lineTo x="16569" y="21934"/>
                <wp:lineTo x="16797" y="21550"/>
                <wp:lineTo x="16227" y="21171"/>
                <wp:lineTo x="14627" y="20714"/>
                <wp:lineTo x="14283" y="19494"/>
                <wp:lineTo x="15767" y="18278"/>
                <wp:lineTo x="17596" y="18201"/>
                <wp:lineTo x="18855" y="17136"/>
                <wp:lineTo x="18627" y="16907"/>
                <wp:lineTo x="18167" y="16068"/>
                <wp:lineTo x="17825" y="15840"/>
                <wp:lineTo x="17368" y="14392"/>
                <wp:lineTo x="17026" y="12870"/>
                <wp:lineTo x="16569" y="12184"/>
                <wp:lineTo x="15998" y="10965"/>
                <wp:lineTo x="15653" y="9746"/>
                <wp:lineTo x="14627" y="8527"/>
                <wp:lineTo x="14169" y="7691"/>
                <wp:lineTo x="13825" y="7309"/>
                <wp:lineTo x="14283" y="7309"/>
                <wp:lineTo x="14854" y="6549"/>
                <wp:lineTo x="14627" y="4869"/>
                <wp:lineTo x="13939" y="3653"/>
                <wp:lineTo x="13598" y="1901"/>
                <wp:lineTo x="12682" y="1215"/>
                <wp:lineTo x="11997" y="0"/>
                <wp:lineTo x="10169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3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15695</wp:posOffset>
            </wp:positionH>
            <wp:positionV relativeFrom="paragraph">
              <wp:posOffset>36830</wp:posOffset>
            </wp:positionV>
            <wp:extent cx="199390" cy="1701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 вот однажды она как обычно удобно примостилась у окна  и не заметила, как заснула. Вдруг её кто-то тронул за плечо, Эля обернулась и увидела странного мальчика, он был голубого цвета и почти прозрачный. Эля сначала испугалась, но когда увидела у мальчика улыбку на лице, страх прошёл, и она улыбнулась ему.  Они познакомились, его звали Миль. Оказывается, прилетел он с Луны. Он рассказал о том, что часто видел с Луны Элю, стоящую у окна и о чём-то мечтающую, ему очень захотелось познакомиться с девочкой-землянкой. Миль пригласил Элю в гости. Девочка обрадовалась, наконец, сбудется её мечта. Но потом расстроилась, как они доберутся до Луны и как она улетит без спроса, ведь мама будет очень волноваться. Миль успокоил её, сказал, что рано утром  они вернутся, и мама даже не заметит, что Эли нет дома. 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24780</wp:posOffset>
            </wp:positionH>
            <wp:positionV relativeFrom="paragraph">
              <wp:posOffset>92710</wp:posOffset>
            </wp:positionV>
            <wp:extent cx="730250" cy="54991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1" r="-4987" b="-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ля и Миль вышли на балкон, вдруг какая-то невидимая сила подняла их, закружила, девочка от избытка чувств зажмурила глаза  и через несколько мгновений она почувствовала, что уже стоит на чём-то мягком. Эля открыла глаза и увидела, что ноги её утопают в чем-то мягком и голубом. Она посмотрела с удивлением на Миля. Он объяснил ей, что они уже на Луне. От восторга у Эли перехватило дыхание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ль пригласил Элю  к себе в гости, чтобы познакомить её со своим знаменитым дедушкой. Дедушка был учёным – лунографом.  Когда Эля и Миль зашли в дом, их встретил дедушка, как две капли воды похожий на Миля, оказывается здесь на Луне все на одно лиц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ушка угостил их тёплым голубым молоком с пряниками, похожими на абрикосы. И предложил им съездить на море. Эля удивилась, разве на Луне есть моря? Дедушка сказа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а увидишь!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3055</wp:posOffset>
            </wp:positionH>
            <wp:positionV relativeFrom="paragraph">
              <wp:posOffset>-19685</wp:posOffset>
            </wp:positionV>
            <wp:extent cx="2776220" cy="1920240"/>
            <wp:effectExtent l="0" t="0" r="0" b="0"/>
            <wp:wrapTight wrapText="bothSides">
              <wp:wrapPolygon edited="0">
                <wp:start x="9035" y="1950"/>
                <wp:lineTo x="7905" y="2229"/>
                <wp:lineTo x="5365" y="5294"/>
                <wp:lineTo x="5365" y="6409"/>
                <wp:lineTo x="3953" y="6688"/>
                <wp:lineTo x="847" y="9754"/>
                <wp:lineTo x="424" y="13098"/>
                <wp:lineTo x="847" y="16442"/>
                <wp:lineTo x="6352" y="19229"/>
                <wp:lineTo x="8470" y="19229"/>
                <wp:lineTo x="12423" y="19229"/>
                <wp:lineTo x="14541" y="19229"/>
                <wp:lineTo x="20611" y="16442"/>
                <wp:lineTo x="20752" y="12262"/>
                <wp:lineTo x="20611" y="10032"/>
                <wp:lineTo x="13129" y="2229"/>
                <wp:lineTo x="12141" y="1950"/>
                <wp:lineTo x="9035" y="1950"/>
              </wp:wrapPolygon>
            </wp:wrapTight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вот они сели в машину, похожую на тарелку и поднялись очень высоко. Эля увидела в окно внизу что-то круглое, закутанное как - будто в вату, она спросила, что это? Дедушка улыбнулся и сказал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 разве ты не узнаёшь свою Землю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51075</wp:posOffset>
            </wp:positionH>
            <wp:positionV relativeFrom="paragraph">
              <wp:posOffset>256540</wp:posOffset>
            </wp:positionV>
            <wp:extent cx="1849755" cy="1903095"/>
            <wp:effectExtent l="0" t="0" r="0" b="0"/>
            <wp:wrapTight wrapText="bothSides">
              <wp:wrapPolygon edited="0">
                <wp:start x="9341" y="1185"/>
                <wp:lineTo x="7851" y="1294"/>
                <wp:lineTo x="4072" y="2481"/>
                <wp:lineTo x="4072" y="2914"/>
                <wp:lineTo x="3499" y="3346"/>
                <wp:lineTo x="2124" y="4642"/>
                <wp:lineTo x="864" y="6369"/>
                <wp:lineTo x="176" y="8098"/>
                <wp:lineTo x="-165" y="9826"/>
                <wp:lineTo x="-165" y="11554"/>
                <wp:lineTo x="63" y="13282"/>
                <wp:lineTo x="749" y="15010"/>
                <wp:lineTo x="1895" y="16737"/>
                <wp:lineTo x="3727" y="18466"/>
                <wp:lineTo x="3842" y="18789"/>
                <wp:lineTo x="7277" y="20194"/>
                <wp:lineTo x="8768" y="20302"/>
                <wp:lineTo x="11517" y="20302"/>
                <wp:lineTo x="12892" y="20194"/>
                <wp:lineTo x="16327" y="18682"/>
                <wp:lineTo x="16443" y="18466"/>
                <wp:lineTo x="18390" y="16737"/>
                <wp:lineTo x="19422" y="15010"/>
                <wp:lineTo x="20107" y="13282"/>
                <wp:lineTo x="20451" y="11554"/>
                <wp:lineTo x="20451" y="9826"/>
                <wp:lineTo x="20107" y="8098"/>
                <wp:lineTo x="19306" y="6369"/>
                <wp:lineTo x="18160" y="4642"/>
                <wp:lineTo x="16443" y="3129"/>
                <wp:lineTo x="16214" y="2481"/>
                <wp:lineTo x="12433" y="1294"/>
                <wp:lineTo x="10945" y="1185"/>
                <wp:lineTo x="9341" y="1185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95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Но почему она такая пушиста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это многослойная атмосфера, которая спасает её от космических луч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ут  чудо – машина прилунила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вот и море!- сказал Ми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е? А где же вода?- удивилась Э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наших морях нет воды, - сказал дедушка Ми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я и Миль  зашли в море, их подняла невидимая волна и понесла, закружила. Было просто здорово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тем Миль пригласил Элю в Альпы. Эля удивилась, ведь у них на Земле тоже  есть такие горы.  Они  поднялись на вершину горы,  и девочка увидела всю красоту как на ладони. 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675</wp:posOffset>
            </wp:positionH>
            <wp:positionV relativeFrom="paragraph">
              <wp:posOffset>549275</wp:posOffset>
            </wp:positionV>
            <wp:extent cx="3285490" cy="2147570"/>
            <wp:effectExtent l="0" t="0" r="0" b="0"/>
            <wp:wrapTight wrapText="bothSides">
              <wp:wrapPolygon edited="0">
                <wp:start x="-535" y="0"/>
                <wp:lineTo x="-535" y="21502"/>
                <wp:lineTo x="21600" y="21502"/>
                <wp:lineTo x="21600" y="0"/>
                <wp:lineTo x="-535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42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лго ещё Миль и Эля бродили по Луне, но пришло время расставаться. Миль пообещал Эле, что он ещё обязательно пригласит её к себе в г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иль взял Элю за руку и положил в ладонь голубой лунный камень и сказа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камень поможет тебе вернуться домой, а когда ты захочешь ещё побывать на Луне, потри его и я прилечу за т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я вздрогнула от шума ветра и… открыла глаза. Оказывается, она спала и всё это  было во сне… Ах,  как жаль!!!  Вдруг,  когда она подняла голову, то увидела на подушке голубой камень. Значит… Ура! Это было на самом де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я с радостной вестью побежала к маме, рассказала ей обо всём. Мама, выслушала её молча, улыбнулась и сказа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таешь? Значит, растёшь, дочка!!!</w:t>
      </w:r>
    </w:p>
    <w:sectPr>
      <w:type w:val="nextPage"/>
      <w:pgSz w:w="11906" w:h="16838"/>
      <w:pgMar w:left="1134" w:right="1133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Gabriola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image" Target="media/image4.gif"/><Relationship Id="rId8" Type="http://schemas.openxmlformats.org/officeDocument/2006/relationships/image" Target="media/image5.png"/><Relationship Id="rId9" Type="http://schemas.openxmlformats.org/officeDocument/2006/relationships/image" Target="media/image4.gif"/><Relationship Id="rId10" Type="http://schemas.openxmlformats.org/officeDocument/2006/relationships/image" Target="media/image6.png"/><Relationship Id="rId11" Type="http://schemas.openxmlformats.org/officeDocument/2006/relationships/image" Target="media/image7.gif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8:43:00Z</dcterms:created>
  <dc:creator>user</dc:creator>
  <dc:description/>
  <cp:keywords/>
  <dc:language>en-US</dc:language>
  <cp:lastModifiedBy>user</cp:lastModifiedBy>
  <dcterms:modified xsi:type="dcterms:W3CDTF">2012-02-26T17:42:00Z</dcterms:modified>
  <cp:revision>11</cp:revision>
  <dc:subject/>
  <dc:title/>
</cp:coreProperties>
</file>