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-1134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86510" cy="1142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днажды в лесу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left="-1134" w:firstLine="1134"/>
        <w:jc w:val="right"/>
        <w:rPr>
          <w:sz w:val="24"/>
          <w:szCs w:val="24"/>
        </w:rPr>
      </w:pPr>
      <w:r>
        <w:rPr>
          <w:sz w:val="24"/>
          <w:szCs w:val="24"/>
        </w:rPr>
        <w:t>Болдырева Елизавета, ученица 3 «А» класса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left="-1134" w:firstLine="1134"/>
        <w:jc w:val="right"/>
        <w:rPr>
          <w:sz w:val="24"/>
          <w:szCs w:val="24"/>
        </w:rPr>
      </w:pPr>
      <w:r>
        <w:rPr>
          <w:sz w:val="24"/>
          <w:szCs w:val="24"/>
        </w:rPr>
        <w:t>ГБОУ  СОШ №2 «ОЦ» с. Кинель - Черкассы</w:t>
      </w:r>
    </w:p>
    <w:p>
      <w:pPr>
        <w:pStyle w:val="Normal"/>
        <w:tabs>
          <w:tab w:val="clear" w:pos="708"/>
          <w:tab w:val="left" w:pos="6663" w:leader="none"/>
        </w:tabs>
        <w:ind w:left="-1134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left="-1134"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шли однажды дети в лес за ягодами. Светило солнышко, пели птички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left="-1134"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ороге ребята рассказывали смешные истории, играли и вдруг вышли на  полянку,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сыпанную крупными, спелыми ягодами земляники. Они быстро набрали полные кор-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28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инки и, уставшие, но довольные, сели на лужайке перекусить. Пообедав, друзья        отправились домой. А мусор за собой не убрали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28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ул ветер, набежали тучки. Когда ребята проходили мимо большого дуба, старое дерево прошелестело листвой: «Ребята, уберите мусор». Дети испугались и побежали. Дорогу им преграждал маленький ручеёк, который в одно мгновение превратился в огромную реку, а волны сердито зашипели на них: «Ребята, уберите мусор». Тогда дети вернулись обратно и собрали весь мусор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от же миг выглянуло солнышко, заплясали солнечные зайчики, грозный дуб, будто добрый дедушка, помахал на прощание зелёной веточкой, а малыш- ручеёк пропел им вслед: «Молодцы, ребята! Приходите ещё!».</w:t>
      </w:r>
    </w:p>
    <w:p>
      <w:pPr>
        <w:pStyle w:val="Normal"/>
        <w:tabs>
          <w:tab w:val="clear" w:pos="708"/>
          <w:tab w:val="left" w:pos="6663" w:leader="none"/>
        </w:tabs>
        <w:ind w:left="-1134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ind w:left="-1134" w:firstLine="1418"/>
        <w:rPr/>
      </w:pPr>
      <w:r>
        <w:rPr>
          <w:lang w:val="en-US" w:eastAsia="en-US"/>
        </w:rPr>
        <w:drawing>
          <wp:inline distT="0" distB="0" distL="0" distR="0">
            <wp:extent cx="2134235" cy="16002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49070" cy="193230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09:00Z</dcterms:created>
  <dc:creator>⁪</dc:creator>
  <dc:description/>
  <cp:keywords/>
  <dc:language>en-US</dc:language>
  <cp:lastModifiedBy>⁪</cp:lastModifiedBy>
  <dcterms:modified xsi:type="dcterms:W3CDTF">2003-01-09T05:10:00Z</dcterms:modified>
  <cp:revision>1</cp:revision>
  <dc:subject/>
  <dc:title/>
</cp:coreProperties>
</file>