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«Волшебное озеро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афонтов Иван, ученик 3 «А» класса 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БОУ СОШ №2 «ОЦ» с. Кинель - Черкассы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тупили долгожданные летние каникулы. Погода стояла чудесная. Очень хотелось подольше бывать на природ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днажды рано утром мальчик Ваня и его папа пошли на рыбалку. Дорога к озеру была через лес. На пути им встретились птицы, деревья, кустарники. В лесу было очень красиво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вот добрались до озера. Закинул Ваня удочку, поплавок начал тянуться под воду – клевала рыба. Он потянул и достал очень красивую рыбку. А рыбка заговорила человеческим голосом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аня, отпусти меня. Если ты это сделаешь, я расскажу тебе одну старую историю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начала рыбка свою историю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ньше наше озеро было не таким грязным, оно было чистым и красивым. Много детей приходило купаться, и озеро начало высыхать. Люди стали бросать мусор. Это вся история. Ваня подумал, подумал и отпустил рыбк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следующий день Ваня привёл своих друзей к озеру. Ребята дружно собрали весь мусор. Озеро стало чистым и красивым. А рыбка выглянула и сказал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Спасибо, ребята, благодаря вам наше озеро стало прежним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перь все в округе называют озеро «Волшебным». И вновь с большим удовольствием ребята бегают туда купаться и рыбачи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0" cy="2266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4:56:00Z</dcterms:created>
  <dc:creator>⁪</dc:creator>
  <dc:description/>
  <cp:keywords/>
  <dc:language>en-US</dc:language>
  <cp:lastModifiedBy>⁪</cp:lastModifiedBy>
  <dcterms:modified xsi:type="dcterms:W3CDTF">2003-01-09T04:56:00Z</dcterms:modified>
  <cp:revision>1</cp:revision>
  <dc:subject/>
  <dc:title/>
</cp:coreProperties>
</file>