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оциальный проект учащихся 6а класса СОШ №5 г.Сосногор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"Служу России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ый руководитель Малышева Т.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бл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патриотизма, любви к Родине, к своей семье, к родител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условий для доброго отношения к отцам, знание своей родосло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сборник о том, как папы, дедушки, братья служили в арм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ь внимание учеников к почетной службе в арм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утренний, средней продолжительности, групп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ланируемый продукт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оевые листки о службе в армии, встреча с отслужившим в армии, «мини-сборник», составленный из боевых листков, презентация, фотография на пам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ктуальность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российские праздники День защитника Отечества, День Победы, одной из проблем учащихся нашего класса является воспитание сильных, ловких, смелых будущих защитников нашей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лан проведения и содержание проект::</w:t>
      </w:r>
    </w:p>
    <w:tbl>
      <w:tblPr>
        <w:tblW w:w="961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0"/>
        <w:gridCol w:w="7703"/>
        <w:gridCol w:w="11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 и учени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водная ча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наиболее важной проблемы и ее осозн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ка основополагающего вопрос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жение гипотез реш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ка проблемных вопрос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рабочей групп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Теоретическая часть работы группы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литературы по проблем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 информации в Интернет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нения СМИ по проблем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с родителей о прадедушках, дедушках, папах, дядях и др. родственниках.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 полученной информации, формулирование выводов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актическая часть работы группы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вью с мужчинами в соей родне о службе в арм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вопросов анкет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и обработка результатов опросов и рассказ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полученных данных, формулирование выводов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родукта проекта – боевых лис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с ветеранами войны и ты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формительская и презентативная часть работ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боевых лист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не защитника Отечест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 мини-сборни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результатов рабо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редполагаемый результат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равление пап с празднико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равление ветеранов Великой Отечественной войн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мета расход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исная бумага 50 листов – 110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бы для сборника 1 пачка – 10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ая бумага для обложки сборника 10 листов – 50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ая обработка 20 боевых листков – 200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равительные открытки 24 шт. – 48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: 85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sharetext">
    <w:name w:val="b-share__text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59:00Z</dcterms:created>
  <dc:creator>малышева</dc:creator>
  <dc:description/>
  <cp:keywords/>
  <dc:language>en-US</dc:language>
  <cp:lastModifiedBy>малышева</cp:lastModifiedBy>
  <dcterms:modified xsi:type="dcterms:W3CDTF">2012-02-26T18:46:00Z</dcterms:modified>
  <cp:revision>6</cp:revision>
  <dc:subject/>
  <dc:title/>
</cp:coreProperties>
</file>